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13918586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9 вересня  2016 року                                                                                  № 285-17-V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м.Біла Церква</w:t>
      </w:r>
    </w:p>
    <w:p>
      <w:pPr>
        <w:pStyle w:val="Normal"/>
        <w:spacing w:before="0" w:after="0"/>
        <w:ind w:left="7655" w:hanging="850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Про деякі питання  Білоцерківського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міського центру соціальних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служб для сім’ї, дітей та молоді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міського голови від 15 червня 2016 року, відповідно до Закону України «Про місцеве самоврядування в Україні»,  наказу Міністерства соціальної політики України від 29 червня 2016 року №709 «Про затвердження Типових структур центрів соціальних служб для сім’ї, дітей та молоді», на виконання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.1.1 міської комплексної Програми соціального захисту та реабілітації учасників бойових дій,      інвалідів війни на 2016-2020 роки</w:t>
      </w:r>
      <w:r>
        <w:rPr>
          <w:rFonts w:cs="Times New Roman" w:ascii="Times New Roman" w:hAnsi="Times New Roman"/>
          <w:sz w:val="24"/>
          <w:szCs w:val="24"/>
        </w:rPr>
        <w:t xml:space="preserve">, затвердженої рішенням Білоцерківської міської ради       від 05 травня  2016 року  № 154 - 10 -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, 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Внести зміну до п.7 Положення про Білоцерківський міський центр соціальних служб для сім’ї, дітей та молоді, затвердженого рішенням Білоцерківської міської ради від  24  вересня 2015 року № 1573-7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, доповнивши його підпунктом такого змісту:                                                                                                                                                                 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«створити спеціалізоване формування «Служба підтримки ветеранів, учасників бойових ді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титерористичної операції та членів їх сімей», положення про яке затверджує Білоцерківська міська рада.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Затвердити Положення про спеціалізоване формування «Служба підтримки ветеранів, учасників бойових ді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титерористичної операції та членів їх сімей» </w:t>
      </w:r>
      <w:r>
        <w:rPr>
          <w:rFonts w:cs="Times New Roman" w:ascii="Times New Roman" w:hAnsi="Times New Roman"/>
          <w:color w:val="000000"/>
          <w:sz w:val="24"/>
          <w:szCs w:val="24"/>
        </w:rPr>
        <w:t>згідно з додатком 1 до цього рішенн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Затвердити структуру та чисельність спеціалізованого формування «Служба підтримки ветеранів, учасників бойових ді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титерористичної операції та членів їх сімей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гідно з додатком 2 до цього рішенн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Ввести з 01 січня 2017 року до штатного розпису Білоцерківського міського центру соціальних служб для сім'ї, дітей та молоді 7 посад фахівців із соціальної робот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5. Контроль за виконанням  рішення покласти на постійну комісію міської ради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 з питань освіти, культури, мов, духовності, молоді та спорту.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Г.А. Дикий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32:00Z</dcterms:created>
  <dc:creator>Наташа</dc:creator>
  <dc:description/>
  <cp:keywords/>
  <dc:language>en-US</dc:language>
  <cp:lastModifiedBy>Lubov</cp:lastModifiedBy>
  <dcterms:modified xsi:type="dcterms:W3CDTF">2016-10-05T10:51:00Z</dcterms:modified>
  <cp:revision>3</cp:revision>
  <dc:subject/>
  <dc:title>Про деякі питання  Білоцерківського </dc:title>
</cp:coreProperties>
</file>