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753347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29 вересня  2016 року                                                                                  № 28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-17-V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Статуту комунального                                                                           підприємства Білоцерківської міської  ради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Агенція стратегічного розвитку Білої Церкв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 затвердження  його у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 подання міського голови, звернення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 «Агенція стратегічного розвитку Білої Церкви» від 18 липня 2016 року № 1, відповідно до Господарського кодексу України, п.11 ст.15 Закону України «Про державну реєстрацію юридичних осіб, фізичних осіб-підприємців та громадських формувань», ст. 25, п.9 ч.4 ст. 42 Закону України «Про місцеве самоврядування в Україні»,  міська рада 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зміни до Статуту комунального підприємства Білоцерківської міської ради  «Агенція стратегічного розвитку Білої Церкви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ляхом викладення його в новій редакції,</w:t>
      </w:r>
      <w:r>
        <w:rPr>
          <w:rFonts w:cs="Times New Roman" w:ascii="Times New Roman" w:hAnsi="Times New Roman"/>
          <w:sz w:val="24"/>
          <w:szCs w:val="24"/>
        </w:rPr>
        <w:t xml:space="preserve"> (додається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рівнику комунального підприємства Білоцерківської міської ради  «Агенція стратегічного розвитку Білої Церкви» провести заходи щодо реєстрації Статуту в новій редакції та інших змін у статутних відомостях підприємства згідно з чинним законодавством Україн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рішення покласти на постійну комісію міської ради з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ListParagraph"/>
        <w:tabs>
          <w:tab w:val="clear" w:pos="708"/>
          <w:tab w:val="left" w:pos="9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Г.А. Дикий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uk-UA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01:00Z</dcterms:created>
  <dc:creator>Наташа</dc:creator>
  <dc:description/>
  <cp:keywords/>
  <dc:language>en-US</dc:language>
  <cp:lastModifiedBy>Lubov</cp:lastModifiedBy>
  <cp:lastPrinted>2016-10-05T10:02:00Z</cp:lastPrinted>
  <dcterms:modified xsi:type="dcterms:W3CDTF">2016-10-05T10:53:00Z</dcterms:modified>
  <cp:revision>7</cp:revision>
  <dc:subject/>
  <dc:title>Про внесення змін до Статуту комунального                                                                           підприємства Білоцерківської міської  ради                                                                            «Агенція стратегічно</dc:title>
</cp:coreProperties>
</file>