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838593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ід 29 вересня  2016 року                                                                                  № 289-17-VII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 затвердження плану зонування частин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риторії міста Біла Церква по вул. Шолом – Алейхема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межах кварталу, обмеженого вул. Ярослава Мудрого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ул. Гоголя, вул. Ярмарковою, вул. Голуби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п. Князя Володимир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ascii="Times New Roman" w:hAnsi="Times New Roman"/>
          <w:sz w:val="24"/>
          <w:szCs w:val="24"/>
        </w:rPr>
        <w:t>Розглянувши подання постійної комісії 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 від 14 вересня 2016 року № 2-17-570, відповідно до ст. 26 Закону України «Про місцеве самоврядування в Україні», ст. 16, ст. 18 Закону України «Про регулювання містобудівної діяльності», міська рада вирішил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Затвердити план зонування частини території міста Біла Церква по вул. Шолом – Алейхема, в межах кварталу, обмеженого вул. Ярослава Мудрого, вул. Гоголя, вул. Ярмарковою, вул. Голубина, просп. Князя Володими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Контроль за виконанням цього рішення покласти на постійну комісію 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іський голова                                         </w:t>
        <w:tab/>
        <w:tab/>
        <w:tab/>
        <w:tab/>
        <w:t>Г.А. Дикий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18:00Z</dcterms:created>
  <dc:creator>COMP</dc:creator>
  <dc:description/>
  <cp:keywords/>
  <dc:language>en-US</dc:language>
  <cp:lastModifiedBy>Lubov</cp:lastModifiedBy>
  <cp:lastPrinted>2016-10-05T10:16:00Z</cp:lastPrinted>
  <dcterms:modified xsi:type="dcterms:W3CDTF">2016-10-05T11:22:00Z</dcterms:modified>
  <cp:revision>3</cp:revision>
  <dc:subject/>
  <dc:title>від 29 вересня 2016 року № 289-17-VIІ</dc:title>
</cp:coreProperties>
</file>