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3240384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lang w:val="uk-UA"/>
        </w:rPr>
        <w:t>від  28 січня  2016 року                                                                                    № 29-05-</w:t>
      </w:r>
      <w:r>
        <w:rPr>
          <w:lang w:val="en-US"/>
        </w:rPr>
        <w:t>V</w:t>
      </w:r>
      <w:r>
        <w:rPr>
          <w:lang w:val="uk-UA"/>
        </w:rPr>
        <w:t>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деякі питання комунального підприємства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 «Білоцерківський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парк  культури та відпочинку імені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.Г.Шевченка»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Заслухавши інформацію Тимчасової контрольної комісії Білоцерківської міської ради з питань перевірки комунальних підприємств, бюджетних установ та організацій територіальної  громади міста Білої Церкви та інших суб’єктів господарювання, в статутних капіталах яких є частка майна територіальної громади міста, створеної рішенням Білоцерківської міської ради від 25 грудня 2015 року № 16-03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перевірки фінансово-господарської діяльності комунального підприємства Білоцерківської міської ради «Білоцерківський  міський парк  культури та відпочинку імені Т.Г.Шевченка», відповідно до ст.ст. 26, 48, 60 Закону України «Про місцеве самоврядування в Україні», міська рада вирішила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Взяти до відома інформацію Тимчасової контрольної комісії Білоцерківської міської ради з питань перевірки комунальних підприємств, бюджетних установ та організацій територіальної  громади міста Білої Церкви та інших суб’єктів господарювання, в статутних капіталах яких є частка майна територіальної громади міст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Дозволити комунальному підприємству Білоцерківської міської ради «Білоцерківський вантажний авіаційний комплекс» надати  комунальному підприємству Білоцерківської міської ради «Білоцерківський  міський парк  культури та відпочинку імені Т.Г.Шевченка» поворотну фінансову допомогу в сумі 55000 (п’ятдесят п’ять тисяч) гривень на термін до 01 червня 2016 року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Рекомендувати міському голові створити робочу групу з підготовки проекту рішення міської ради щодо розвитку та сталого функціонування комунального підприємства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 «Білоцерківський міський парк  культури та відпочинку імені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.Г.Шевченка»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4.Контроль за виконанням  даного рішення покласти на </w:t>
      </w:r>
      <w:r>
        <w:rPr/>
        <w:t xml:space="preserve"> постійн</w:t>
      </w:r>
      <w:r>
        <w:rPr>
          <w:lang w:val="uk-UA"/>
        </w:rPr>
        <w:t>у</w:t>
      </w:r>
      <w:r>
        <w:rPr/>
        <w:t xml:space="preserve"> комісі</w:t>
      </w:r>
      <w:r>
        <w:rPr>
          <w:lang w:val="uk-UA"/>
        </w:rPr>
        <w:t>ю</w:t>
      </w:r>
      <w:r>
        <w:rPr/>
        <w:t xml:space="preserve"> з питань інвестицій, регуляторної політики, торгівлі, послуг та розвитку  підприємництва, власності, комунального майна та приватизації</w:t>
      </w:r>
      <w:r>
        <w:rPr>
          <w:lang w:val="uk-UA"/>
        </w:rPr>
        <w:t>.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Г.А. 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61" w:right="946" w:gutter="0" w:header="0" w:top="74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25:00Z</dcterms:created>
  <dc:creator>Lubov</dc:creator>
  <dc:description/>
  <cp:keywords/>
  <dc:language>en-US</dc:language>
  <cp:lastModifiedBy>Lubov</cp:lastModifiedBy>
  <cp:lastPrinted>2016-01-28T17:26:00Z</cp:lastPrinted>
  <dcterms:modified xsi:type="dcterms:W3CDTF">2016-02-02T08:22:00Z</dcterms:modified>
  <cp:revision>3</cp:revision>
  <dc:subject/>
  <dc:title>Про інформацію прокурора міста Біла Церква</dc:title>
</cp:coreProperties>
</file>