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482393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90-1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Про надання дозволів на розробку проектів </w:t>
      </w:r>
    </w:p>
    <w:p>
      <w:pPr>
        <w:pStyle w:val="Normal"/>
        <w:rPr/>
      </w:pPr>
      <w:r>
        <w:rPr/>
        <w:t xml:space="preserve">землеустрою  щодо відведення земельних  </w:t>
      </w:r>
    </w:p>
    <w:p>
      <w:pPr>
        <w:pStyle w:val="Normal"/>
        <w:rPr/>
      </w:pPr>
      <w:r>
        <w:rPr/>
        <w:t xml:space="preserve">ділянок у власність, цільове призначення </w:t>
      </w:r>
    </w:p>
    <w:p>
      <w:pPr>
        <w:pStyle w:val="Normal"/>
        <w:rPr/>
      </w:pPr>
      <w:r>
        <w:rPr/>
        <w:t>яких 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Дати дозвіл на розробку  проекту землеустрою щодо відведення земельної ділянки у власність цільове призначення якої змінюється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.1. Фізичній особі-підприємцю Дубчаку Роману Олександровичу  під розміщення кіоску   в місті Біла Церква по вулиці Раскової, 31 кв.2;5   на земельну ділянку орієнтовною  площею 0,0015 га, за рахунок власних земель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Фізичній особі-підприємцю Константінову Петру Дмитровичу під розміщення приміщень по виробництву кондитерських виробів в місті Біла Церква по вулиці Карбишева,9,   на земельну ділянку орієнтовною  площею 0,0200 га, за рахунок власних земель.</w:t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01"/>
        <w:jc w:val="both"/>
        <w:rPr/>
      </w:pPr>
      <w:r>
        <w:rPr/>
        <w:t>2. Особам, зазначеним у підпунктах 1.1-1.2  пункту 1 цього рішення, протягом шести місяців подати на розгляд міської ради належним чином розроблені проекти земле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8:00Z</dcterms:created>
  <dc:creator>Lubov</dc:creator>
  <dc:description/>
  <cp:keywords/>
  <dc:language>en-US</dc:language>
  <cp:lastModifiedBy>Lubov</cp:lastModifiedBy>
  <cp:lastPrinted>2011-10-03T12:48:00Z</cp:lastPrinted>
  <dcterms:modified xsi:type="dcterms:W3CDTF">2016-02-15T11:57:00Z</dcterms:modified>
  <cp:revision>3</cp:revision>
  <dc:subject/>
  <dc:title>Про затвердження проекту землеустрою щодо</dc:title>
</cp:coreProperties>
</file>