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482563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92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6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>25 грудня 2015 року № 11-03-VI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міського голови, відповідно до ст.ст. 7, 34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/>
      </w:pPr>
      <w:r>
        <w:rPr/>
        <w:t>1. Внести зміни до плану діяльності Білоцерківської міської ради з підготовки проектів регуляторних актів на 2016 рік, затвердженого рішенням міської ради від 25 грудня 2015 року № 11-03-VIІ, доповнивши його пунктами 7-11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101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600"/>
        <w:gridCol w:w="1800"/>
        <w:gridCol w:w="20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 xml:space="preserve">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Правил благоустрою міста Біла Цер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нормативної бази щодо зовнішнього опорядження будинків та споруд в місті Біла Церква та розробка спільного архетипу зупинок громадського транспорту, їх утримання в місті Біла Цер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рядок розміщення зовнішньої реклами міста Біла Церква в новій реда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Порядку та схеми розміщення зовнішньої реклами міста Біла Церква, керуючись Законами України «Про рекламу», «Про місцеве самоврядування в Україні», «Про дозвільну систему у сфері господарської діяльності», постановою Кабінету Міністрів України від 29.12.2003 року №2067 «Про затвердження Типових правил розміщення зовнішньої реклами», з урахуванням внесених змін у вказані вище нормативно-правові ак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житлово-комунального господарства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містобудування та архітектури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рядок розміщення тимчасових  споруд для провадження підприємницької діяльності в місті Біла Цер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Порядку розміщення тимчасових  споруд для провадження підприємницької діяльності в місті Біла Церква, керуючись законами України «Про місцеве самоврядування в Україні», «Про дозвільну систему у сфері господарської діяльності», «Про регулювання містобудівної діяльності», наказом Міністерства регіонального розвитку, будівництва та житлово-комунального господарства від 21.10.2011 року №244 «Про затвердження Порядку розміщення тимчасових  споруд для провадження підприємницької діяльності» із змінами до н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стобудування та архітектури Білоцерк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орядку здійснення суб’єктами господарювання благоустрою території міста Білої Цер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якості міського середовища, покращення архітектурного образу міста, збалансованого просторового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бмеження реалізації алкогольних, слабоалкогольних напоїв та пива у стаціонарних об’єктах торгівлі в місті Білій Церк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я та зміцнення здоров’я населення, мінімізація соціального, економічного впливу алкоголізму на суспільство, зниження рівня злочинності  в мі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  <w:t xml:space="preserve"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Г.А. Ди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33:00Z</dcterms:created>
  <dc:creator>Наташа</dc:creator>
  <dc:description/>
  <cp:keywords/>
  <dc:language>en-US</dc:language>
  <cp:lastModifiedBy>Lubov</cp:lastModifiedBy>
  <cp:lastPrinted>2016-10-05T10:31:00Z</cp:lastPrinted>
  <dcterms:modified xsi:type="dcterms:W3CDTF">2016-10-05T11:23:00Z</dcterms:modified>
  <cp:revision>3</cp:revision>
  <dc:subject/>
  <dc:title>Про внесення змін до плану діяльності</dc:title>
</cp:coreProperties>
</file>