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4388620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29</w:t>
      </w:r>
      <w:r>
        <w:rPr>
          <w:lang w:val="uk-UA"/>
        </w:rPr>
        <w:t>3</w:t>
      </w:r>
      <w:r>
        <w:rPr/>
        <w:t>-12-</w:t>
      </w:r>
      <w:r>
        <w:rPr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ів на розробку</w:t>
      </w:r>
    </w:p>
    <w:p>
      <w:pPr>
        <w:pStyle w:val="Normal"/>
        <w:rPr>
          <w:lang w:val="uk-UA"/>
        </w:rPr>
      </w:pPr>
      <w:r>
        <w:rPr>
          <w:lang w:val="uk-UA"/>
        </w:rPr>
        <w:t>технічних документацій із землеустрою</w:t>
      </w:r>
    </w:p>
    <w:p>
      <w:pPr>
        <w:pStyle w:val="Normal"/>
        <w:rPr>
          <w:lang w:val="uk-UA"/>
        </w:rPr>
      </w:pPr>
      <w:r>
        <w:rPr>
          <w:lang w:val="uk-UA"/>
        </w:rPr>
        <w:t>щодо складання документів, що посвідчують</w:t>
      </w:r>
    </w:p>
    <w:p>
      <w:pPr>
        <w:pStyle w:val="Normal"/>
        <w:rPr>
          <w:lang w:val="uk-UA"/>
        </w:rPr>
      </w:pPr>
      <w:r>
        <w:rPr>
          <w:lang w:val="uk-UA"/>
        </w:rPr>
        <w:t>право на оренду земельних  ділянок</w:t>
      </w:r>
    </w:p>
    <w:p>
      <w:pPr>
        <w:pStyle w:val="Normal"/>
        <w:spacing w:before="280" w:after="280"/>
        <w:ind w:firstLine="840"/>
        <w:jc w:val="both"/>
        <w:rPr/>
      </w:pPr>
      <w:r>
        <w:rPr>
          <w:lang w:val="uk-UA"/>
        </w:rPr>
        <w:t>Розглянувши клопотання суб’єктів підприємницької діяльності, відповідно до Перехідних положень Земельного кодексу України,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1. Надати дозвіл на розробку технічної документації із землеустрою щодо складання документів, що посвідчують право на оренду земельної ділянк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1. Фізичній особі-підприємцю Поздняковій Інні Валентинівні та фізичній особі-підприємцю Щербініну Олександру Васильовичу  під розміщення вхідної групи до власного існуючого нежитлового приміщення – стоматологічного кабінету в місті Біла Церква по вулиці Леваневського, 42, приміщення 142,  орієнтовною площею 0,0005 га,  за рахунок земель населеного пункту м. Біла Церква 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2.  Фізичній особі-підприємцю  Гончаровій Ірині Іванівні під розміщення  існуючого павільйону в місті Біла Церква по вулиці Леваневського, в районі житлового будинку № 24, орієнтовною площею 0,0058  га, 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3. Приватному підприємству «Корал» під розміщення ремонтних боксів, шиномонтажу та адміністративного корпусу з магазином в місті Біла Церква по вулиці Леваневського, 46-а, орієнтовною площею 0,0900 га, в складі двох земельних ділянок : земельна ділянка орієнтовною площею 0,0673 га та земельна ділянка орієнтовною площею 0,0227 га, 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4. Приватному підприємству «Корал» під розміщення автостоянки та складських приміщень в місті Біла Церква по вулиці Леваневського, 46-а, орієнтовною площею 0,2982 га, в складі двох земельних ділянок : земельна ділянка орієнтовною площею 0,2789 га та земельна ділянка орієнтовною площею 0,0193 га, 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5.   Товариству з обмеженою відповідальністю «РОТОЦЬКЕ БЦК» під розміщення  торгово-молодіжного комплексу в місті Біла Церква по вулиці Леваневського, 53, орієнтовною площею 0,5449  га, 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6. Фізичній особі-підприємцю Маслянко Аллі Георгіївні під розміщення  стоматологічної клініки та медичного центру в місті Біла Церква по вулиці Нова, 23, приміщення 1, орієнтовною площею 0,1183 га, 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7. Колективному підприємству «Білоцерківбуд» під розміщення комплексу існуючих виробничих приміщень в місті Біла Церква по вулиці Петра Запорожця, 359,  орієнтовною  площею 1,0657 га, в складі двох земельних ділянок: земельна ділянка орієнтовною площею 0,3599 га та земельна ділянка орієнтовною площею 0,7058 га, за рахунок земель населеного пункту м. Біла Церква .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8. Колективному підприємству «Білоцерківбуд» під розміщення комплексу  існуючих виробничих приміщень  в місті Біла Церква по вулиці Петра Запорожця, 359,  орієнтовною площею 8,1124 га, за рахунок земель населеного пункту м. Біла Церква .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9. Колективному підприємству «Білоцерківбуд» під розміщення комплексу існуючих виробничих приміщень в місті Біла Церква по вулиці Петра Запорожця, 359, орієнтовною площею 2,7517 га,  за рахунок земель населеного пункту м. Біла Церква .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10. Фізичній  особі-підприємцю Капінус Віктору Григоровичу  під розміщення існуючого магазину «Садко» в місті Біла Церква по бульвару 50-річчя Перемоги,84 , орієнтовною площею 0,0235 га, 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11. Товариству з обмеженою відповідальністю «Білоцерківське шляхово-експлуатаційне управління» під розміщення нежитлових приміщень – теплиць в місті Біла Церква по вулиці Толстого,32, орієнтовною площею 0,3607 га, в складі двох земельних ділянок: земельна ділянка орієнтовною площею 0,0770 га та земельна ділянка орієнтовною площею 0,2837 га, за рахунок земель населеного пункту м. Біла Церква .</w:t>
      </w:r>
      <w:r>
        <w:rPr>
          <w:szCs w:val="23"/>
          <w:lang w:val="uk-UA"/>
        </w:rPr>
        <w:t xml:space="preserve"> </w:t>
      </w:r>
    </w:p>
    <w:p>
      <w:pPr>
        <w:pStyle w:val="Normal"/>
        <w:ind w:firstLine="900"/>
        <w:jc w:val="both"/>
        <w:rPr>
          <w:szCs w:val="23"/>
          <w:lang w:val="uk-UA"/>
        </w:rPr>
      </w:pPr>
      <w:r>
        <w:rPr>
          <w:szCs w:val="23"/>
          <w:lang w:val="uk-UA"/>
        </w:rPr>
        <w:t>1.12. Публічному акціонерному товариству науково-виробничій фірмі «ФЕРОКЕРАМ» під розміщення виробничої бази в місті Біла Церква по вулиці Фастівська,23, орієнтовною площею 10,5291 га, в складі трьох земельних ділянок: земельна ділянка орієнтовною площею 9,9096 га, земельна ділянка орієнтовною площею 0,6016 га, земельна ділянка орієнтовною площею 0,0179 га, за рахунок земель населеного пункту м. Біла Церква.</w:t>
      </w:r>
    </w:p>
    <w:p>
      <w:pPr>
        <w:pStyle w:val="TextBody"/>
        <w:ind w:firstLine="567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1.13. Фізичній особі-підприємцю Решотці Тетяні Олександрівні під розміщення виробничої бази в  місті Біла Церква по вулиці Петра Запорожця, 359, орієнтовною площею </w:t>
      </w:r>
      <w:r>
        <w:rPr/>
        <w:t>0,5611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 .</w:t>
      </w:r>
    </w:p>
    <w:p>
      <w:pPr>
        <w:pStyle w:val="Normal"/>
        <w:ind w:firstLine="840"/>
        <w:jc w:val="both"/>
        <w:rPr/>
      </w:pPr>
      <w:r>
        <w:rPr>
          <w:lang w:val="uk-UA"/>
        </w:rPr>
        <w:t>2. Відмовити в наданні  дозволу на розробку технічної документації із землеустрою щодо складання документів, що посвідчують право на оренду земельної ділянки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1. Фізичній особі-підприємцю Бобраніцькій Олені Олександрівні під розміщення  магазину в місті Біла Церква по вулиці Матросова,48,  орієнтовною площею 0,0417 га,  за рахунок земель населеного пункту м. Біла Церква, </w:t>
      </w:r>
      <w:r>
        <w:rPr>
          <w:color w:val="000000"/>
          <w:lang w:val="uk-UA"/>
        </w:rPr>
        <w:t>в зв’язку з невідповідністю місця розташування  земельної  ділянки  вимогам законів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2. Товариству з обмеженою відповідальністю «ВЕСТ ОЙЛ ГРУП» під будівництво  автозаправного комплексу в місті Біла Церква по вулиці Надрічна, біля колишнього ВАТ «Білоцерківський електроремонтний завод», орієнтовною площею 0,1324 га, за рахунок земель населеного пункту м. Біла Церква, </w:t>
      </w:r>
      <w:r>
        <w:rPr>
          <w:color w:val="000000"/>
          <w:lang w:val="uk-UA"/>
        </w:rPr>
        <w:t xml:space="preserve">в зв’язку з недоцільністю будівництва автозаправочного комплексу на даній земельній ділянці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Особам, зазначеним у підпунктах 1.1 – 1.13 пункту 1 цього рішення протягом чотирьох місяців подати на розгляд міської ради належним чином розроблену технічну документацію із землеустрою щодо складання документів, що посвідчують право на  оренду земельної ділянк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 Контроль за виконанням цього рішення покласти на постійну комісію з питань ефективного використання земель всіх форм власності</w:t>
      </w:r>
      <w:r>
        <w:rPr/>
        <w:t xml:space="preserve"> 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55:00Z</dcterms:created>
  <dc:creator>777</dc:creator>
  <dc:description/>
  <cp:keywords/>
  <dc:language>en-US</dc:language>
  <cp:lastModifiedBy>Lubov</cp:lastModifiedBy>
  <cp:lastPrinted>2011-10-03T12:54:00Z</cp:lastPrinted>
  <dcterms:modified xsi:type="dcterms:W3CDTF">2016-02-15T12:00:00Z</dcterms:modified>
  <cp:revision>3</cp:revision>
  <dc:subject/>
  <dc:title>ПРОЕКТ</dc:title>
</cp:coreProperties>
</file>