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7692017"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0"/>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jc w:val="both"/>
        <w:rPr/>
      </w:pPr>
      <w:r>
        <w:rPr/>
        <w:t>від 29 вересня 2011 року                                                                                            № 294-12-</w:t>
      </w:r>
      <w:r>
        <w:rPr>
          <w:lang w:val="en-US"/>
        </w:rPr>
        <w:t>VI</w:t>
      </w:r>
    </w:p>
    <w:p>
      <w:pPr>
        <w:pStyle w:val="Style19"/>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Про затвердження технічних документацій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их </w:t>
      </w:r>
    </w:p>
    <w:p>
      <w:pPr>
        <w:pStyle w:val="Normal"/>
        <w:rPr/>
      </w:pPr>
      <w:r>
        <w:rPr/>
        <w:t>ділянок та передачі земельних ділянок в оренду</w:t>
      </w:r>
    </w:p>
    <w:p>
      <w:pPr>
        <w:pStyle w:val="Normal"/>
        <w:rPr/>
      </w:pPr>
      <w:r>
        <w:rPr/>
      </w:r>
    </w:p>
    <w:p>
      <w:pPr>
        <w:pStyle w:val="Normal"/>
        <w:rPr/>
      </w:pPr>
      <w:r>
        <w:rPr/>
      </w:r>
    </w:p>
    <w:p>
      <w:pPr>
        <w:pStyle w:val="Normal"/>
        <w:ind w:firstLine="708"/>
        <w:jc w:val="both"/>
        <w:rPr/>
      </w:pPr>
      <w:r>
        <w:rPr/>
        <w:t>Розглянувши клопотання суб’єктів підприємницької діяльності та їх технічні документації із землеустрою щодо складання документів, що посвідчують право на оренду земельних ділянок, відповідно до Перехідних положень Земельного кодексу України, Закону України «Про землеустрій», статті 26 Закону України „Про місцеве самоврядування в Україні”, Білоцерківська міська рада вирішила:</w:t>
      </w:r>
    </w:p>
    <w:p>
      <w:pPr>
        <w:pStyle w:val="Normal"/>
        <w:jc w:val="both"/>
        <w:rPr/>
      </w:pPr>
      <w:r>
        <w:rPr/>
      </w:r>
    </w:p>
    <w:p>
      <w:pPr>
        <w:pStyle w:val="TextBody"/>
        <w:ind w:firstLine="84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600"/>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Приватному підприємству «Терези»   під розміщення існуючого павільйону  в місті Біла Церква по вулиці Нєкрасова, в районі ринку, загальною площею 0,0031 га (в тому числі:  під спорудами  – 0,0023 га, під проїздами, проходами та площадками – 0,0008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46 га.</w:t>
      </w:r>
    </w:p>
    <w:p>
      <w:pPr>
        <w:pStyle w:val="TextBody"/>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Фізичній особі-підприємцю Шевченко Тетяні Володимирівні  під розміщення  вхідної групи до власного існуючого нежитлового приміщення – магазину в місті Біла Церква по бульвару 50-річчя Перемоги, 62, приміщення 60, загальною площею 0,0032 га ( в тому числі: капітальна одно та двоповерхова – 0,0019 га, під проїздами, проходами та площадками – 0,0013 га),  терміном на 5 (п’ять) років, за рахунок земель населеного пункту м. Біла Церква.</w:t>
      </w:r>
    </w:p>
    <w:p>
      <w:pPr>
        <w:pStyle w:val="TextBody"/>
        <w:ind w:firstLine="600"/>
        <w:jc w:val="both"/>
        <w:rPr/>
      </w:pPr>
      <w:r>
        <w:rPr>
          <w:rFonts w:cs="Times New Roman" w:ascii="Times New Roman" w:hAnsi="Times New Roman"/>
        </w:rPr>
        <w:t xml:space="preserve">    </w:t>
      </w:r>
      <w:r>
        <w:rPr>
          <w:rFonts w:cs="Times New Roman" w:ascii="Times New Roman" w:hAnsi="Times New Roman"/>
        </w:rPr>
        <w:t>1.3. Фізичній особі-підприємцю Кононовій Вірі Іванівні під розміщення існуючого  павільйону в місті Біла Церква по вулиці Гоголя, в районі аптеки № 62, загальною площею 0,0035 га ( в тому числі: тимчасова  – 0,0022 га, під проходами – 0,0013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050 га.</w:t>
      </w:r>
    </w:p>
    <w:p>
      <w:pPr>
        <w:pStyle w:val="TextBody"/>
        <w:ind w:firstLine="708"/>
        <w:jc w:val="both"/>
        <w:rPr/>
      </w:pPr>
      <w:r>
        <w:rPr>
          <w:rFonts w:cs="Times New Roman" w:ascii="Times New Roman" w:hAnsi="Times New Roman"/>
        </w:rPr>
        <w:t>1.4. Білоцерківській конторі «Укрзаготзерно»  під розміщення існуючих виробничо-складських приміщень та цеху по розливу питної води та пиво-безалкогольних напоїв  в місті Біла Церква по вулиці Січневого прориву,88, загальною площею 4,1967 га (в тому числі:  капітальна одноповерхова – 0,4518 га, під проїздами, проходами та площадками – 3,7449 га), терміном на 5 (п’ять) років, за рахунок земель населеного пункту м. Біла Церква .</w:t>
      </w:r>
    </w:p>
    <w:p>
      <w:pPr>
        <w:pStyle w:val="TextBody"/>
        <w:ind w:firstLine="600"/>
        <w:jc w:val="both"/>
        <w:rPr>
          <w:rFonts w:ascii="Times New Roman" w:hAnsi="Times New Roman" w:cs="Times New Roman"/>
        </w:rPr>
      </w:pPr>
      <w:r>
        <w:rPr>
          <w:rFonts w:cs="Times New Roman" w:ascii="Times New Roman" w:hAnsi="Times New Roman"/>
        </w:rPr>
        <w:t>1.5. Товариству з обмеженою відповідальністю «Білоцерківдрук»  під розміщення існуючої виробничої бази в місті Біла Церква по бульвару 50-річчя Перемоги, 22, загальною площею 0,6455 га ( в тому числі: капітальна одно та двоповерхова – 0,0537 га, капітальна трьох і більше поверхова – 0,1487 га, тимчасова – 0,0040 га, під спорудами – 0,0014 га, під проїздами, проходами та площадками – 0,4377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виробничої бази територію земельної ділянки площею  0,0230 га.</w:t>
      </w:r>
    </w:p>
    <w:p>
      <w:pPr>
        <w:pStyle w:val="TextBody"/>
        <w:ind w:firstLine="840"/>
        <w:jc w:val="both"/>
        <w:rPr/>
      </w:pPr>
      <w:r>
        <w:rPr>
          <w:rFonts w:cs="Times New Roman" w:ascii="Times New Roman" w:hAnsi="Times New Roman"/>
        </w:rPr>
        <w:t>1.6. Фізичній особі-підприємцю Рябусі Євгенії Анатоліївні  під розміщення існуючої виробничої бази  в місті Біла Церква по Сквирському шосе, 160а, загальною площею 0,1063 га (в тому числі:  під спорудами – 0,0281 га, інші – 0,0782 га),  терміном на 5 (п’ять) років, за рахунок земель населеного пункту м. Біла Церква.</w:t>
      </w:r>
    </w:p>
    <w:p>
      <w:pPr>
        <w:pStyle w:val="TextBody"/>
        <w:ind w:firstLine="840"/>
        <w:jc w:val="both"/>
        <w:rPr>
          <w:rFonts w:ascii="Times New Roman" w:hAnsi="Times New Roman" w:cs="Times New Roman"/>
        </w:rPr>
      </w:pPr>
      <w:r>
        <w:rPr>
          <w:rFonts w:cs="Times New Roman" w:ascii="Times New Roman" w:hAnsi="Times New Roman"/>
        </w:rPr>
        <w:t>1.7. Публічному акціонерному товариству «Перший Український Міжнародний банк»   під розміщення відділення банку   в місті Біла Церква по бульвару 50-річчя Перемоги,8а, загальною площею 0,0632 га (в тому числі:  під спорудами – 0,0289 га, під проїздами, проходами та площадками  – 0,0343га),  терміном на 5 (п’ять) років,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t>1.8.  Фізичній особі-підприємцю Коменотрусу Василю Борисовичу  під розміщення спеціалізованого молодіжного кафе  в місті Біла Церква по вулиці Ярослава Мудрого, 64-б, земельну ділянку загальною площею 0,0126 га ( в тому числі: під спорудами  – 0,0126 га),  терміном  на 5 (п’ять) років, за рахунок земель населеного пункту м. Біла Церква.</w:t>
      </w:r>
    </w:p>
    <w:p>
      <w:pPr>
        <w:pStyle w:val="TextBody"/>
        <w:ind w:firstLine="708"/>
        <w:jc w:val="both"/>
        <w:rPr/>
      </w:pPr>
      <w:r>
        <w:rPr>
          <w:rFonts w:cs="Times New Roman" w:ascii="Times New Roman" w:hAnsi="Times New Roman"/>
        </w:rPr>
        <w:t xml:space="preserve">1.9. Фізичній особі-підприємцю Гаджимурадову Ерзиману Абдулманафовичу  під розміщення магазину з кафетерієм в місті Біла Церква по вулиці Леваневського, в районі житлового будинку № 22, земельну ділянку загальною площею 0,0842 га ( в тому числі: під спорудами  – 0,0123 га, під проїздами, проходами та площадками – 0,0719 га),  терміном  на 5 (п’ять) років, за рахунок земель населеного пункту м. Біла Церква </w:t>
      </w:r>
    </w:p>
    <w:p>
      <w:pPr>
        <w:pStyle w:val="TextBody"/>
        <w:ind w:firstLine="708"/>
        <w:jc w:val="both"/>
        <w:rPr/>
      </w:pPr>
      <w:r>
        <w:rPr>
          <w:rFonts w:cs="Times New Roman" w:ascii="Times New Roman" w:hAnsi="Times New Roman"/>
        </w:rPr>
        <w:t>1.10. Товариству з обмеженою відповідальністю виробничо-будівельній фірмі «Будсервіс» під розміщення існуючої бази для виконання будівельно-монтажних робіт в місті Біла Церква по вулиці Фастівська, 70 , земельну ділянку загальною площею 0,5464 га        ( в тому числі: капітальна – 0,1763 га, під проїздами, проходами та площадками – 0,3701 га),  терміном  на 5 (п’ять) років,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840"/>
        <w:jc w:val="both"/>
        <w:rPr>
          <w:rFonts w:ascii="Times New Roman" w:hAnsi="Times New Roman" w:cs="Times New Roman"/>
        </w:rPr>
      </w:pPr>
      <w:r>
        <w:rPr>
          <w:rFonts w:cs="Times New Roman" w:ascii="Times New Roman" w:hAnsi="Times New Roman"/>
        </w:rPr>
        <w:t>2. Особам, зазначеним у підпунктах 1.1 - 1.10 пункту 1 цього рішення, протягом шести місяців укласти  у встановленому порядку договори оренди землі.</w:t>
      </w:r>
    </w:p>
    <w:p>
      <w:pPr>
        <w:pStyle w:val="TextBody"/>
        <w:ind w:firstLine="840"/>
        <w:jc w:val="both"/>
        <w:rPr>
          <w:rFonts w:ascii="Times New Roman" w:hAnsi="Times New Roman" w:cs="Times New Roman"/>
        </w:rPr>
      </w:pPr>
      <w:r>
        <w:rPr>
          <w:rFonts w:cs="Times New Roman" w:ascii="Times New Roman" w:hAnsi="Times New Roman"/>
        </w:rPr>
      </w:r>
    </w:p>
    <w:p>
      <w:pPr>
        <w:pStyle w:val="TextBody"/>
        <w:ind w:firstLine="840"/>
        <w:jc w:val="both"/>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7:00Z</dcterms:created>
  <dc:creator>Lubov</dc:creator>
  <dc:description/>
  <cp:keywords/>
  <dc:language>en-US</dc:language>
  <cp:lastModifiedBy>Lubov</cp:lastModifiedBy>
  <cp:lastPrinted>2011-10-03T12:56:00Z</cp:lastPrinted>
  <dcterms:modified xsi:type="dcterms:W3CDTF">2016-02-15T12:01:00Z</dcterms:modified>
  <cp:revision>3</cp:revision>
  <dc:subject/>
  <dc:title>Про затвердження технічних документацій із </dc:title>
</cp:coreProperties>
</file>