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272468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6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затвердження технічних документацій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>земельними ділянками та передачі земельних ділянок</w:t>
      </w:r>
    </w:p>
    <w:p>
      <w:pPr>
        <w:pStyle w:val="Normal"/>
        <w:rPr/>
      </w:pPr>
      <w:r>
        <w:rPr/>
        <w:t>у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Розглянувши клопотання юридичних осіб, відповідно до Земельного кодексу України, Закону України «Про землеустрій», Закону України „Про місцеве самоврядування в Україні”, міська рада вирішил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Білоцерківській районній раді під розміщення адміністративних приміщень в місті Біла Церква по вулиці Вокзальна, 9, будівля літера «А»,  загальною площею 0,2470 га        ( в тому числі: капітальна одноповерхова – 0,0492 га, під проїздами, проходами та площадками – 0,1287 га, під зеленими насадженнями – 0,0691 га)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. Комунальному підприємству Білоцерківської міської ради «Спецкомбінат з надання ритуальних послуг»   під розміщення адміністративної будівлі   в місті Біла Церква по вулиці Росьова, 7, загальною площею 0,3136 га (в тому числі:  під капітальною двоповерховою забудовою  – 0,0264 га, під спорудами – 0,0810 га, під проїздами, проходами та площадками – 0,2062 га), за рахунок земель населеного пункту м. Біла Церква 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мунальному підприємству Білоцерківської міської ради «Спецкомбінат з надання ритуальних послуг»   під розміщення існуючих виробничих майстерень    в місті Біла Церква по вулиці Київська,94 , загальною площею 1,5208 га (в тому числі:  під капітальною одноповерховою  забудовою  – 0,2998 га, під тимчасовою забудовою – 0,0168 га, під спорудами – 0,2229 га, під проїздами, проходами та площадками – 0,9813 га)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1.4. </w:t>
      </w:r>
      <w:r>
        <w:rPr>
          <w:rFonts w:cs="Times New Roman" w:ascii="Times New Roman" w:hAnsi="Times New Roman"/>
        </w:rPr>
        <w:t>Виконавчому комітету Білоцерківської міської ради під розміщення  адміністративної будівлі в місті Біла Церква по вулиці Ярослава Мудрого,15, загальною площею 0,2613 га ( в тому числі: капітальна трьох і більше поверхова – 0,0411 га, під спорудами – 0,0021 га, під проїздами, проходами та площадками – 0,0886 га, під зеленими насадженнями – 0,1295 га)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5. Дошкільному навчальному закладу № 38 «Горобинонька» (ясла-садок) комбінованого типу  під розміщення  дошкільного навчального закладу №38 «Горобинонька» (ясла-садок) комбінованого типу в місті Біла Церква по вулиці Шевченка,58, загальною площею 1,0175 га ( в тому числі: під спорудами – 0,2193 га, під проїздами, проходами та площадками – 0,4706 га, під зеленими насадженнями – 0,3276  га), за рахунок земель населеного пункту м. Біла Церк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 -1.5 пункту 1 цього рішення, протягом одного року з дня прийняття рішення, оформити державний акт на право постійного  користування  земельними  ділянк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              </w:t>
        <w:tab/>
        <w:t xml:space="preserve">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5:00Z</dcterms:created>
  <dc:creator>Lubov</dc:creator>
  <dc:description/>
  <cp:keywords/>
  <dc:language>en-US</dc:language>
  <cp:lastModifiedBy>Lubov</cp:lastModifiedBy>
  <cp:lastPrinted>2011-10-03T14:04:00Z</cp:lastPrinted>
  <dcterms:modified xsi:type="dcterms:W3CDTF">2016-02-15T12:30:00Z</dcterms:modified>
  <cp:revision>3</cp:revision>
  <dc:subject/>
  <dc:title>Про  затвердження технічних документацій</dc:title>
</cp:coreProperties>
</file>