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613508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297-12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ро затвердження проектів землеустрою </w:t>
      </w:r>
    </w:p>
    <w:p>
      <w:pPr>
        <w:pStyle w:val="Normal"/>
        <w:rPr/>
      </w:pPr>
      <w:r>
        <w:rPr/>
        <w:t xml:space="preserve">щодо відведення земельних  ділянок  в </w:t>
      </w:r>
    </w:p>
    <w:p>
      <w:pPr>
        <w:pStyle w:val="Normal"/>
        <w:rPr/>
      </w:pPr>
      <w:r>
        <w:rPr/>
        <w:t xml:space="preserve">оренду та передачі  земельних ділянок </w:t>
      </w:r>
    </w:p>
    <w:p>
      <w:pPr>
        <w:pStyle w:val="Normal"/>
        <w:rPr/>
      </w:pPr>
      <w:r>
        <w:rPr/>
        <w:t xml:space="preserve">в оренду 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юридичних осіб, відповідно до Перехідних положень Земельного кодексу України, статті 26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.05.2004 року № 677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проект землеустрою щодо відведення земельної ділянки в оренду та передати  земельну ділянку в оренду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1. Товариству з обмеженою відповідальністю «Прикраса»  під розміщення прибудови до нежитлової будівлі з власним  магазином по продажу ювелірних виробів під приміщення по наданню побутових послуг населенню в місті Біла Церква по вулиці Ярослава Мудрого, 11, загальною площею 0,0054 га (в тому числі: відведених під будівництво (будівництво не розпочато) – 0,0054 га), терміном на терміном  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/>
      </w:pPr>
      <w:r>
        <w:rPr/>
        <w:t>1.2. Відділу капітального будівництва Білоцерківської міської ради  під будівництво багатофункціонального комплексу в місті Біла Церква по вулиці Вернадського, в районі житлових будинків № 8 та № 6, мікрорайону «Таращанський», загальною площею 0,9992 га,  (в тому числі: відведених під будівництво (будівництво не розпочато) – 0,9992 га), терміном на 5 (п’ять) років, за рахунок земель населеного пункту м. Біла Церква та надати згоду  на</w:t>
      </w:r>
      <w:r>
        <w:rPr>
          <w:b/>
          <w:i/>
        </w:rPr>
        <w:t xml:space="preserve"> </w:t>
      </w:r>
      <w:r>
        <w:rPr/>
        <w:t>укладання договору суборенди з Товариством з обмеженою відповідальністю «АРЕКС» на земельну ділянку загальною площею 0,9992  га в місті Біла Церква по вулиці Вернадського, в районі житлових будинків № 8 та № 6,мікрорайону «Таращанський»,  загальною площею 0,9992 га,  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/>
        <w:tab/>
        <w:t>2. Особам, зазначеним у підпунктах 1.1 -1.2 пункту 1 цього рішення, протягом шести місяців укласти в установленому законодавством порядку договори  оренди землі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8:00Z</dcterms:created>
  <dc:creator>Lubov</dc:creator>
  <dc:description/>
  <cp:keywords/>
  <dc:language>en-US</dc:language>
  <cp:lastModifiedBy>Lubov</cp:lastModifiedBy>
  <cp:lastPrinted>2011-10-03T14:07:00Z</cp:lastPrinted>
  <dcterms:modified xsi:type="dcterms:W3CDTF">2016-02-15T12:30:00Z</dcterms:modified>
  <cp:revision>3</cp:revision>
  <dc:subject/>
  <dc:title>Про затвердження проектів землеустрою щодо</dc:title>
</cp:coreProperties>
</file>