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896480512" r:id="rId2"/>
        </w:object>
      </w:r>
    </w:p>
    <w:p>
      <w:pPr>
        <w:pStyle w:val="Style18"/>
        <w:rPr/>
      </w:pPr>
      <w:r>
        <w:rPr/>
      </w:r>
    </w:p>
    <w:p>
      <w:pPr>
        <w:pStyle w:val="Style18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8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8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lang w:val="uk-UA"/>
        </w:rPr>
      </w:r>
    </w:p>
    <w:p>
      <w:pPr>
        <w:pStyle w:val="Normal"/>
        <w:jc w:val="both"/>
        <w:rPr/>
      </w:pPr>
      <w:r>
        <w:rPr/>
        <w:t>від 29 вересня 2011 року                                                                                            № 298-12-</w:t>
      </w:r>
      <w:r>
        <w:rPr>
          <w:lang w:val="en-US"/>
        </w:rPr>
        <w:t>VI</w:t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 xml:space="preserve">Про укладання договорів на </w:t>
      </w:r>
    </w:p>
    <w:p>
      <w:pPr>
        <w:pStyle w:val="Normal"/>
        <w:rPr/>
      </w:pPr>
      <w:r>
        <w:rPr/>
        <w:t xml:space="preserve">встановлення особистих </w:t>
      </w:r>
    </w:p>
    <w:p>
      <w:pPr>
        <w:pStyle w:val="Normal"/>
        <w:rPr/>
      </w:pPr>
      <w:r>
        <w:rPr/>
        <w:t>строкових сервітуті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Розглянувши клопотання суб’єктів підприємницької діяльності, </w:t>
      </w:r>
      <w:r>
        <w:rPr>
          <w:color w:val="000000"/>
        </w:rPr>
        <w:t>відповідно до  Конституції України, Податкового кодексу України,</w:t>
      </w:r>
      <w:r>
        <w:rPr/>
        <w:t xml:space="preserve"> </w:t>
      </w:r>
      <w:r>
        <w:rPr>
          <w:color w:val="000000"/>
        </w:rPr>
        <w:t xml:space="preserve">статтями 98 - 102 Земельного Кодексу України, статтями 26 Закону України "Про місцеве самоврядування в Україні", статтею 19 Закону України "Про землеустрій" </w:t>
      </w:r>
      <w:r>
        <w:rPr/>
        <w:t>та тимчасового положення про сервітутне (обмежене) землекористування затвердженого рішенням міської ради від 25 травня 2011 року                        № 180-09-</w:t>
      </w:r>
      <w:r>
        <w:rPr>
          <w:lang w:val="en-US"/>
        </w:rPr>
        <w:t>VI</w:t>
      </w:r>
      <w:r>
        <w:rPr/>
        <w:t xml:space="preserve"> , Білоцерківська міська рада вирішила: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6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Укласти договір на встановлення особистого строкового сервітуту:</w:t>
      </w:r>
    </w:p>
    <w:p>
      <w:pPr>
        <w:pStyle w:val="TextBody"/>
        <w:ind w:firstLine="600"/>
        <w:jc w:val="both"/>
        <w:rPr/>
      </w:pPr>
      <w:r>
        <w:rPr>
          <w:rFonts w:cs="Times New Roman" w:ascii="Times New Roman" w:hAnsi="Times New Roman"/>
        </w:rPr>
        <w:t>1.1. Фізичній особі-підприємцю Никончук Тетяні Іванівні під розміщення існуючого кіоску по продажу питної води  в місті Біла Церква по вулиці Курсова, в районі житлового будинку № 4, загальною площею 0,0030 га ( в тому числі: під спорудами – 0,0009 га; під проходами – 0,0021 га), терміном на   3 (три) роки , за рахунок земель населеного пункту м. Біла Церква та зобов’язати суб’єкта підприємницької діяльності утримувати в належному стані прилеглу до кіоску територію земельної ділянки площею  0,0336 га</w:t>
      </w:r>
    </w:p>
    <w:p>
      <w:pPr>
        <w:pStyle w:val="TextBody"/>
        <w:ind w:firstLine="600"/>
        <w:jc w:val="both"/>
        <w:rPr/>
      </w:pPr>
      <w:r>
        <w:rPr>
          <w:rFonts w:cs="Times New Roman" w:ascii="Times New Roman" w:hAnsi="Times New Roman"/>
        </w:rPr>
        <w:t>1.2. Фізичній особі-підприємцю Никончук Тетяні Іванівні під розміщення існуючого кіоску по продажу питної води  в місті Біла Церква по вулиці Жовтнева, в районі житлового будинку № 15, загальною площею 0,0030 га ( в тому числі: під спорудами – 0,0009 га; під проходами – 0,0021 га), терміном на   3 (три) роки , за рахунок земель населеного пункту м. Біла Церква та зобов’язати суб’єкта підприємницької діяльності утримувати в належному стані прилеглу до кіоску територію земельної ділянки площею  0,0093  га</w:t>
      </w:r>
    </w:p>
    <w:p>
      <w:pPr>
        <w:pStyle w:val="TextBody"/>
        <w:ind w:firstLine="600"/>
        <w:jc w:val="both"/>
        <w:rPr/>
      </w:pPr>
      <w:r>
        <w:rPr>
          <w:rFonts w:cs="Times New Roman" w:ascii="Times New Roman" w:hAnsi="Times New Roman"/>
        </w:rPr>
        <w:t>1.3. Фізичній особі-підприємцю Никончук Тетяні Іванівні під розміщення існуючого кіоску по продажу питної води  в місті Біла Церква по вулиці Олеся Гончара, в районі житлового будинку № 18, загальною площею 0,0030 га ( в тому числі: під спорудами – 0,0009 га; під проходами – 0,0021 га), терміном на   3 (три) роки, за рахунок земель населеного пункту м. Біла Церква та зобов’язати суб’єкта підприємницької діяльності утримувати в належному стані прилеглу до кіоску територію земельної ділянки площею  0,0105 га</w:t>
      </w:r>
    </w:p>
    <w:p>
      <w:pPr>
        <w:pStyle w:val="TextBody"/>
        <w:ind w:firstLine="6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4. Фізичній особі-підприємцю Никончук Тетяні Іванівні під розміщення  існуючого кіоску по продажу питної води  в місті Біла Церква по вулиці Вокзальна, в районі житлового будинку № 5, загальною площею 0,0030 га ( в тому числі: під спорудами – 0,0009 га; під проходами – 0,0021 га), терміном на   3 (три) роки, за рахунок земель населеного пункту м. Біла Церква та зобов’язати суб’єкта підприємницької діяльності утримувати в належному стані прилеглу до кіоску територію земельної ділянки площею  0,0098 га</w:t>
      </w:r>
    </w:p>
    <w:p>
      <w:pPr>
        <w:pStyle w:val="TextBody"/>
        <w:ind w:firstLine="6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6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6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6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600"/>
        <w:jc w:val="both"/>
        <w:rPr/>
      </w:pPr>
      <w:r>
        <w:rPr>
          <w:rFonts w:cs="Times New Roman" w:ascii="Times New Roman" w:hAnsi="Times New Roman"/>
        </w:rPr>
        <w:t>1.5. Фізичній особі-підприємцю Никончук Тетяні Іванівні під розміщення існуючого кіоску по продажу питної води  в місті Біла Церква по вулиці Партизанська, в районі житлових будинків № 23 та №33, загальною площею 0,0030 га ( в тому числі: під спорудами – 0,0009 га; під проходами – 0,0021 га), терміном на   3 (три) роки , за рахунок земель населеного пункту м. Біла Церква та зобов’язати суб’єкта підприємницької діяльності утримувати в належному стані прилеглу до кіоску територію земельної ділянки площею  0,0150 га</w:t>
      </w:r>
    </w:p>
    <w:p>
      <w:pPr>
        <w:pStyle w:val="TextBody"/>
        <w:ind w:firstLine="600"/>
        <w:jc w:val="both"/>
        <w:rPr/>
      </w:pPr>
      <w:r>
        <w:rPr>
          <w:rFonts w:cs="Times New Roman" w:ascii="Times New Roman" w:hAnsi="Times New Roman"/>
        </w:rPr>
        <w:t>1.6. Фізичній особі-підприємцю Никончук Тетяні Іванівні під розміщення існуючого кіоску по продажу питної води  в місті Біла Церква по вулиці Дачна, в районі житлового будинку № 44, загальною площею 0,0030 га ( в тому числі: під спорудами – 0,0009 га; під проходами – 0,0021 га), терміном на   3 (три) роки , за рахунок земель населеного пункту м. Біла Церква та зобов’язати суб’єкта підприємницької діяльності утримувати в належному стані прилеглу до кіоску територію земельної ділянки площею  0,0093 га</w:t>
      </w:r>
    </w:p>
    <w:p>
      <w:pPr>
        <w:pStyle w:val="TextBody"/>
        <w:ind w:firstLine="600"/>
        <w:jc w:val="both"/>
        <w:rPr/>
      </w:pPr>
      <w:r>
        <w:rPr>
          <w:rFonts w:cs="Times New Roman" w:ascii="Times New Roman" w:hAnsi="Times New Roman"/>
        </w:rPr>
        <w:t>1.7. Фізичній особі-підприємцю Никончук Тетяні Іванівні під розміщення існуючого кіоску по продажу питної води  в місті Біла Церква по вулиці Славіна, в районі житлового будинку № 5, загальною площею 0,0030 га ( в тому числі: під спорудами – 0,0009 га; під проходами – 0,0021 га), терміном на   3 (три) роки , за рахунок земель населеного пункту м. Біла Церква та зобов’язати суб’єкта підприємницької діяльності утримувати в належному стані прилеглу до кіоску територію земельної ділянки площею  0,0136 га.</w:t>
      </w:r>
    </w:p>
    <w:p>
      <w:pPr>
        <w:pStyle w:val="TextBody"/>
        <w:ind w:firstLine="600"/>
        <w:jc w:val="both"/>
        <w:rPr/>
      </w:pPr>
      <w:r>
        <w:rPr>
          <w:rFonts w:cs="Times New Roman" w:ascii="Times New Roman" w:hAnsi="Times New Roman"/>
        </w:rPr>
        <w:t>1.8. Фізичній особі-підприємцю Никончук Тетяні Іванівні під розміщення існуючого кіоску по продажу питної води  в місті Біла Церква по вулиці Славіна, в районі житлового будинку № 76, загальною площею 0,0030 га ( в тому числі: під спорудами – 0,0009 га; під проходами – 0,0021 га), терміном на   3 (три) роки , за рахунок земель населеного пункту м. Біла Церква та зобов’язати суб’єкта підприємницької діяльності утримувати в належному стані прилеглу до кіоску територію земельної ділянки площею  0,0132 га</w:t>
      </w:r>
    </w:p>
    <w:p>
      <w:pPr>
        <w:pStyle w:val="TextBody"/>
        <w:ind w:firstLine="600"/>
        <w:jc w:val="both"/>
        <w:rPr/>
      </w:pPr>
      <w:r>
        <w:rPr>
          <w:rFonts w:cs="Times New Roman" w:ascii="Times New Roman" w:hAnsi="Times New Roman"/>
        </w:rPr>
        <w:t>1.9. Фізичній особі-підприємцю Никончук Тетяні Іванівні під розміщення існуючого кіоску по продажу питної води  в місті Біла Церква по бульвару 50-річчя Перемоги,  в районі житлового будинку № 94, загальною площею 0,0030 га ( в тому числі: під спорудами – 0,0009 га; під проходами – 0,0021 га), терміном на   3 (три) роки , за рахунок земель населеного пункту м. Біла Церква та зобов’язати суб’єкта підприємницької діяльності утримувати в належному стані прилеглу до кіоску територію земельної ділянки площею  0,0090 га</w:t>
      </w:r>
    </w:p>
    <w:p>
      <w:pPr>
        <w:pStyle w:val="TextBody"/>
        <w:ind w:firstLine="600"/>
        <w:jc w:val="both"/>
        <w:rPr/>
      </w:pPr>
      <w:r>
        <w:rPr>
          <w:rFonts w:cs="Times New Roman" w:ascii="Times New Roman" w:hAnsi="Times New Roman"/>
        </w:rPr>
        <w:t>1.10. Фізичній особі-підприємцю Никончук Тетяні Іванівні під розміщення існуючого кіоску по продажу питної води  в місті Біла Церква по бульвару 50-річчя Перемоги,  в районі житлових будинків № 173 та №175, загальною площею 0,0030 га ( в тому числі: під спорудами – 0,0009 га; під проходами – 0,0021 га), терміном на   3 (три) роки , за рахунок земель населеного пункту м. Біла Церква та зобов’язати суб’єкта підприємницької діяльності утримувати в належному стані прилеглу до кіоску територію земельної ділянки площею  0,0132 га</w:t>
      </w:r>
    </w:p>
    <w:p>
      <w:pPr>
        <w:pStyle w:val="TextBody"/>
        <w:ind w:firstLine="600"/>
        <w:jc w:val="both"/>
        <w:rPr/>
      </w:pPr>
      <w:r>
        <w:rPr>
          <w:rFonts w:cs="Times New Roman" w:ascii="Times New Roman" w:hAnsi="Times New Roman"/>
        </w:rPr>
        <w:t>1.11. Фізичній особі-підприємцю Камінному Петру Петровичу  під розміщення  існуючого кіоску по продажу питної води  в місті Біла Церква по вулиці Пролетарська, в районі житлового будинку № 13, загальною площею 0,0033 га ( в тому числі: під спорудами – 0,0009 га; під проходами – 0,0024 га), терміном на   3 (три) роки , за рахунок земель населеного пункту м. Біла Церква та зобов’язати суб’єкта підприємницької діяльності утримувати в належному стані прилеглу до кіоску територію земельної ділянки площею  0,0083 га</w:t>
      </w:r>
    </w:p>
    <w:p>
      <w:pPr>
        <w:pStyle w:val="TextBody"/>
        <w:ind w:firstLine="600"/>
        <w:jc w:val="both"/>
        <w:rPr/>
      </w:pPr>
      <w:r>
        <w:rPr>
          <w:rFonts w:cs="Times New Roman" w:ascii="Times New Roman" w:hAnsi="Times New Roman"/>
        </w:rPr>
        <w:t>1.12. Фізичній особі-підприємцю Камінному Петру Петровичу  під розміщення існуючого кіоску по продажу питної води  в місті Біла Церква по бульвару Комсомольський, в районі житлового будинку № 13, загальною площею 0,0027 га ( в тому числі: під спорудами – 0,0009 га; під проходами – 0,0018 га), терміном на   3 (три) роки , за рахунок земель населеного пункту м. Біла Церква та зобов’язати суб’єкта підприємницької діяльності утримувати в належному стані прилеглу до кіоску територію земельної ділянки площею  0,0056 га</w:t>
      </w:r>
    </w:p>
    <w:p>
      <w:pPr>
        <w:pStyle w:val="TextBody"/>
        <w:ind w:firstLine="600"/>
        <w:jc w:val="both"/>
        <w:rPr/>
      </w:pPr>
      <w:r>
        <w:rPr>
          <w:rFonts w:cs="Times New Roman" w:ascii="Times New Roman" w:hAnsi="Times New Roman"/>
        </w:rPr>
        <w:t>1.13. Фізичній особі-підприємцю Камінному Петру Петровичу  під розміщення існуючого кіоску по продажу питної води  в місті Біла Церква по вулиці Курсова, в районі житлового будинку № 19, загальною площею 0,0033 га ( в тому числі: під спорудами – 0,0009 га; під проходами – 0,0024 га), терміном на   3 (три) роки , за рахунок земель населеного пункту м. Біла Церква та зобов’язати суб’єкта підприємницької діяльності утримувати в належному стані прилеглу до кіоску територію земельної ділянки площею  0,0032 га</w:t>
      </w:r>
    </w:p>
    <w:p>
      <w:pPr>
        <w:pStyle w:val="TextBody"/>
        <w:ind w:firstLine="600"/>
        <w:jc w:val="both"/>
        <w:rPr/>
      </w:pPr>
      <w:r>
        <w:rPr>
          <w:rFonts w:cs="Times New Roman" w:ascii="Times New Roman" w:hAnsi="Times New Roman"/>
        </w:rPr>
        <w:t>1.14. Фізичній особі-підприємцю Камінному Петру Петровичу  під розміщення існуючого кіоску по продажу питної води  в місті Біла Церква по бульвару 50-річчя Перемоги, в районі житлового будинку № 59, загальною площею 0,0033 га ( в тому числі: під спорудами – 0,0009 га; під проходами – 0,0024 га), терміном на   3 (три) роки , за рахунок земель населеного пункту м. Біла Церква та зобов’язати суб’єкта підприємницької діяльності утримувати в належному стані прилеглу до кіоску територію земельної ділянки площею  0,0056 га</w:t>
      </w:r>
    </w:p>
    <w:p>
      <w:pPr>
        <w:pStyle w:val="TextBody"/>
        <w:ind w:firstLine="6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5. Фізичній особі-підприємцю Коляді Юлії Михайлівні  під розміщення вхідної групи до власного існуючого нежитлового приміщення – магазину  в місті Біла Церква по вулиці Митрофанова, 11, приміщення 105, загальною площею 0,0012 га ( в тому числі: під спорудами – 0,0004 га; під проходами – 0,0008 га, терміном на   5 (п’ять) років , за рахунок земель населеного пункту м. Біла Церква .</w:t>
      </w:r>
    </w:p>
    <w:p>
      <w:pPr>
        <w:pStyle w:val="TextBody"/>
        <w:ind w:firstLine="600"/>
        <w:jc w:val="both"/>
        <w:rPr/>
      </w:pPr>
      <w:r>
        <w:rPr>
          <w:rFonts w:cs="Times New Roman" w:ascii="Times New Roman" w:hAnsi="Times New Roman"/>
        </w:rPr>
        <w:t>1.16. Товариству з обмеженою відповідальністю «Агентство з розвитку підприємництва» під розміщення вхідної групи до власного існуючого нежитлового приміщення – офісу в місті Біла Церква по вулиці Ярмаркова,7,  приміщення 4, загальною площею 0,0052 га ( в тому числі: капітальна одноповерхова  – 0,0021 га; під проходами – 0,0031 га), терміном на   5 (п’ять) років, за рахунок земель населеного пункту м. Біла Церква.</w:t>
      </w:r>
    </w:p>
    <w:p>
      <w:pPr>
        <w:pStyle w:val="TextBody"/>
        <w:ind w:firstLine="600"/>
        <w:jc w:val="both"/>
        <w:rPr/>
      </w:pPr>
      <w:r>
        <w:rPr>
          <w:rFonts w:cs="Times New Roman" w:ascii="Times New Roman" w:hAnsi="Times New Roman"/>
        </w:rPr>
        <w:t>1.17. Фізичній особі-підприємцю Войнаровському Михайлу Володимировичу  під розміщення вхідної групи до власного існуючого нежитлового приміщення – магазину та літнього майданчика в місті Біла Церква по вулиці Гризодубової, 7-а,  загальною площею 0,0036 га ( в тому числі: під спорудами – 0,0009 га; під проходами – 0,0027 га), терміном на   5 (п’ять) років, за рахунок земель населеного пункту м. Біла Церква.</w:t>
      </w:r>
    </w:p>
    <w:p>
      <w:pPr>
        <w:pStyle w:val="TextBody"/>
        <w:ind w:firstLine="600"/>
        <w:jc w:val="both"/>
        <w:rPr/>
      </w:pPr>
      <w:r>
        <w:rPr>
          <w:rFonts w:cs="Times New Roman" w:ascii="Times New Roman" w:hAnsi="Times New Roman"/>
        </w:rPr>
        <w:t>1.18. Фізичній особі-підприємцю Іваху Василю Івановичу під розміщення  вхідної групи до власного існуючого нежитлового приміщення – стоматологічного кабінету в місті Біла Церква по вулиці Чкалова, 10, приміщення 119, загальною площею 0,0042 га ( в тому числі: під спорудами – 0,0013 га; під проїздами, проходами та площадками – 0,0029 га), терміном на  5 (п’ять) років, за рахунок земель населеного пункту м. Біла Церква та зобов’язати суб’єкта підприємницької діяльності утримувати в належному стані прилеглу до стоматологічного кабінету  територію земельної ділянки площею 0,0170 га.</w:t>
      </w:r>
    </w:p>
    <w:p>
      <w:pPr>
        <w:pStyle w:val="TextBody"/>
        <w:ind w:firstLine="600"/>
        <w:jc w:val="both"/>
        <w:rPr/>
      </w:pPr>
      <w:r>
        <w:rPr>
          <w:rFonts w:cs="Times New Roman" w:ascii="Times New Roman" w:hAnsi="Times New Roman"/>
        </w:rPr>
        <w:t>1.19. Фізичній особі-підприємцю Шеремету Олегу Володимировичу під розміщення існуючого павільйону в місті Біла Церква у дворі житлових будинків № 18 по вулиці Партизанська та № 77 по бульвару 50-річчя Перемоги, загальною площею 0,0067 га ( в тому числі: під спорудами – 0,0049 га; під проїздами, проходами та площадками – 0,0018 га), терміном на 3 (три) роки , за рахунок земель населеного пункту м. Біла Церква та зобов’язати суб’єкта підприємницької діяльності утримувати в належному стані прилеглу до павільйону територію земельної ділянки площею  0,0175  га.</w:t>
      </w:r>
    </w:p>
    <w:p>
      <w:pPr>
        <w:pStyle w:val="TextBody"/>
        <w:ind w:firstLine="6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0. Фізичній особі-підприємцю Куріленко Тамарі Михайлівні під розміщення  вхідної групи до власного існуючого нежитлового приміщення – магазину в місті Біла Церква по вулиці Олеся Гончара, 2, приміщення 99, загальною площею 0,0011 га ( в тому числі: під спорудами – 0,0011 га), терміном на  5 (п’ять) років, за рахунок земель населеного пункту           м. Біла Церква.</w:t>
      </w:r>
    </w:p>
    <w:p>
      <w:pPr>
        <w:pStyle w:val="TextBody"/>
        <w:ind w:firstLine="6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6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600"/>
        <w:jc w:val="both"/>
        <w:rPr/>
      </w:pPr>
      <w:r>
        <w:rPr>
          <w:rFonts w:cs="Times New Roman" w:ascii="Times New Roman" w:hAnsi="Times New Roman"/>
        </w:rPr>
        <w:t>1.21. Фізичній особі-підприємцю Бараннік Ользі Михайлівні  під розміщення  вхідної групи до власного існуючого нежитлового приміщення – магазину в місті Біла Церква по вулиці Гординського, 60, приміщення 2, загальною площею 0,0042 га, терміном на  5 (п’ять) років, за рахунок земель населеного пункту м. Біла Церква.</w:t>
      </w:r>
    </w:p>
    <w:p>
      <w:pPr>
        <w:pStyle w:val="TextBody"/>
        <w:ind w:firstLine="600"/>
        <w:jc w:val="both"/>
        <w:rPr/>
      </w:pPr>
      <w:r>
        <w:rPr>
          <w:rFonts w:cs="Times New Roman" w:ascii="Times New Roman" w:hAnsi="Times New Roman"/>
        </w:rPr>
        <w:t>1.22. Приватному підприємству «Базис»  під розміщення вхідної групи до власного існуючого нежитлового приміщення – майстерні по ремонту одягу  в місті Біла Церква по Сквирському шосе, 228, приміщення 41, загальною площею 0,0006 га, терміном на 3 (три) роки, за рахунок земель населеного пункту м. Біла Церква та зобов’язати суб’єкта підприємницької діяльності утримувати в належному стані прилеглу до майстерні територію земельної ділянки площею  0,0050 га</w:t>
      </w:r>
    </w:p>
    <w:p>
      <w:pPr>
        <w:pStyle w:val="TextBody"/>
        <w:ind w:firstLine="6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3. Фізичній особі-підприємцю Тихоступ Оксані Петрівні  під розміщення існуючого павільйону в місті Біла Церква по вулиці Комсомольська, в районі житлового будинку №85, загальною площею 0,0053 га, терміном на 1 (один) рік , за рахунок земель населеного пункту м. Біла Церква та зобов’язати суб’єкта підприємницької діяльності утримувати в належному стані прилеглу до павільйону територію земельної ділянки площею  0,0116  га.</w:t>
      </w:r>
    </w:p>
    <w:p>
      <w:pPr>
        <w:pStyle w:val="TextBody"/>
        <w:ind w:firstLine="600"/>
        <w:jc w:val="both"/>
        <w:rPr/>
      </w:pPr>
      <w:r>
        <w:rPr>
          <w:rFonts w:cs="Times New Roman" w:ascii="Times New Roman" w:hAnsi="Times New Roman"/>
        </w:rPr>
        <w:t>1.24. Фізичній особі-підприємцю Клінкіній Олександрі Вікторівні під розміщення кіоску «Газ-вода» в місті Біла Церква по  вулиці Леваневського, в районі житлового будинку № 32,  загальною площею 0,0020 га, терміном на 3 (три) років, за рахунок земель населеного пункту м. Біла Церква та зобов’язати суб’єкта підприємницької діяльності утримувати в належному стані прилеглу до кіоску територію земельної ділянки площею  0,0027  га.</w:t>
      </w:r>
    </w:p>
    <w:p>
      <w:pPr>
        <w:pStyle w:val="TextBody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5. Комунальному підприємству Білоцерківської міської ради  «Білоцерківська міська госпрозрахункова стоматологічна поліклініка» під  розміщення вхідної групи до власного існуючого нежитлового приміщення – стоматологічної поліклініки  в місті Біла Церква по  бульвару 50-річчя Перемоги, 159, загальною площею 0,0343 га, терміном на 5 (п’ять) років, за рахунок земель населеного пункту м. Біла Церква та зобов’язати суб’єкта підприємницької діяльності утримувати в належному стані прилеглу до стоматологічної поліклініки  територію земельної ділянки площею  0,0735 га.</w:t>
      </w:r>
    </w:p>
    <w:p>
      <w:pPr>
        <w:pStyle w:val="TextBody"/>
        <w:ind w:firstLine="720"/>
        <w:jc w:val="both"/>
        <w:rPr/>
      </w:pPr>
      <w:r>
        <w:rPr>
          <w:rFonts w:cs="Times New Roman" w:ascii="Times New Roman" w:hAnsi="Times New Roman"/>
        </w:rPr>
        <w:t>1.26. Фізичній особі-підприємцю Кабулі Сергію Валерійовичу  під розміщення існуючого павільйону в місті Біла Церква по  вулиці Славіна, в районі житлового будинку             № 20,  загальною площею 0,0048 га, терміном на 3 (три) років, за рахунок земель населеного пункту м. Біла Церква та зобов’язати суб’єкта підприємницької діяльності утримувати в належному стані прилеглу до павільйону   територію земельної ділянки площею  0,0091 га.</w:t>
      </w:r>
    </w:p>
    <w:p>
      <w:pPr>
        <w:pStyle w:val="TextBody"/>
        <w:ind w:firstLine="720"/>
        <w:jc w:val="both"/>
        <w:rPr/>
      </w:pPr>
      <w:r>
        <w:rPr>
          <w:rFonts w:cs="Times New Roman" w:ascii="Times New Roman" w:hAnsi="Times New Roman"/>
        </w:rPr>
        <w:t>1.27. Фізичній особі-підприємцю Кабулі Руслану Валерійовичу  під розміщення існуючого павільйону в місті Біла Церква по  вулиці Славіна, в районі житлового будинку             № 10,  загальною площею 0,0051 га, терміном на 3 (три) років, за рахунок земель населеного пункту м. Біла Церква та зобов’язати суб’єкта підприємницької діяльності утримувати в належному стані прилеглу до павільйону   територію земельної ділянки площею  0,0089 га.</w:t>
      </w:r>
    </w:p>
    <w:p>
      <w:pPr>
        <w:pStyle w:val="TextBody"/>
        <w:ind w:firstLine="720"/>
        <w:jc w:val="both"/>
        <w:rPr/>
      </w:pPr>
      <w:r>
        <w:rPr>
          <w:rFonts w:cs="Times New Roman" w:ascii="Times New Roman" w:hAnsi="Times New Roman"/>
        </w:rPr>
        <w:t>1.28. Фізичній особі-підприємцю Мішеніну Сергію Олександровичу та фізичній особі-підприємцю Шеховцову Сергію Михайловичу  під розміщення вхідної групи до власного існуючого нежитлового приміщення - магазину в місті Біла Церква по  вулиці Леваневського, 32, приміщення 79,  загальною площею 0,0104 га, терміном на 5 (п’ять) років, за рахунок земель населеного пункту м. Біла Церква .</w:t>
      </w:r>
    </w:p>
    <w:p>
      <w:pPr>
        <w:pStyle w:val="TextBody"/>
        <w:ind w:firstLine="720"/>
        <w:jc w:val="both"/>
        <w:rPr/>
      </w:pPr>
      <w:r>
        <w:rPr>
          <w:rFonts w:cs="Times New Roman" w:ascii="Times New Roman" w:hAnsi="Times New Roman"/>
        </w:rPr>
        <w:t>1.29. Фізичній особі-підприємцю Бреденку Сергію Сергійовичу  під розміщення вхідної групи до власного існуючого нежитлового приміщення – магазину в місті Біла Церква по  вулиці Леваневського, 57, приміщення 267,  загальною площею 0,0126 га, терміном на 5 (п’ять)  років, за рахунок земель населеного пункту м. Біла Церква .</w:t>
      </w:r>
    </w:p>
    <w:p>
      <w:pPr>
        <w:pStyle w:val="TextBody"/>
        <w:ind w:firstLine="6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1.30. Фізичній особі-підприємцю Кузяшевій Раїсі Василівні   під розміщення  існуючого павільйону в місті Біла Церква по  вулиці Гординського, в районі житлового будинку № 27/4,  загальною площею 0,0054 га, терміном на 3 (три) роки, за рахунок земель населеного пункту м. Біла Церква та зобов’язати суб’єкта підприємницької діяльності утримувати в належному стані прилеглу до павільйону територію земельної ділянки площею  0,0139  га.</w:t>
      </w:r>
    </w:p>
    <w:p>
      <w:pPr>
        <w:pStyle w:val="TextBody"/>
        <w:ind w:firstLine="600"/>
        <w:jc w:val="both"/>
        <w:rPr/>
      </w:pPr>
      <w:r>
        <w:rPr>
          <w:rFonts w:cs="Times New Roman" w:ascii="Times New Roman" w:hAnsi="Times New Roman"/>
        </w:rPr>
        <w:t>1.31. Акціонерному товариству закритого типу «МОЛЕН» під розміщення вхідної групи до власного існуючого нежитлового приміщення - магазину в місті Біла Церква по  вулиці Леваневського, 50/5, приміщення 79,  загальною площею 0,0055 га, терміном на 5 (п’ять) років, за рахунок земель населеного пункту м. Біла Церква та зобов’язати суб’єкта підприємницької діяльності утримувати в належному стані прилеглу до магазину територію земельної ділянки площею  0,0869 га.</w:t>
      </w:r>
    </w:p>
    <w:p>
      <w:pPr>
        <w:pStyle w:val="TextBody"/>
        <w:ind w:firstLine="600"/>
        <w:jc w:val="both"/>
        <w:rPr/>
      </w:pPr>
      <w:r>
        <w:rPr>
          <w:rFonts w:cs="Times New Roman" w:ascii="Times New Roman" w:hAnsi="Times New Roman"/>
        </w:rPr>
        <w:t>1.32. Товариству з обмеженою відповідальністю «Здоба» під розміщення вхідної групи до власного існуючого нежитлового приміщення - магазину в місті Біла Церква по вулиці Леваневського,57, приміщення 268, загальною площею 0,0214 га, терміном на    5 (п’ять) років, за рахунок земель населеного пункту м. Біла Церква та зобов’язати суб’єкта підприємницької діяльності утримувати в належному стані прилеглу до магазину територію земельної ділянки площею  0,0370 га.</w:t>
      </w:r>
    </w:p>
    <w:p>
      <w:pPr>
        <w:pStyle w:val="TextBody"/>
        <w:ind w:firstLine="708"/>
        <w:jc w:val="both"/>
        <w:rPr/>
      </w:pPr>
      <w:r>
        <w:rPr>
          <w:rFonts w:cs="Times New Roman" w:ascii="Times New Roman" w:hAnsi="Times New Roman"/>
        </w:rPr>
        <w:t>1.33. Фізичній особі-підприємцю Лазоренко Лідії Леонідівні під розміщення існуючого кіоску з продажу газованих напоїв в місті Біла Церква по вулиці Нєкрасова, в районі житлового будинку № 47/1 по вулиці Леваневського, загальною площею 0,0039 га, терміном на 3 (три) років, за рахунок земель населеного пункту м. Біла Церква та зобов’язати суб’єкта підприємницької діяльності утримувати в належному санітарному стані прилеглу до кіоску територію земельної ділянки площею 0,0079 га.</w:t>
      </w:r>
    </w:p>
    <w:p>
      <w:pPr>
        <w:pStyle w:val="TextBody"/>
        <w:ind w:firstLine="708"/>
        <w:jc w:val="both"/>
        <w:rPr/>
      </w:pPr>
      <w:r>
        <w:rPr>
          <w:rFonts w:cs="Times New Roman" w:ascii="Times New Roman" w:hAnsi="Times New Roman"/>
        </w:rPr>
        <w:t>1.34. Фізичній особі-підприємцю Шараварі Юрію Вікторовичу під розміщення павільйону  в місті Біла Церква по проспекту Князя Володимира, в районі Білоцерківського Національного аграрного Університету, загальною площею 0,0120 га, терміном на 3 (три) років, за рахунок земель населеного пункту м. Біла Церква.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left="708" w:hanging="0"/>
        <w:jc w:val="both"/>
        <w:rPr/>
      </w:pPr>
      <w:r>
        <w:rPr/>
        <w:t>2. Відмовити в укладанні договору на встановлення особистого строкового сервітуту:</w:t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  <w:t xml:space="preserve">2.1. Фізичній особі-підприємцю Коменотрус Олені Вікторівні  під розміщення палатки для виїзної торгівлі в місті Біла Церква, вулиці Росьова, в районі міського центрального пляжу,  загальною площею 0,0061 га,  за рахунок земель населеного пункту м. Біла Церква та в зобов’язанні суб’єкта підприємницької діяльності утримувати в належному стані прилеглу до палатки територію земельної ділянки площею  0,0465  га, </w:t>
      </w:r>
      <w:r>
        <w:rPr>
          <w:color w:val="000000"/>
        </w:rPr>
        <w:t>в зв’язку з нераціональним використанням земельної ділянки .</w:t>
      </w:r>
    </w:p>
    <w:p>
      <w:pPr>
        <w:pStyle w:val="TextBody"/>
        <w:ind w:firstLine="60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ind w:firstLine="600"/>
        <w:jc w:val="both"/>
        <w:rPr/>
      </w:pPr>
      <w:r>
        <w:rPr>
          <w:rFonts w:cs="Times New Roman" w:ascii="Times New Roman" w:hAnsi="Times New Roman"/>
        </w:rPr>
        <w:t>3. Особам, зазначеним у підпунктах 1.1 – 1.34 пункту 1 цього рішення, протягом чотирьох місяців укласти і зареєструвати у встановленому порядку договори на встановлення особистих строкових сервітутів.</w:t>
      </w:r>
    </w:p>
    <w:p>
      <w:pPr>
        <w:pStyle w:val="TextBody"/>
        <w:ind w:firstLine="6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 . Контроль за виконанням цього рішення покласти на постійну комісію з питань ефективного використання земель всіх форм власності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</w:rPr>
        <w:t xml:space="preserve">Міський голова                                                    </w:t>
        <w:tab/>
        <w:tab/>
        <w:t xml:space="preserve">         </w:t>
        <w:tab/>
        <w:t>В. П. Савч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Calibri" w:hAnsi="Calibri" w:cs="Calibri"/>
      <w:sz w:val="24"/>
      <w:szCs w:val="24"/>
      <w:lang w:val="uk-UA" w:bidi="ar-SA"/>
    </w:rPr>
  </w:style>
  <w:style w:type="character" w:styleId="FooterChar">
    <w:name w:val="Footer Char"/>
    <w:basedOn w:val="Style14"/>
    <w:qFormat/>
    <w:rPr>
      <w:sz w:val="24"/>
      <w:lang w:val="uk-UA" w:bidi="ar-SA"/>
    </w:rPr>
  </w:style>
  <w:style w:type="character" w:styleId="Style16">
    <w:name w:val="Схема документа Знак"/>
    <w:basedOn w:val="Style14"/>
    <w:qFormat/>
    <w:rPr>
      <w:rFonts w:ascii="Tahoma" w:hAnsi="Tahoma" w:cs="Tahoma"/>
      <w:sz w:val="16"/>
      <w:szCs w:val="16"/>
      <w:lang w:val="ru-RU" w:bidi="ar-SA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alibri" w:hAnsi="Calibri"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Схема документа"/>
    <w:basedOn w:val="Normal"/>
    <w:qFormat/>
    <w:pPr>
      <w:spacing w:lineRule="auto" w:line="276" w:before="0" w:after="200"/>
    </w:pPr>
    <w:rPr>
      <w:rFonts w:ascii="Tahoma" w:hAnsi="Tahoma" w:cs="Tahoma"/>
      <w:sz w:val="16"/>
      <w:szCs w:val="16"/>
      <w:lang w:val="ru-RU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1:10:00Z</dcterms:created>
  <dc:creator>Lubov</dc:creator>
  <dc:description/>
  <cp:keywords/>
  <dc:language>en-US</dc:language>
  <cp:lastModifiedBy>Lubov</cp:lastModifiedBy>
  <cp:lastPrinted>2011-10-03T14:10:00Z</cp:lastPrinted>
  <dcterms:modified xsi:type="dcterms:W3CDTF">2016-02-15T12:31:00Z</dcterms:modified>
  <cp:revision>3</cp:revision>
  <dc:subject/>
  <dc:title>Про передачу земельних</dc:title>
</cp:coreProperties>
</file>