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8783767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jc w:val="both"/>
        <w:rPr/>
      </w:pPr>
      <w:r>
        <w:rPr/>
        <w:t>від 29 вересня 2011 року                                                                                            № 299-12-</w:t>
      </w:r>
      <w:r>
        <w:rPr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Закону України «Про землеустрій», статті 26 Закону України «Про місцеве самоврядування в Україні», Білоцерківська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1.Товариству з обмеженою відповідальністю «ЕЛЛАНДА» під розміщення бази по виробництву металовиробів в місті Біла Церква по вулиці Заводська, в районі пожежного депо ВАТ «Валса»,  загальною площею 0,2172 га,  терміном на 5 (п’ять) років, за рахунок земель населеного пункту м. Біла Церква. 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2. Фізичній особі-підприємцю Копачу Григорію Володимировичу  під розміщення існуючої виробничої бази в місті Біла Церква по  Сквирському шосе, 29, загальною площею 0,1335 га,  терміном на 5 (п’ять) років, за рахунок земель населеного пункту м. Біла Церква 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3. Фізичній особі-підприємцю  Похитайлу Валерію Павловичу під розміщення існуючого цеху по виготовленню напівфабрикатів, складу, холодильників та допоміжних споруд в місті Біла Церква по вулиці Сухоярська, 18, приміщення 2, загальною площею 0,3954 га, терміном на 5 (п’ять) років, за рахунок земель населеного пункту м. Біла Церква .</w:t>
      </w:r>
    </w:p>
    <w:p>
      <w:pPr>
        <w:pStyle w:val="TextBody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4. Фізичній особі-підприємцю  Палківській Світлані Станіславівні під розміщення існуючого кіоску  в місті Біла Церква провулку Комсомольський, в районі житлового будинку № 32-а, загальною площею 0,0025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6 га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5. Білоцерківській філії Товариства з обмеженою відповідальністю «Торговий дім «Метан плюс» під розміщення існуючої автомобільної газокомпресорної наповнюючої станції в місті Біла Церква по вулиці Сухоярська,10-б, загальною площею 0,3704 га, терміном на 5 (п’ять) років, за рахунок земель населеного пункту м. Біла Церква .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6. Товариству з обмеженою відповідальністю «Білоцерківспецбуд» під розміщення існуючої виробничої бази в місті Біла Церква по вулиці Січневого прориву, 41-а, загальною площею 0,2020 га,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7. Колективному підприємству «Білоцерківбуд» під розміщення існуючого  адміністративного будинку БМУ-3 в місті Біла Церква по Сквирському шосе, 37, приміщення 1,  загальною площею 0,0709 га,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8. Колективному підприємству «Білоцерківбуд» під розміщення комплексу  існуючих виробничих приміщень  в місті Біла Церква по вулиці Петра Запорожця, 359,  загальною площею 3,3381 га,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9. Колективному підприємству «Білоцерківбуд» та фізичній особі-підприємцю Решотці Тетяні Олександрівні під проїзд та прохід спільного користування в місті Біла Церква по вулиці Петра Запорожця, 359,  загальною площею 0,0562 га,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0. Колективному підприємству «Білоцерківбуд» під розміщення існуючого адміністративного будинку   в місті Біла Церква по вулиці Молодіжна, 25  загальною площею 0,1076 га,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11. Товариству з обмеженою відповідальністю «КАРДИНАЛ ПЛЮС» під розміщення  існуючого магазину, кафе-бару з влаштуванням літнього майданчика, більярдного залу, аптечного кіоску в місті Біла Церква Гайок, 4ж, загальною площею 0,2319 га,  терміном на 5 (п’ять) років, за рахунок земель населеного пункту м. Біла Церква 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2. Фізичній особі-підприємцю Гусейнову Балагусейн Алі-Огли  під розміщення існуючого кіоску в місті Біла Церква по бульвару 50-річчя Перемоги, в районі житлового будинку № 20, загальною площею 0,0037 га, терміном до початку реконструкції прилеглої до магазину території, але не більше ніж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кіоску територію земельної ділянки площею  0,0070 га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3. Фізичній особі-підприємцю Лойку Олегу Григоровичу під розміщення існуючого павільйону по ремонту побутової техніки  в місті Біла Церква по вулиці Турчанінова,  в районі торгово-розважального комплексу «Росія», загальною площею 0,0056 га, терміном на 3 (три) роки, за рахунок земель населеного пункту м. Біла Церква та зобов’язати суб’єкта підприємницької діяльності утримувати в належному стані прилеглу до павільйону територію земельної ділянки площею  0,0055 га</w:t>
      </w:r>
    </w:p>
    <w:p>
      <w:pPr>
        <w:pStyle w:val="TextBody"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1.14.  Приватному малому підприємству «Екран»  під розміщення існуючої виробничої бази в місті Біла Церква по  вулиці Січневого прориву, 43-в, загальною площею 0,3436 га,  терміном на 5 (п’ять) років, за рахунок земель населеного пункту м. Біла Церква 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>1.15. Фізичній особі-підприємцю Дубровій Оксані Іванівні  під розміщення існуючого павільйону в складі зупинки очікування громадського транспорту   в місті Біла Церква по вулиці Леваневського, в районі головної прохідної на території шинного заводу ВАТ «Росава», земельну ділянку загальною площею 0,0107 га ( в тому числі: тимчасова  – 0,0045 га, під проїздами, проходами та площадками – 0,0063 га),  терміном  на 3 (три) роки, за рахунок земель населеного пункту м. Біла Церква та зобов’язати суб’єкта підприємницької діяльності утримувати в належному санітарному стані прилеглу до павільйону територію земельної ділянки площею 0,0362 га.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</w:rPr>
        <w:t xml:space="preserve">1.16. Фізичній особі-підприємцю Бєлєю Василю Йосиповичу під розміщення існуючого магазину в місті Біла Церква по вулиці Томилівська,50а, земельну ділянку загальною площею 0,0662 га,  терміном  на 5 (п’ять) років, за рахунок земель населеного пункту м. Біла Церква 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16 пункту 1 цього рішення, протягом чотирьох місяців укласти у встановленому порядку договори оренди землі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ab/>
        <w:t xml:space="preserve"> 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3:00Z</dcterms:created>
  <dc:creator>Lubov</dc:creator>
  <dc:description/>
  <cp:keywords/>
  <dc:language>en-US</dc:language>
  <cp:lastModifiedBy>Lubov</cp:lastModifiedBy>
  <cp:lastPrinted>2011-10-03T14:12:00Z</cp:lastPrinted>
  <dcterms:modified xsi:type="dcterms:W3CDTF">2016-02-15T12:31:00Z</dcterms:modified>
  <cp:revision>3</cp:revision>
  <dc:subject/>
  <dc:title>Про передачу земельних</dc:title>
</cp:coreProperties>
</file>