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350188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</w:rPr>
      </w:pPr>
      <w:r>
        <w:rPr/>
        <w:t>від 29 вересня  2016 року                                                                                  № 2</w:t>
      </w:r>
      <w:r>
        <w:rPr>
          <w:rFonts w:cs="Times New Roman" w:ascii="Times New Roman" w:hAnsi="Times New Roman"/>
          <w:lang w:val="en-US"/>
        </w:rPr>
        <w:t>99</w:t>
      </w:r>
      <w:r>
        <w:rPr/>
        <w:t>-17-V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/>
        <w:t>м.Біла Церкв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Про</w:t>
      </w:r>
      <w:r>
        <w:rPr>
          <w:rFonts w:cs="Times New Roman" w:ascii="Times New Roman" w:hAnsi="Times New Roman"/>
        </w:rPr>
        <w:t xml:space="preserve"> підтримку рішення Київської обласної ради від 20 вересня 2016 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1-0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Про внесення пропозицій щодо кандидатур для уч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нкурсі для зайняття вакантної посади голови Київської облас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відповідно до пункту 31 частини 1 статті 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у України «Про місцеве самоврядування в Україні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Закону України «Про місцеве самоврядування в Україні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», </w:t>
      </w:r>
      <w:r>
        <w:rPr>
          <w:rFonts w:cs="Times New Roman" w:ascii="Times New Roman" w:hAnsi="Times New Roman"/>
        </w:rPr>
        <w:t>Розпорядження Президента України від 16.09.2016р. № 251/2016-рп «Про оголошення конкурсу на зайняття вакантних посад голів місцевих державних адміністрацій», враховуючи Рішення Київської обласної ради від 20.09.2016р. № 191-0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Про внесення пропозицій щодо кандидатур для участі у конкурсі для зайняття вакантної посади голови Київської обласної державної адміністрації відповідно до пункту 31 частини 1 статті 43 Закону України «Про місцеве самоврядування в Україні»», міська рада вирішила:</w:t>
      </w:r>
    </w:p>
    <w:p>
      <w:pPr>
        <w:pStyle w:val="Normal"/>
        <w:tabs>
          <w:tab w:val="clear" w:pos="708"/>
          <w:tab w:val="left" w:pos="645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1. Підтримати рішення Київської обласної ради від 20 вересня 2016р. № 191-0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Про внесення пропозицій щодо кандидатур для участі у конкурсі для зайняття вакантної посади голови Київської обласної державної адміністрації відповідно до пункту 31 частини 1 статті 43 Закону України «Про місцеве самоврядування в Україні»», яким рекомендовано для участі у конкурсі на посаду голови Київської обласної державної адміністрації Бондарєва Костянтина Анатолійовича.</w:t>
      </w:r>
    </w:p>
    <w:p>
      <w:pPr>
        <w:pStyle w:val="Normal"/>
        <w:tabs>
          <w:tab w:val="clear" w:pos="708"/>
          <w:tab w:val="left" w:pos="645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вернутись до Комітету Верховної Ради України з питань державного будівництва, регіональної політики та місцевого самоврядування з клопотанням щодо забезпечення прозорості проведення конкурсу на зайняття вакантних посад голів місцевих державних адміністрацій.</w:t>
      </w:r>
    </w:p>
    <w:p>
      <w:pPr>
        <w:pStyle w:val="Normal"/>
        <w:tabs>
          <w:tab w:val="clear" w:pos="708"/>
          <w:tab w:val="left" w:pos="645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правити рішення до Президента України, Кабінету Міністрів України, Національного агентства України з питань державної служби та Комітету Верховної Ради України з питань державного будівництва, регіональної політики та місцевого самоврядування.</w:t>
      </w:r>
    </w:p>
    <w:p>
      <w:pPr>
        <w:pStyle w:val="Normal"/>
        <w:tabs>
          <w:tab w:val="clear" w:pos="708"/>
          <w:tab w:val="left" w:pos="645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ішення оприлюднити на офіційному веб-сайті Білоцерківської міської ради.</w:t>
      </w:r>
    </w:p>
    <w:p>
      <w:pPr>
        <w:pStyle w:val="Normal"/>
        <w:tabs>
          <w:tab w:val="clear" w:pos="708"/>
          <w:tab w:val="left" w:pos="645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иконанням даного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ої діяльності, етики та регламенту і міського голову.</w:t>
      </w:r>
    </w:p>
    <w:p>
      <w:pPr>
        <w:pStyle w:val="Normal"/>
        <w:tabs>
          <w:tab w:val="clear" w:pos="708"/>
          <w:tab w:val="left" w:pos="645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0" w:leader="none"/>
        </w:tabs>
        <w:ind w:hanging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rFonts w:ascii="Times New Roman" w:hAnsi="Times New Roman" w:eastAsia="BatangChe;Arial Unicode MS" w:cs="Times New Roman"/>
        </w:rPr>
      </w:pPr>
      <w:r>
        <w:rPr>
          <w:rFonts w:eastAsia="BatangChe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BatangChe;Arial Unicode MS" w:cs="Times New Roman"/>
        </w:rPr>
      </w:pPr>
      <w:r>
        <w:rPr>
          <w:rFonts w:eastAsia="BatangChe;Arial Unicode MS"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11:00Z</dcterms:created>
  <dc:creator>Наташа</dc:creator>
  <dc:description/>
  <cp:keywords/>
  <dc:language>en-US</dc:language>
  <cp:lastModifiedBy>Lubov</cp:lastModifiedBy>
  <cp:lastPrinted>2016-10-05T12:09:00Z</cp:lastPrinted>
  <dcterms:modified xsi:type="dcterms:W3CDTF">2016-10-05T11:35:00Z</dcterms:modified>
  <cp:revision>4</cp:revision>
  <dc:subject/>
  <dc:title>Про підтримку рішення Київської обласної ради від 20 вересня 2016 р</dc:title>
</cp:coreProperties>
</file>