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b/>
          <w:b/>
          <w:lang w:val="uk-UA"/>
        </w:rPr>
      </w:pPr>
      <w:r>
        <w:rPr>
          <w:b/>
          <w:lang w:val="uk-UA"/>
        </w:rPr>
        <w:t>З</w:t>
      </w:r>
      <w:r>
        <w:rPr>
          <w:b/>
        </w:rPr>
        <w:t>АТВЕРДЖЕНО</w:t>
      </w:r>
    </w:p>
    <w:p>
      <w:pPr>
        <w:pStyle w:val="Normal"/>
        <w:ind w:firstLine="55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t>Рішення Білоцерківської  міської ради</w:t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  <w:t>«28»  січня 2016 року № 30-05-VІІ</w:t>
      </w:r>
    </w:p>
    <w:p>
      <w:pPr>
        <w:pStyle w:val="Normal"/>
        <w:ind w:left="581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  <w:t xml:space="preserve"> 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52"/>
          <w:szCs w:val="52"/>
          <w:lang w:val="uk-UA"/>
        </w:rPr>
      </w:pPr>
      <w:r>
        <w:rPr>
          <w:b/>
          <w:caps/>
          <w:sz w:val="52"/>
          <w:szCs w:val="52"/>
          <w:lang w:val="uk-UA"/>
        </w:rPr>
        <w:t>Програм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розвитку системи освіти 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міста Білої Церкв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16-2020 роки</w:t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а Церкв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2016</w:t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04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спорт Програми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туп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нцепція розвитку освітньої системи Білої Церкви на 2016-2020 рок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озділ І. Стратегічне управління освітою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1"/>
              </w:numPr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ект «Державно-громадське управління освітою і соціальне пар</w:t>
              <w:softHyphen/>
              <w:t>т</w:t>
              <w:softHyphen/>
              <w:t>не</w:t>
              <w:softHyphen/>
              <w:t>р</w:t>
              <w:softHyphen/>
              <w:t>с</w:t>
              <w:softHyphen/>
              <w:t>т</w:t>
              <w:softHyphen/>
              <w:t>во</w:t>
              <w:softHyphen/>
              <w:t xml:space="preserve">»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ІІ. Формування сучасного освітнього простору міст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Міське освітньо-інформаційне середовище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0"/>
              </w:numPr>
              <w:jc w:val="both"/>
              <w:rPr/>
            </w:pPr>
            <w:r>
              <w:rPr>
                <w:lang w:val="uk-UA"/>
              </w:rPr>
              <w:t>Проект «Національно-патріотичне виховання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0"/>
              </w:numPr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ект «Модель єдиного освітньо-профорієнтаційного середовища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Дистанційна освіта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озділ ІІІ. Охорона дитинст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1"/>
                <w:numId w:val="13"/>
              </w:numPr>
              <w:suppressLineNumbers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Психологічний супровід та соціально-педагогічний патронат на</w:t>
              <w:softHyphen/>
              <w:t>вча</w:t>
              <w:softHyphen/>
              <w:t>льно-виховного процесу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роект «Дитина з особливими потребами»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1"/>
                <w:numId w:val="13"/>
              </w:numPr>
              <w:suppressLineNumbers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«Правова освіта дітей і молоді»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1"/>
                <w:numId w:val="13"/>
              </w:numPr>
              <w:suppressLineNumbers/>
              <w:suppressAutoHyphens w:val="true"/>
              <w:jc w:val="both"/>
              <w:rPr/>
            </w:pPr>
            <w:r>
              <w:rPr>
                <w:lang w:val="uk-UA"/>
              </w:rPr>
              <w:t>Проект «Школа здоров’я і спорту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ІV. Освітнє середовище міст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Дошкілля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4"/>
              </w:numPr>
              <w:rPr>
                <w:lang w:val="uk-UA"/>
              </w:rPr>
            </w:pPr>
            <w:r>
              <w:rPr>
                <w:lang w:val="uk-UA"/>
              </w:rPr>
              <w:t>Проект «Обдарована дитина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54"/>
              </w:numPr>
              <w:rPr>
                <w:lang w:val="uk-UA"/>
              </w:rPr>
            </w:pPr>
            <w:r>
              <w:rPr>
                <w:lang w:val="uk-UA"/>
              </w:rPr>
              <w:t>Проект «Позашкілля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V. Педагогічне партнерств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Освіта без кордонів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Вища і професійно-технічна освіта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озділ VІ. Матеріально-технічне забезпеченн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«Оновлена школа»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 абревіатур</w:t>
        <w:tab/>
        <w:t>, що використовуються в тексті Програми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ОН – Управління освіти і науки Білоцерківської міської рад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МЦ – Науково-методичний центр управління освіти і науки Білоцерківської міської рад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ППСіВР – Центр практичної психології, соціальної і виховної роботи управління освіти і наук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  <w:t xml:space="preserve">ВНЗ – </w:t>
      </w:r>
      <w:r>
        <w:rPr>
          <w:sz w:val="22"/>
          <w:szCs w:val="22"/>
          <w:lang w:val="uk-UA"/>
        </w:rPr>
        <w:t xml:space="preserve">вищий навчальний заклад;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ТНЗ – професійно-технічний навчальний заклад;</w:t>
      </w:r>
    </w:p>
    <w:p>
      <w:pPr>
        <w:pStyle w:val="Normal"/>
        <w:jc w:val="both"/>
        <w:rPr/>
      </w:pPr>
      <w:r>
        <w:rPr>
          <w:caps/>
          <w:sz w:val="22"/>
          <w:szCs w:val="22"/>
          <w:lang w:val="uk-UA"/>
        </w:rPr>
        <w:t xml:space="preserve">ДНЗ – </w:t>
      </w:r>
      <w:r>
        <w:rPr>
          <w:sz w:val="22"/>
          <w:szCs w:val="22"/>
          <w:lang w:val="uk-UA"/>
        </w:rPr>
        <w:t>дошкільний навчальний заклад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ЮСШ – дитячо-юнацька спортивна школа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ЮФСК – Дитячо-юнацький фізкультурно-спортивний клуб;</w:t>
      </w:r>
    </w:p>
    <w:p>
      <w:pPr>
        <w:pStyle w:val="Normal"/>
        <w:jc w:val="both"/>
        <w:rPr>
          <w:cap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ЮР – дружина юних рятівник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ПО – загін державної пожежної охорони;</w:t>
      </w:r>
    </w:p>
    <w:p>
      <w:pPr>
        <w:pStyle w:val="Normal"/>
        <w:jc w:val="both"/>
        <w:rPr/>
      </w:pPr>
      <w:r>
        <w:rPr>
          <w:caps/>
          <w:sz w:val="22"/>
          <w:szCs w:val="22"/>
          <w:lang w:val="uk-UA"/>
        </w:rPr>
        <w:t xml:space="preserve">ЗНЗ – </w:t>
      </w:r>
      <w:r>
        <w:rPr>
          <w:sz w:val="22"/>
          <w:szCs w:val="22"/>
          <w:lang w:val="uk-UA"/>
        </w:rPr>
        <w:t>загальноосвітній навчальний заклад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НЗ – позашкільний навчальний заклад;</w:t>
      </w:r>
    </w:p>
    <w:p>
      <w:pPr>
        <w:pStyle w:val="Normal"/>
        <w:jc w:val="both"/>
        <w:rPr/>
      </w:pPr>
      <w:r>
        <w:rPr>
          <w:caps/>
          <w:sz w:val="22"/>
          <w:szCs w:val="22"/>
          <w:lang w:val="uk-UA"/>
        </w:rPr>
        <w:t xml:space="preserve">СПС – </w:t>
      </w:r>
      <w:r>
        <w:rPr>
          <w:sz w:val="22"/>
          <w:szCs w:val="22"/>
          <w:lang w:val="uk-UA"/>
        </w:rPr>
        <w:t>соціально-психологічна служба системи управління освіти і наук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ЮН – Станція юних натураліст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ЮТ – Станція юних техніків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ТДЮ – Центр творчості дітей та юнацтва «Соняшник»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МЦ СССДМ – Білоцерківський міський центр соціальної служби для сім’ї, дітей та молоді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ХТ – Будинок художньої творчості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Н – Мала академія наук;</w:t>
      </w:r>
    </w:p>
    <w:p>
      <w:pPr>
        <w:pStyle w:val="Normal"/>
        <w:jc w:val="both"/>
        <w:rPr/>
      </w:pPr>
      <w:r>
        <w:rPr>
          <w:caps/>
          <w:sz w:val="22"/>
          <w:szCs w:val="22"/>
          <w:lang w:val="uk-UA"/>
        </w:rPr>
        <w:t>КВНЗ КОР «А</w:t>
      </w:r>
      <w:r>
        <w:rPr>
          <w:sz w:val="22"/>
          <w:szCs w:val="22"/>
          <w:lang w:val="uk-UA"/>
        </w:rPr>
        <w:t>кадемія</w:t>
      </w:r>
      <w:r>
        <w:rPr>
          <w:caps/>
          <w:sz w:val="22"/>
          <w:szCs w:val="22"/>
          <w:lang w:val="uk-UA"/>
        </w:rPr>
        <w:t xml:space="preserve">» – </w:t>
      </w:r>
      <w:r>
        <w:rPr>
          <w:sz w:val="22"/>
          <w:szCs w:val="22"/>
          <w:lang w:val="uk-UA"/>
        </w:rPr>
        <w:t>Київський вищий навчальний заклад Київської обласної ради «Академія неперервної освіти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 – благодійні організації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 – громадські організації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 – засоби масової інформації.</w:t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аспорт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грами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витку системи освіти Білої Церкви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на 2016-2020 роки</w:t>
      </w:r>
    </w:p>
    <w:p>
      <w:pPr>
        <w:pStyle w:val="Normal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розвитку системи освіти Білої Церкви на 2016-2020 ро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 програм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розвит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розробки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еобхідність удосконалення регіональної системи освіти, вироблення освітньої та наукової стратегії з урахуванням  перспективи якісних змін в Україні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а база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нституція України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они України: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освіту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дошкільну освіту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 xml:space="preserve">«Про загальну середню освіту»; 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позашкільну освіту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професійно-технічну освіту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вищу освіту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наукову і науково-технічну діяльність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lang w:val="uk-UA"/>
              </w:rPr>
              <w:t>«Про Національну програму інформатизації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сприяння соціальному становленню та розвитку молоді в Україні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молодіжні та дитячі громадські організації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охорону дитинства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«Про благодійну діяльність та благодійні організації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захист персональних даних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>«Про пра</w:t>
              <w:softHyphen/>
              <w:t>вовий статус  та вшанування пам’яті бор</w:t>
              <w:softHyphen/>
              <w:t>ців за неза</w:t>
              <w:softHyphen/>
              <w:t>ле</w:t>
              <w:softHyphen/>
              <w:t>ж</w:t>
              <w:softHyphen/>
              <w:t>ність України у ХХ сто</w:t>
              <w:softHyphen/>
              <w:t>лі</w:t>
              <w:softHyphen/>
              <w:t>тті»;</w:t>
            </w:r>
          </w:p>
          <w:p>
            <w:pPr>
              <w:pStyle w:val="TextBody"/>
              <w:numPr>
                <w:ilvl w:val="0"/>
                <w:numId w:val="38"/>
              </w:numPr>
              <w:suppressLineNumbers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засудження кому</w:t>
              <w:softHyphen/>
              <w:t>ністичного і націонал-соціалістичного (нацистського) тоталітарних режимів в Україні та заборону пропаганди їх символіки».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before="0" w:after="0"/>
              <w:jc w:val="both"/>
              <w:rPr>
                <w:lang w:val="uk-UA"/>
              </w:rPr>
            </w:pPr>
            <w:r>
              <w:rPr/>
              <w:t>Указ</w:t>
            </w:r>
            <w:r>
              <w:rPr>
                <w:lang w:val="uk-UA"/>
              </w:rPr>
              <w:t>и</w:t>
            </w:r>
            <w:r>
              <w:rPr/>
              <w:t xml:space="preserve"> Президента  України:</w:t>
            </w:r>
          </w:p>
          <w:p>
            <w:pPr>
              <w:pStyle w:val="TextBody"/>
              <w:numPr>
                <w:ilvl w:val="0"/>
                <w:numId w:val="11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ind w:left="743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30.09.2010 </w:t>
            </w: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926/2010</w:t>
            </w:r>
            <w:r>
              <w:rPr>
                <w:lang w:val="uk-UA"/>
              </w:rPr>
              <w:t xml:space="preserve"> «</w:t>
            </w:r>
            <w:r>
              <w:rPr/>
              <w:t>Про заходи щодо забезпе</w:t>
            </w:r>
            <w:r>
              <w:rPr>
                <w:lang w:val="uk-UA"/>
              </w:rPr>
              <w:softHyphen/>
            </w:r>
            <w:r>
              <w:rPr/>
              <w:t>чення прі</w:t>
            </w:r>
            <w:r>
              <w:rPr>
                <w:lang w:val="uk-UA"/>
              </w:rPr>
              <w:softHyphen/>
            </w:r>
            <w:r>
              <w:rPr/>
              <w:t>о</w:t>
            </w:r>
            <w:r>
              <w:rPr>
                <w:lang w:val="uk-UA"/>
              </w:rPr>
              <w:softHyphen/>
            </w:r>
            <w:r>
              <w:rPr/>
              <w:t>ритетного розвитку освіти в Україні</w:t>
            </w:r>
            <w:r>
              <w:rPr>
                <w:lang w:val="uk-UA"/>
              </w:rPr>
              <w:t>»;</w:t>
            </w:r>
          </w:p>
          <w:p>
            <w:pPr>
              <w:pStyle w:val="Style18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43" w:leader="none"/>
              </w:tabs>
              <w:spacing w:before="0" w:after="0"/>
              <w:ind w:left="743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 13 жовтня 2015 ро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580/2015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</w:rPr>
              <w:t>Про Стратегію націо</w:t>
            </w:r>
            <w:r>
              <w:rPr>
                <w:rStyle w:val="StrongEmphasis"/>
                <w:b w:val="false"/>
                <w:color w:val="000000"/>
                <w:lang w:val="uk-UA"/>
              </w:rPr>
              <w:softHyphen/>
            </w:r>
            <w:r>
              <w:rPr>
                <w:rStyle w:val="StrongEmphasis"/>
                <w:b w:val="false"/>
                <w:color w:val="000000"/>
              </w:rPr>
              <w:t>на</w:t>
            </w:r>
            <w:r>
              <w:rPr>
                <w:rStyle w:val="StrongEmphasis"/>
                <w:b w:val="false"/>
                <w:color w:val="000000"/>
                <w:lang w:val="uk-UA"/>
              </w:rPr>
              <w:softHyphen/>
            </w:r>
            <w:r>
              <w:rPr>
                <w:rStyle w:val="StrongEmphasis"/>
                <w:b w:val="false"/>
                <w:color w:val="000000"/>
              </w:rPr>
              <w:t>льно-патріотичного</w:t>
            </w:r>
            <w:r>
              <w:rPr>
                <w:rStyle w:val="StrongEmphasis"/>
                <w:b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виховання дітей та молоді на 2016-2020 роки</w:t>
            </w:r>
            <w:r>
              <w:rPr>
                <w:rStyle w:val="StrongEmphasis"/>
                <w:b w:val="false"/>
                <w:color w:val="000000"/>
                <w:lang w:val="uk-UA"/>
              </w:rPr>
              <w:t>».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: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ід 13 жовтня 2015 р. № 827 «Про затвердження Порядку при</w:t>
            </w:r>
            <w:r>
              <w:rPr>
                <w:bCs/>
                <w:lang w:val="uk-UA"/>
              </w:rPr>
              <w:softHyphen/>
            </w:r>
            <w:r>
              <w:rPr>
                <w:bCs/>
              </w:rPr>
              <w:t>зна</w:t>
            </w:r>
            <w:r>
              <w:rPr>
                <w:bCs/>
                <w:lang w:val="uk-UA"/>
              </w:rPr>
              <w:softHyphen/>
            </w:r>
            <w:r>
              <w:rPr>
                <w:bCs/>
              </w:rPr>
              <w:t>чення на посаду керівників загальноосвітніх навчальних за</w:t>
            </w:r>
            <w:r>
              <w:rPr>
                <w:bCs/>
                <w:lang w:val="uk-UA"/>
              </w:rPr>
              <w:softHyphen/>
            </w:r>
            <w:r>
              <w:rPr>
                <w:bCs/>
              </w:rPr>
              <w:t>кладів державної форми власності»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>від 20.04.2011 № 462 «Про затвердження Державного стан</w:t>
              <w:softHyphen/>
              <w:t>дарту початкової освіти»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від 23.11.2011 № 1392 «Про затвердження  Державного стан</w:t>
              <w:softHyphen/>
              <w:t>да</w:t>
              <w:softHyphen/>
              <w:t>р</w:t>
              <w:softHyphen/>
              <w:t>ту базової і повної загальної середньої освіти»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 29.03.2006 № 373 «Про затвердження Правил забезпечення захисту інформації в інформаційних, телекомунікаційних та інфор</w:t>
              <w:softHyphen/>
              <w:t>маційно-телекомунікаційних системах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43" w:leader="none"/>
              </w:tabs>
              <w:jc w:val="both"/>
              <w:rPr>
                <w:lang w:val="uk-UA" w:eastAsia="uk-UA"/>
              </w:rPr>
            </w:pPr>
            <w:hyperlink r:id="rId2">
              <w:r>
                <w:rPr>
                  <w:rStyle w:val="InternetLink"/>
                  <w:lang w:val="uk-UA" w:eastAsia="uk-UA"/>
                </w:rPr>
                <w:t>від 5 квітня 1994 р. № 228 «Про порядок створення, реорганізації і ліквідації навчально-виховних закладів</w:t>
              </w:r>
            </w:hyperlink>
            <w:r>
              <w:rPr>
                <w:lang w:val="uk-UA" w:eastAsia="uk-UA"/>
              </w:rPr>
              <w:t>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43" w:leader="none"/>
              </w:tabs>
              <w:jc w:val="both"/>
              <w:rPr>
                <w:lang w:val="uk-UA" w:eastAsia="uk-UA"/>
              </w:rPr>
            </w:pPr>
            <w:hyperlink r:id="rId3">
              <w:r>
                <w:rPr>
                  <w:rStyle w:val="InternetLink"/>
                  <w:lang w:val="uk-UA" w:eastAsia="uk-UA"/>
                </w:rPr>
                <w:t>від 12 березня 2003 р. № 305 «Про затвердження Положення про дошкільний навчальний заклад</w:t>
              </w:r>
            </w:hyperlink>
            <w:r>
              <w:rPr>
                <w:lang w:val="uk-UA" w:eastAsia="uk-UA"/>
              </w:rPr>
              <w:t>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43" w:leader="none"/>
              </w:tabs>
              <w:jc w:val="both"/>
              <w:rPr>
                <w:lang w:val="uk-UA" w:eastAsia="uk-UA"/>
              </w:rPr>
            </w:pPr>
            <w:hyperlink r:id="rId4">
              <w:r>
                <w:rPr>
                  <w:rStyle w:val="InternetLink"/>
                  <w:lang w:val="uk-UA" w:eastAsia="uk-UA"/>
                </w:rPr>
                <w:t>від 8 серпня 2007 р. № 1019 «Про ліцензування діяльності з на</w:t>
                <w:softHyphen/>
                <w:t>да</w:t>
                <w:softHyphen/>
                <w:softHyphen/>
                <w:t>ння освітніх послуг</w:t>
              </w:r>
            </w:hyperlink>
            <w:r>
              <w:rPr>
                <w:lang w:val="uk-UA" w:eastAsia="uk-UA"/>
              </w:rPr>
              <w:t>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43" w:leader="none"/>
              </w:tabs>
              <w:jc w:val="both"/>
              <w:rPr>
                <w:lang w:val="uk-UA" w:eastAsia="uk-UA"/>
              </w:rPr>
            </w:pPr>
            <w:hyperlink r:id="rId5">
              <w:r>
                <w:rPr>
                  <w:rStyle w:val="InternetLink"/>
                  <w:lang w:val="uk-UA" w:eastAsia="uk-UA"/>
                </w:rPr>
                <w:t>від 5 жовтня 2009 р. № 1124 «Про затвердження Положення про центр розвитку дитини»</w:t>
              </w:r>
            </w:hyperlink>
            <w:r>
              <w:rPr>
                <w:lang w:val="uk-UA" w:eastAsia="uk-UA"/>
              </w:rPr>
              <w:t>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>від 27.08.2010 № 778 «Про затвердження Положення про за</w:t>
              <w:softHyphen/>
              <w:t>га</w:t>
              <w:softHyphen/>
              <w:t>ль</w:t>
              <w:softHyphen/>
              <w:softHyphen/>
              <w:t>ноосвітній навчальний заклад»;</w:t>
            </w:r>
            <w:r>
              <w:rPr>
                <w:rFonts w:eastAsia="Calibri"/>
                <w:spacing w:val="-2"/>
                <w:lang w:val="uk-UA" w:eastAsia="en-US"/>
              </w:rPr>
              <w:t xml:space="preserve"> 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spacing w:val="-2"/>
                <w:lang w:val="uk-UA" w:eastAsia="en-US"/>
              </w:rPr>
              <w:t>від 24 березня 2012 року № 212 «Про Стратегію державної по</w:t>
              <w:softHyphen/>
              <w:t>лі</w:t>
              <w:softHyphen/>
              <w:t>тики сприяння розвитку громадянського суспільства в Україні»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lang w:val="uk-UA"/>
              </w:rPr>
              <w:t>від 13.07.2011 №752 «</w:t>
            </w:r>
            <w:r>
              <w:rPr>
                <w:bCs/>
                <w:lang w:val="uk-UA"/>
              </w:rPr>
              <w:t>Про створення єдиної державної  елект</w:t>
              <w:softHyphen/>
              <w:t>ро</w:t>
              <w:softHyphen/>
              <w:softHyphen/>
              <w:t>нної бази з питань освіти</w:t>
            </w:r>
            <w:r>
              <w:rPr>
                <w:lang w:val="uk-UA"/>
              </w:rPr>
              <w:t>»;</w:t>
            </w:r>
          </w:p>
          <w:p>
            <w:pPr>
              <w:pStyle w:val="TextBody"/>
              <w:widowControl w:val="false"/>
              <w:numPr>
                <w:ilvl w:val="0"/>
                <w:numId w:val="55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autoSpaceDE w:val="false"/>
              <w:spacing w:before="0" w:after="0"/>
              <w:jc w:val="both"/>
              <w:rPr>
                <w:bCs/>
                <w:spacing w:val="-4"/>
              </w:rPr>
            </w:pPr>
            <w:r>
              <w:rPr>
                <w:spacing w:val="-4"/>
                <w:lang w:val="uk-UA"/>
              </w:rPr>
              <w:t>від 16.09.2015 № 731 «Про підвищення оплати праці пра</w:t>
              <w:softHyphen/>
              <w:t>ців</w:t>
              <w:softHyphen/>
              <w:t>ників ус</w:t>
              <w:softHyphen/>
              <w:t>танов, закладів та організацій окремих галузей бюд</w:t>
              <w:softHyphen/>
              <w:t>жетної сфе</w:t>
              <w:softHyphen/>
              <w:t>ри»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autoSpaceDE w:val="false"/>
              <w:spacing w:before="0" w:after="0"/>
              <w:rPr>
                <w:bCs/>
              </w:rPr>
            </w:pPr>
            <w:r>
              <w:rPr>
                <w:bCs/>
                <w:lang w:val="uk-UA"/>
              </w:rPr>
              <w:t xml:space="preserve">Розпорядження </w:t>
            </w:r>
            <w:r>
              <w:rPr>
                <w:lang w:val="uk-UA"/>
              </w:rPr>
              <w:t>Кабінету Міністрів України:</w:t>
            </w:r>
          </w:p>
          <w:p>
            <w:pPr>
              <w:pStyle w:val="TextBody"/>
              <w:widowControl w:val="false"/>
              <w:numPr>
                <w:ilvl w:val="0"/>
                <w:numId w:val="60"/>
              </w:numPr>
              <w:suppressLineNumbers/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  <w:lang w:val="uk-UA"/>
              </w:rPr>
              <w:t>від 27.08.2010 №1718-р «Деякі питання військово-патріо</w:t>
              <w:softHyphen/>
              <w:t>ти</w:t>
              <w:softHyphen/>
              <w:t>ч</w:t>
              <w:softHyphen/>
              <w:t>но</w:t>
              <w:softHyphen/>
              <w:t>го виховання учнів загальноосвітніх навчальних закладів»;</w:t>
            </w:r>
          </w:p>
          <w:p>
            <w:pPr>
              <w:pStyle w:val="Normal"/>
              <w:numPr>
                <w:ilvl w:val="0"/>
                <w:numId w:val="12"/>
              </w:numPr>
              <w:suppressLineNumbers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Міністерства освіти і науки України: </w:t>
            </w:r>
          </w:p>
          <w:p>
            <w:pPr>
              <w:pStyle w:val="Normal"/>
              <w:numPr>
                <w:ilvl w:val="0"/>
                <w:numId w:val="60"/>
              </w:numPr>
              <w:suppressLineNumbers/>
              <w:suppressAutoHyphens w:val="true"/>
              <w:jc w:val="both"/>
              <w:rPr/>
            </w:pPr>
            <w:r>
              <w:rPr>
                <w:bCs/>
                <w:lang w:val="uk-UA"/>
              </w:rPr>
              <w:t xml:space="preserve">від 01.10.2010 № 912 </w:t>
            </w:r>
            <w:r>
              <w:rPr>
                <w:lang w:val="uk-UA"/>
              </w:rPr>
              <w:t>«</w:t>
            </w:r>
            <w:r>
              <w:rPr>
                <w:bCs/>
                <w:lang w:val="uk-UA"/>
              </w:rPr>
              <w:t>Про затвердження Концепції розвитку інклю</w:t>
              <w:softHyphen/>
              <w:t>зивної освіти»</w:t>
            </w:r>
            <w:r>
              <w:rPr>
                <w:lang w:val="uk-UA"/>
              </w:rPr>
              <w:t>;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suppressLineNumbers/>
              <w:suppressAutoHyphens w:val="true"/>
              <w:jc w:val="both"/>
              <w:rPr/>
            </w:pPr>
            <w:r>
              <w:rPr>
                <w:bCs/>
                <w:lang w:val="uk-UA"/>
              </w:rPr>
              <w:t>від 16.06.2015 № 641 «Про затвердження Концепції націо</w:t>
              <w:softHyphen/>
              <w:t>на</w:t>
              <w:softHyphen/>
              <w:t>ль</w:t>
              <w:softHyphen/>
              <w:t>но-па</w:t>
              <w:softHyphen/>
              <w:t>т</w:t>
              <w:softHyphen/>
              <w:t>ріо</w:t>
              <w:softHyphen/>
              <w:t>тичного виховання дітей і молоді, Заходів щодл реа</w:t>
              <w:softHyphen/>
              <w:softHyphen/>
              <w:t>лі</w:t>
              <w:softHyphen/>
              <w:t>за</w:t>
              <w:softHyphen/>
              <w:t>ції Ко</w:t>
              <w:softHyphen/>
              <w:t>н</w:t>
              <w:softHyphen/>
              <w:t>це</w:t>
              <w:softHyphen/>
              <w:t>п</w:t>
              <w:softHyphen/>
              <w:t>ції національно-патріотичного виховання ді</w:t>
              <w:softHyphen/>
              <w:t>тей і мо</w:t>
              <w:softHyphen/>
              <w:t>лоді та мето</w:t>
              <w:softHyphen/>
              <w:t>дичних рекомендацій щодо національно-па</w:t>
              <w:softHyphen/>
              <w:t>т</w:t>
              <w:softHyphen/>
              <w:t>рі</w:t>
              <w:softHyphen/>
              <w:t>отичного виховання в загальноосвітніх навчальних закла</w:t>
              <w:softHyphen/>
              <w:t>дах»;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lang w:val="uk-UA" w:eastAsia="uk-UA"/>
              </w:rPr>
            </w:pPr>
            <w:hyperlink r:id="rId6">
              <w:r>
                <w:rPr>
                  <w:rStyle w:val="InternetLink"/>
                  <w:lang w:val="uk-UA" w:eastAsia="uk-UA"/>
                </w:rPr>
                <w:t xml:space="preserve"> </w:t>
              </w:r>
              <w:r>
                <w:rPr>
                  <w:rStyle w:val="InternetLink"/>
                  <w:lang w:val="uk-UA" w:eastAsia="uk-UA"/>
                </w:rPr>
                <w:t>від 30.01.2015 № 67 «Про затвердження Порядку державної ате</w:t>
                <w:softHyphen/>
                <w:softHyphen/>
                <w:softHyphen/>
                <w:t>с</w:t>
                <w:softHyphen/>
                <w:t>тації дошкільних, загальноосвітніх, позашкільних навчаль</w:t>
                <w:softHyphen/>
                <w:t>них закладів»;</w:t>
              </w:r>
            </w:hyperlink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</w:t>
            </w:r>
            <w:hyperlink r:id="rId7">
              <w:r>
                <w:rPr>
                  <w:rStyle w:val="InternetLink"/>
                  <w:lang w:val="uk-UA" w:eastAsia="uk-UA"/>
                </w:rPr>
                <w:t>ід 30 червня  2011 року № 714 «Про затвердження Примірного поло</w:t>
                <w:softHyphen/>
                <w:t>же</w:t>
                <w:softHyphen/>
                <w:t>ння про консультативний центр для батьків або осіб, які їх замі</w:t>
                <w:softHyphen/>
                <w:t>ню</w:t>
                <w:softHyphen/>
                <w:t>ють і дітей,які виховуються в умовах сім’ї</w:t>
              </w:r>
            </w:hyperlink>
            <w:r>
              <w:rPr>
                <w:lang w:val="uk-UA" w:eastAsia="uk-UA"/>
              </w:rPr>
              <w:t>»;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lang w:val="uk-UA" w:eastAsia="uk-UA"/>
              </w:rPr>
            </w:pPr>
            <w:hyperlink r:id="rId8">
              <w:r>
                <w:rPr>
                  <w:rStyle w:val="InternetLink"/>
                  <w:lang w:val="uk-UA" w:eastAsia="uk-UA"/>
                </w:rPr>
                <w:t>від 26 квітня 2011 року № 398 «Про затвердження Примірного по</w:t>
                <w:softHyphen/>
                <w:softHyphen/>
                <w:t>ложення про батьківські комітети  (раду) дошкільного на</w:t>
                <w:softHyphen/>
                <w:t>вча</w:t>
                <w:softHyphen/>
                <w:t>ль</w:t>
                <w:softHyphen/>
                <w:t>ного закладу</w:t>
              </w:r>
            </w:hyperlink>
            <w:r>
              <w:rPr>
                <w:lang w:val="uk-UA" w:eastAsia="uk-UA"/>
              </w:rPr>
              <w:t>»;</w:t>
            </w:r>
          </w:p>
          <w:p>
            <w:pPr>
              <w:pStyle w:val="Style18"/>
              <w:numPr>
                <w:ilvl w:val="0"/>
                <w:numId w:val="60"/>
              </w:numPr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 xml:space="preserve">від 5 жовтня 2009 р.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№</w:t>
              </w:r>
              <w:r>
                <w:rPr>
                  <w:rStyle w:val="InternetLink"/>
                  <w:color w:val="000000"/>
                  <w:u w:val="none"/>
                </w:rPr>
                <w:t xml:space="preserve"> 1121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«</w:t>
              </w:r>
              <w:r>
                <w:rPr>
                  <w:rStyle w:val="InternetLink"/>
                  <w:color w:val="000000"/>
                  <w:u w:val="none"/>
                </w:rPr>
                <w:t>Про затвердження Положення про гру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  <w:softHyphen/>
                <w:softHyphen/>
                <w:softHyphen/>
              </w:r>
              <w:r>
                <w:rPr>
                  <w:rStyle w:val="InternetLink"/>
                  <w:color w:val="000000"/>
                  <w:u w:val="none"/>
                </w:rPr>
                <w:t>пу продовженого дня загальноосвітнього навчального з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</w:r>
              <w:r>
                <w:rPr>
                  <w:rStyle w:val="InternetLink"/>
                  <w:color w:val="000000"/>
                  <w:u w:val="none"/>
                </w:rPr>
                <w:t>кл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</w:r>
              <w:r>
                <w:rPr>
                  <w:rStyle w:val="InternetLink"/>
                  <w:color w:val="000000"/>
                  <w:u w:val="none"/>
                </w:rPr>
                <w:t>ду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»;</w:t>
              </w:r>
            </w:hyperlink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lang w:val="uk-UA" w:eastAsia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від 27.05.2014 № 648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«</w:t>
              </w:r>
              <w:r>
                <w:rPr>
                  <w:rStyle w:val="InternetLink"/>
                  <w:color w:val="000000"/>
                  <w:u w:val="none"/>
                </w:rPr>
                <w:t>Щодо припинення практики створення та ви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</w:r>
              <w:r>
                <w:rPr>
                  <w:rStyle w:val="InternetLink"/>
                  <w:color w:val="000000"/>
                  <w:u w:val="none"/>
                </w:rPr>
                <w:t>м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</w:r>
              <w:r>
                <w:rPr>
                  <w:rStyle w:val="InternetLink"/>
                  <w:color w:val="000000"/>
                  <w:u w:val="none"/>
                </w:rPr>
                <w:t>гання від дошкільних, загальноосвітніх, професійно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те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</w:r>
              <w:r>
                <w:rPr>
                  <w:rStyle w:val="InternetLink"/>
                  <w:color w:val="000000"/>
                  <w:u w:val="none"/>
                </w:rPr>
                <w:t>х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softHyphen/>
                <w:softHyphen/>
              </w:r>
              <w:r>
                <w:rPr>
                  <w:rStyle w:val="InternetLink"/>
                  <w:color w:val="000000"/>
                  <w:u w:val="none"/>
                </w:rPr>
                <w:t>нічних та позашкільних навчальних закладів документації та звітності, не передбаченої законодавством України</w:t>
              </w:r>
            </w:hyperlink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1"/>
                <w:numId w:val="12"/>
              </w:numPr>
              <w:suppressLineNumbers/>
              <w:tabs>
                <w:tab w:val="clear" w:pos="708"/>
                <w:tab w:val="left" w:pos="743" w:leader="none"/>
              </w:tabs>
              <w:suppressAutoHyphens w:val="true"/>
              <w:ind w:left="743" w:hanging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16.09.2015 № 986 «Про впровадження інформаційної систе</w:t>
              <w:softHyphen/>
              <w:t>ми управління освітою «ІСУО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ники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Білоцерк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вторського колектив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 – начальник управління освіти і науки Білоцерківської міської ради Київ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lang w:val="uk-UA"/>
              </w:rPr>
              <w:t>Білоцерківська міська рада, виконавчий комітет, управління  освіти і на</w:t>
              <w:softHyphen/>
              <w:t>уки, медичні установи, навчальні заклади, засоби масової інфор</w:t>
              <w:softHyphen/>
              <w:t>ма</w:t>
              <w:softHyphen/>
              <w:t>ції, центри психолого-соціальної роботи, громадські організації та с</w:t>
              <w:softHyphen/>
              <w:t>і</w:t>
              <w:softHyphen/>
              <w:t>м’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програм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розвитку доступної та якісної системи освіти мі</w:t>
              <w:softHyphen/>
              <w:softHyphen/>
              <w:t>ста відповідно до вимог часу і громади, запитів особистості й по</w:t>
              <w:softHyphen/>
              <w:t>треб де</w:t>
              <w:softHyphen/>
              <w:t>ржави; забезпечення ефективного державного-громадського управ</w:t>
              <w:softHyphen/>
              <w:t>лі</w:t>
              <w:softHyphen/>
              <w:t>ння ре</w:t>
              <w:softHyphen/>
              <w:t>гіо</w:t>
              <w:softHyphen/>
              <w:t>нальною освітньою системою на засадах соціального пар</w:t>
              <w:softHyphen/>
              <w:t>т</w:t>
              <w:softHyphen/>
              <w:t>не</w:t>
              <w:softHyphen/>
              <w:t>р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творення оптимальних умов для модернізації й розвитку освітньої системи міста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Розвиток регіонального інформаційно-освітнього простору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еханізмів державно-громадського регулювання якості ре</w:t>
              <w:softHyphen/>
              <w:softHyphen/>
              <w:t>гіо</w:t>
              <w:softHyphen/>
              <w:t>нальної освіти засобами забезпечення економічних і соціа</w:t>
              <w:softHyphen/>
              <w:t>ль</w:t>
              <w:softHyphen/>
              <w:t>них гарантій для всх учасників навчально-виховного процесу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Упровадження освітніх інноваційних технологій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пошуку, підтримки та розвитку обдарованих дітей та молоді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а дітей і молоді з особливими потребами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в учнівської молоді навичок здорового способу життя, розвиток дитячого та юнацького спорту і туризму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міжрегіонального та міжнародного партнерства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1" w:leader="none"/>
              </w:tabs>
              <w:ind w:left="291" w:hanging="291"/>
              <w:jc w:val="both"/>
              <w:rPr>
                <w:lang w:val="uk-UA"/>
              </w:rPr>
            </w:pPr>
            <w:r>
              <w:rPr>
                <w:lang w:val="uk-UA"/>
              </w:rPr>
              <w:t>Оновлення матеріально-технічної бази і стану навчальних закладів й освітніх установ відповідно до запитів громади і потреб модер</w:t>
              <w:softHyphen/>
              <w:t>ні</w:t>
              <w:softHyphen/>
              <w:t>зації галуз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6-2020 р.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не забезпечення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та реалізація механізмів залучення додаткових фінансових і матеріальних ресурсів (цільових соціальних проектів, інвестицій, пік</w:t>
              <w:softHyphen/>
              <w:t>лу</w:t>
              <w:softHyphen/>
              <w:t>вальних внесків, грантів тощо); підвищення ефективності вико</w:t>
              <w:softHyphen/>
              <w:t>рис</w:t>
              <w:softHyphen/>
              <w:t>тання бюджетних та позабюджетних коштів; прозорість використання фі</w:t>
              <w:softHyphen/>
              <w:t>нансів у регіональній освіт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а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lang w:val="uk-UA"/>
              </w:rPr>
            </w:pPr>
            <w:r>
              <w:rPr>
                <w:lang w:val="uk-UA"/>
              </w:rPr>
              <w:t xml:space="preserve">Вступ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8" w:leader="none"/>
              </w:tabs>
              <w:ind w:left="348" w:hanging="348"/>
              <w:rPr/>
            </w:pPr>
            <w:r>
              <w:rPr>
                <w:lang w:val="uk-UA"/>
              </w:rPr>
              <w:t>Концепція розвитку освітньої системи Білої Церкви на 2016-2020 ро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lang w:val="uk-UA"/>
              </w:rPr>
            </w:pPr>
            <w:r>
              <w:rPr>
                <w:lang w:val="uk-UA"/>
              </w:rPr>
              <w:t xml:space="preserve">Розділи Програми  </w:t>
            </w:r>
          </w:p>
          <w:p>
            <w:pPr>
              <w:pStyle w:val="Normal"/>
              <w:numPr>
                <w:ilvl w:val="3"/>
                <w:numId w:val="49"/>
              </w:numPr>
              <w:tabs>
                <w:tab w:val="clear" w:pos="708"/>
                <w:tab w:val="left" w:pos="318" w:leader="none"/>
              </w:tabs>
              <w:ind w:left="2880" w:hanging="28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ек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фонд місцевого бюджету, кошти бюджету розвитку, інші джерела, не заборонені чинним законодавством Украї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чікувані результати Програм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умов для розвитку доступної та якісної системи освіти Білої Церкви відповідно до вимог громади, запитів особистості й по</w:t>
              <w:softHyphen/>
              <w:t>треб держав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, корекція та оцінювання прогр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истемний моніторинг реалізації Програми та її фінансування; участь батьків і громадськості в незалежних моніторингових дослідженнях й оцінюванні якості освіт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уп</w:t>
      </w:r>
    </w:p>
    <w:p>
      <w:pPr>
        <w:pStyle w:val="Normal"/>
        <w:keepNext w:val="true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ержавні реформи в галузі освіти створюють по</w:t>
        <w:softHyphen/>
        <w:t>ту</w:t>
        <w:softHyphen/>
        <w:t>ж</w:t>
        <w:softHyphen/>
        <w:t>не середовище для творчої само</w:t>
        <w:softHyphen/>
        <w:t>реа</w:t>
        <w:softHyphen/>
        <w:t>лізації педагога й рівного доступу всіх дітей до якісної освіти. Саме тому сучасна пара</w:t>
        <w:softHyphen/>
        <w:t>дигма освіти націлена на досягнення високих освітніх результатів завдяки акцентуванню на індивідуальних здібностях тих, хто навчається, особистісно зорієнтованому їхньому на</w:t>
        <w:softHyphen/>
        <w:t>вчанні й вихованні з урахуванням інтересів й освітніх потреб, залученню їх до активної на</w:t>
        <w:softHyphen/>
        <w:t>вчальної дія</w:t>
        <w:softHyphen/>
        <w:t xml:space="preserve">льності на компетентнісних засадах. </w:t>
      </w:r>
      <w:r>
        <w:rPr/>
        <w:t>Численні реформи в освіті тісно по</w:t>
      </w:r>
      <w:r>
        <w:rPr>
          <w:lang w:val="uk-UA"/>
        </w:rPr>
        <w:softHyphen/>
      </w:r>
      <w:r>
        <w:rPr/>
        <w:t>в’я</w:t>
      </w:r>
      <w:r>
        <w:rPr>
          <w:lang w:val="uk-UA"/>
        </w:rPr>
        <w:softHyphen/>
      </w:r>
      <w:r>
        <w:rPr/>
        <w:t>зані з суспільними запитами, зі швидким розвитком технологій, розвитком самої си</w:t>
      </w:r>
      <w:r>
        <w:rPr>
          <w:lang w:val="uk-UA"/>
        </w:rPr>
        <w:softHyphen/>
      </w:r>
      <w:r>
        <w:rPr/>
        <w:t xml:space="preserve">стеми освіти. </w:t>
      </w:r>
      <w:r>
        <w:rPr>
          <w:lang w:val="uk-UA"/>
        </w:rPr>
        <w:t>У</w:t>
      </w:r>
      <w:r>
        <w:rPr/>
        <w:t>се це викликає потребу швидкого реагування освітніх інституцій на змі</w:t>
      </w:r>
      <w:r>
        <w:rPr>
          <w:lang w:val="uk-UA"/>
        </w:rPr>
        <w:softHyphen/>
      </w:r>
      <w:r>
        <w:rPr/>
        <w:t>ни. Зна</w:t>
      </w:r>
      <w:r>
        <w:rPr>
          <w:lang w:val="uk-UA"/>
        </w:rPr>
        <w:softHyphen/>
      </w:r>
      <w:r>
        <w:rPr/>
        <w:t>ч</w:t>
      </w:r>
      <w:r>
        <w:rPr>
          <w:lang w:val="uk-UA"/>
        </w:rPr>
        <w:softHyphen/>
      </w:r>
      <w:r>
        <w:rPr/>
        <w:t xml:space="preserve">ну роль в освітніх перетвореннях відіграють інноваційні процеси в освіті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lang w:val="uk-UA"/>
        </w:rPr>
        <w:t>Особливістю освіти міста є її належний соціальний, культурний, науковий потен</w:t>
        <w:softHyphen/>
        <w:t>ціал. Біла Церква має потужні можливості для розвитку освітньої галузі. Проте опе</w:t>
        <w:softHyphen/>
        <w:t>ра</w:t>
        <w:softHyphen/>
        <w:t>тивного оновлення постійно вимагають такі напрями освіти, як організаційна структура за</w:t>
        <w:softHyphen/>
        <w:softHyphen/>
        <w:t>кладу й управління, зміст, форми і методи навчання та виховання.</w:t>
      </w:r>
    </w:p>
    <w:p>
      <w:pPr>
        <w:pStyle w:val="Normal"/>
        <w:shd w:fill="FFFFFF" w:val="clear"/>
        <w:ind w:right="-2" w:firstLine="567"/>
        <w:jc w:val="both"/>
        <w:rPr>
          <w:lang w:val="uk-UA" w:eastAsia="uk-UA"/>
        </w:rPr>
      </w:pPr>
      <w:r>
        <w:rPr>
          <w:lang w:val="uk-UA" w:eastAsia="uk-UA"/>
        </w:rPr>
        <w:t>З метою реформування освітньої галузі міста й було розроблено Програму розвитку системи освіти Білої Церкви на 2016-2020 роки (далі – Програма), нормативним під</w:t>
        <w:softHyphen/>
        <w:t>ґру</w:t>
        <w:softHyphen/>
        <w:t>н</w:t>
        <w:softHyphen/>
        <w:t>тям для якої стали дер</w:t>
        <w:softHyphen/>
        <w:t>жа</w:t>
        <w:softHyphen/>
        <w:t>вні законодавчі документи й акти в галузі освіти, спрямовані на ство</w:t>
        <w:softHyphen/>
        <w:t>ре</w:t>
        <w:softHyphen/>
        <w:t>ння умов для все</w:t>
        <w:softHyphen/>
        <w:t>бічного розвитку дітей і охоплюють питання доступу кожної ди</w:t>
        <w:softHyphen/>
        <w:t>ти</w:t>
        <w:softHyphen/>
        <w:softHyphen/>
        <w:softHyphen/>
        <w:t>ни до дошкільної осві</w:t>
        <w:softHyphen/>
        <w:t>ти, підтримки обдарованих і талано</w:t>
        <w:softHyphen/>
        <w:t>витих дітей, розвитку інк</w:t>
        <w:softHyphen/>
        <w:t>лю</w:t>
        <w:softHyphen/>
        <w:t>зи</w:t>
        <w:softHyphen/>
        <w:t>в</w:t>
        <w:softHyphen/>
        <w:t>ної освіти, прі</w:t>
        <w:softHyphen/>
        <w:t>о</w:t>
        <w:softHyphen/>
        <w:t>ри</w:t>
        <w:softHyphen/>
        <w:t>тету держано-гро</w:t>
        <w:softHyphen/>
        <w:t>мадського управління на засадах соцільного пар</w:t>
        <w:softHyphen/>
        <w:t>т</w:t>
        <w:softHyphen/>
        <w:t>не</w:t>
        <w:softHyphen/>
        <w:t>р</w:t>
        <w:softHyphen/>
        <w:t>ст</w:t>
        <w:softHyphen/>
        <w:t xml:space="preserve">ва тощо. </w:t>
      </w:r>
      <w:r>
        <w:rPr>
          <w:color w:val="000000"/>
          <w:shd w:fill="FFFFFF" w:val="clear"/>
          <w:lang w:val="uk-UA"/>
        </w:rPr>
        <w:t>Та</w:t>
        <w:softHyphen/>
        <w:t>ким чи</w:t>
        <w:softHyphen/>
        <w:softHyphen/>
        <w:t>ном, управління освіти і науки здійснюватиме стратегічне управління си</w:t>
        <w:softHyphen/>
        <w:softHyphen/>
        <w:t>с</w:t>
        <w:softHyphen/>
        <w:t>темою освіти че</w:t>
        <w:softHyphen/>
        <w:t>рез її аналіз, планування змін і їх упровадженн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ою формою реалізації Програми було обрано проект як унікальну су</w:t>
        <w:softHyphen/>
        <w:t>купність ско</w:t>
        <w:softHyphen/>
        <w:t>ординованих дій для здійснення цілеспрямованих змін із заздалегідь ви</w:t>
        <w:softHyphen/>
        <w:t>зна</w:t>
        <w:softHyphen/>
        <w:t>че</w:t>
        <w:softHyphen/>
        <w:softHyphen/>
        <w:t>ними те</w:t>
        <w:softHyphen/>
        <w:t>р</w:t>
        <w:softHyphen/>
        <w:t>мінами, витратами та параметрами виконання. У проектах максимально враховано су</w:t>
        <w:softHyphen/>
        <w:t>спі</w:t>
        <w:softHyphen/>
        <w:t>ль</w:t>
        <w:softHyphen/>
        <w:t>ні потреби населення міста щодо рівня освіти, сучасні світові тенденції гло</w:t>
        <w:softHyphen/>
        <w:t>ба</w:t>
        <w:softHyphen/>
        <w:t>ліза</w:t>
        <w:softHyphen/>
        <w:t>ції, роз</w:t>
        <w:softHyphen/>
        <w:softHyphen/>
        <w:t>виток науково-інформаційних технологій, досягнення в галузі педагогічних но</w:t>
        <w:softHyphen/>
        <w:t>ва</w:t>
        <w:softHyphen/>
        <w:t>цій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Загальна спрямованість модернізації освіти Білої Церкви полягає в необхідності за</w:t>
        <w:softHyphen/>
        <w:t>без</w:t>
        <w:softHyphen/>
        <w:softHyphen/>
        <w:softHyphen/>
        <w:softHyphen/>
        <w:t>печення успішної соціалізації учнівської і студентської молоді в постійно зміню</w:t>
        <w:softHyphen/>
        <w:t>ва</w:t>
        <w:softHyphen/>
        <w:t>них умовах життєдіяльності на основі загальнолюдських цінностей, норм і вимог, уста</w:t>
        <w:softHyphen/>
        <w:t>но</w:t>
        <w:softHyphen/>
        <w:t>в</w:t>
        <w:softHyphen/>
        <w:t>ле</w:t>
        <w:softHyphen/>
        <w:t>них Конституцією й законами України, сприяння розвитку громадян, готових до свідо</w:t>
        <w:softHyphen/>
        <w:t>мо</w:t>
        <w:softHyphen/>
        <w:t>го суспільного вибору, діяльності в умовах відкритого суспільства заради примноження ін</w:t>
        <w:softHyphen/>
        <w:t>те</w:t>
        <w:softHyphen/>
        <w:t>лектуального й культурного потенціалу міста, орієнтації освітньої системи на євро</w:t>
        <w:softHyphen/>
        <w:t>пе</w:t>
        <w:softHyphen/>
        <w:t>й</w:t>
        <w:softHyphen/>
        <w:t>ські стандарти й запити гром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Нова Програма визначає стратегічні пріоритети розвитку освіти міста, започатковує організаційні шляхи її реалізації, обґрунтовує ресурсні потреби, скеровує педагогів до реа</w:t>
        <w:softHyphen/>
        <w:t>лі</w:t>
        <w:softHyphen/>
        <w:t>зації ціннісних пріоритетів особистості, суспільства та держави на засадах євро</w:t>
        <w:softHyphen/>
        <w:t>пей</w:t>
        <w:softHyphen/>
        <w:t>ських вимірів якості освіти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Програма розвитку освітньої системи Білої Церкви на 2016-2020 ро</w:t>
        <w:softHyphen/>
        <w:t>ки покликана роз</w:t>
        <w:softHyphen/>
        <w:t>вивати регіональний освітній простір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Освітня система міста розгалужена </w:t>
      </w:r>
      <w:r>
        <w:rPr>
          <w:lang w:val="uk-UA"/>
        </w:rPr>
        <w:t>й</w:t>
      </w:r>
      <w:r>
        <w:rPr/>
        <w:t xml:space="preserve"> максимально на</w:t>
        <w:softHyphen/>
        <w:t>бли</w:t>
        <w:softHyphen/>
        <w:t>жена до запитів те</w:t>
        <w:softHyphen/>
        <w:t>ри</w:t>
        <w:softHyphen/>
        <w:t>торіа</w:t>
      </w:r>
      <w:r>
        <w:rPr>
          <w:lang w:val="uk-UA"/>
        </w:rPr>
        <w:softHyphen/>
      </w:r>
      <w:r>
        <w:rPr/>
        <w:t>ль</w:t>
      </w:r>
      <w:r>
        <w:rPr>
          <w:lang w:val="uk-UA"/>
        </w:rPr>
        <w:softHyphen/>
        <w:softHyphen/>
      </w:r>
      <w:r>
        <w:rPr/>
        <w:t xml:space="preserve">ної громади. </w:t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>Станом на 01.09.2015 року в місті налічується 36 дошкільних навчальних закладів. Понад 7 тисяч  дітей віком від 1,5 до 6 років мають реальні можливості розвивати свої ро</w:t>
        <w:softHyphen/>
        <w:t>зу</w:t>
        <w:softHyphen/>
        <w:softHyphen/>
        <w:softHyphen/>
        <w:t>мові здібності, творчий потенціал, індивідуальні схильності у системі дошкільних на</w:t>
        <w:softHyphen/>
        <w:t>вча</w:t>
        <w:softHyphen/>
        <w:softHyphen/>
        <w:softHyphen/>
        <w:t>льних закладів. В існуючій мережі дошкільних закладів є практика ефективного ви</w:t>
        <w:softHyphen/>
        <w:t>ко</w:t>
        <w:softHyphen/>
        <w:t>ри</w:t>
        <w:softHyphen/>
        <w:softHyphen/>
        <w:t>с</w:t>
        <w:softHyphen/>
        <w:t>тання різноманітних форм роботи закладу з гнучким режимом дня  за</w:t>
        <w:softHyphen/>
        <w:t>лежно від потреб сім’ї.</w:t>
      </w:r>
    </w:p>
    <w:p>
      <w:pPr>
        <w:pStyle w:val="Normal"/>
        <w:ind w:right="-2" w:firstLine="567"/>
        <w:jc w:val="both"/>
        <w:rPr/>
      </w:pPr>
      <w:r>
        <w:rPr>
          <w:spacing w:val="-6"/>
          <w:lang w:val="uk-UA"/>
        </w:rPr>
        <w:t>Для дітей з особливими потребами</w:t>
      </w:r>
      <w:r>
        <w:rPr>
          <w:lang w:val="uk-UA"/>
        </w:rPr>
        <w:t xml:space="preserve"> в дошкільних закладах функ</w:t>
        <w:softHyphen/>
        <w:t>ціо</w:t>
        <w:softHyphen/>
        <w:t>нують спеціальні гру</w:t>
        <w:softHyphen/>
        <w:t>пи для дітей, які потребують корекції фізичного та (або) розумового  розвитку: з пору</w:t>
        <w:softHyphen/>
        <w:t>ше</w:t>
        <w:softHyphen/>
        <w:t>ннями мовлення, вадами зору, з порушеннями опорно-ру</w:t>
        <w:softHyphen/>
        <w:t>хового апарату, із затрим</w:t>
        <w:softHyphen/>
        <w:t>кою пси</w:t>
        <w:softHyphen/>
        <w:t>хічного розвитку. Діють три санаторні заклади для дітей з ранніми проявами тубін</w:t>
        <w:softHyphen/>
        <w:t>фек</w:t>
        <w:softHyphen/>
        <w:t>ції (ДНЗ №9 «Тополинка», №23 «Дзвіночок», №30 «Росиночка»), у яких забез</w:t>
        <w:softHyphen/>
        <w:t>пе</w:t>
        <w:softHyphen/>
        <w:t>чується со</w:t>
        <w:softHyphen/>
        <w:softHyphen/>
        <w:t>ціа</w:t>
        <w:softHyphen/>
        <w:softHyphen/>
        <w:t>льно-психологічна реабілі</w:t>
        <w:softHyphen/>
        <w:t>та</w:t>
        <w:softHyphen/>
        <w:t>ція та адаптація дитини. Проте актуа</w:t>
        <w:softHyphen/>
        <w:t>льними за</w:t>
        <w:softHyphen/>
        <w:t>ли</w:t>
        <w:softHyphen/>
        <w:t>ша</w:t>
        <w:softHyphen/>
        <w:t>ю</w:t>
        <w:softHyphen/>
        <w:t>ться проблеми матеріально-технічного забезпечення бази дошкільних навчальних за</w:t>
        <w:softHyphen/>
        <w:t>кладів та збільшення кількості місць у ДНЗ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lang w:val="uk-UA"/>
        </w:rPr>
        <w:t xml:space="preserve">Є реальні здобутки у сфері загальної середньої освіти, яка </w:t>
      </w:r>
      <w:r>
        <w:rPr>
          <w:bCs/>
          <w:lang w:val="uk-UA" w:eastAsia="uk-UA"/>
        </w:rPr>
        <w:t>в місті представлена од</w:t>
        <w:softHyphen/>
        <w:t>ним ко</w:t>
        <w:softHyphen/>
        <w:t>ле</w:t>
        <w:softHyphen/>
        <w:t>гі</w:t>
        <w:softHyphen/>
        <w:t>у</w:t>
        <w:softHyphen/>
        <w:t>мом, ліцеєм (у складі на</w:t>
        <w:softHyphen/>
        <w:t>вча</w:t>
        <w:softHyphen/>
        <w:t>льно-виховного об’єд</w:t>
        <w:softHyphen/>
        <w:t>на</w:t>
        <w:softHyphen/>
        <w:t>н</w:t>
        <w:softHyphen/>
        <w:t>ня «Ліцей-Мала ака</w:t>
        <w:softHyphen/>
        <w:t>де</w:t>
        <w:softHyphen/>
        <w:t>мія наук»), двома гімназіями (одна у складі навчально-виховного об’єд</w:t>
        <w:softHyphen/>
        <w:t>на</w:t>
        <w:softHyphen/>
        <w:t>н</w:t>
        <w:softHyphen/>
        <w:t>ня), п’ятьма спеці</w:t>
        <w:softHyphen/>
        <w:t>а</w:t>
        <w:softHyphen/>
        <w:t>лі</w:t>
        <w:softHyphen/>
        <w:t>зованими школами (№№ 1, 9, 12, 13, 16), тринадцятьма шко</w:t>
        <w:softHyphen/>
        <w:softHyphen/>
        <w:t>ла</w:t>
        <w:softHyphen/>
        <w:t>ми І-ІІІ ступенів (одна з яких у складі БНВО «Звитяга»), од</w:t>
        <w:softHyphen/>
        <w:t xml:space="preserve">нією </w:t>
      </w:r>
      <w:r>
        <w:rPr>
          <w:bCs/>
          <w:lang w:eastAsia="uk-UA"/>
        </w:rPr>
        <w:t>І ступеня, спеціальною школою для дітей з особ</w:t>
        <w:softHyphen/>
        <w:t>ли</w:t>
      </w:r>
      <w:r>
        <w:rPr>
          <w:bCs/>
          <w:lang w:val="uk-UA" w:eastAsia="uk-UA"/>
        </w:rPr>
        <w:softHyphen/>
      </w:r>
      <w:r>
        <w:rPr>
          <w:bCs/>
          <w:lang w:eastAsia="uk-UA"/>
        </w:rPr>
        <w:softHyphen/>
        <w:t>ви</w:t>
        <w:softHyphen/>
        <w:t>ми потребами, двома вечір</w:t>
      </w:r>
      <w:r>
        <w:rPr>
          <w:bCs/>
          <w:lang w:val="uk-UA" w:eastAsia="uk-UA"/>
        </w:rPr>
        <w:softHyphen/>
      </w:r>
      <w:r>
        <w:rPr>
          <w:bCs/>
          <w:lang w:eastAsia="uk-UA"/>
        </w:rPr>
        <w:t>німи школами, одним приватним навчально-вихов</w:t>
        <w:softHyphen/>
        <w:t>ним ко</w:t>
      </w:r>
      <w:r>
        <w:rPr>
          <w:bCs/>
          <w:lang w:val="uk-UA" w:eastAsia="uk-UA"/>
        </w:rPr>
        <w:softHyphen/>
      </w:r>
      <w:r>
        <w:rPr>
          <w:bCs/>
          <w:lang w:eastAsia="uk-UA"/>
        </w:rPr>
        <w:t>м</w:t>
      </w:r>
      <w:r>
        <w:rPr>
          <w:bCs/>
          <w:lang w:val="uk-UA" w:eastAsia="uk-UA"/>
        </w:rPr>
        <w:softHyphen/>
        <w:softHyphen/>
      </w:r>
      <w:r>
        <w:rPr>
          <w:bCs/>
          <w:lang w:eastAsia="uk-UA"/>
        </w:rPr>
        <w:softHyphen/>
        <w:t>плексом «Міцва-613».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Серед найгостріших соціальних проблем, що постають сьогодні перед державою – про</w:t>
        <w:softHyphen/>
        <w:t xml:space="preserve">блема збереження  здоров’я дітей і молоді. </w:t>
      </w:r>
      <w:r>
        <w:rPr/>
        <w:t>Обстеження учнів шкіл показало, що 70% дітей мають низький та нижчий за середній рівень здоров’я, пере</w:t>
      </w:r>
      <w:r>
        <w:rPr>
          <w:lang w:val="uk-UA"/>
        </w:rPr>
        <w:softHyphen/>
      </w:r>
      <w:r>
        <w:rPr/>
        <w:t>бувають на диспан</w:t>
      </w:r>
      <w:r>
        <w:rPr>
          <w:lang w:val="uk-UA"/>
        </w:rPr>
        <w:softHyphen/>
      </w:r>
      <w:r>
        <w:rPr/>
        <w:t>сер</w:t>
      </w:r>
      <w:r>
        <w:rPr>
          <w:lang w:val="uk-UA"/>
        </w:rPr>
        <w:softHyphen/>
      </w:r>
      <w:r>
        <w:rPr/>
        <w:t>ному обліку. Вади здоров’я при</w:t>
      </w:r>
      <w:r>
        <w:rPr>
          <w:lang w:val="uk-UA"/>
        </w:rPr>
        <w:softHyphen/>
      </w:r>
      <w:r>
        <w:rPr/>
        <w:t>зво</w:t>
      </w:r>
      <w:r>
        <w:rPr>
          <w:lang w:val="uk-UA"/>
        </w:rPr>
        <w:softHyphen/>
      </w:r>
      <w:r>
        <w:rPr/>
        <w:t xml:space="preserve">дять до складних психологічних і соціальних наслідків. 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На високому рівні працює психологічна служба Білої Церкви, яка створена з ура</w:t>
        <w:softHyphen/>
        <w:t>ху</w:t>
        <w:softHyphen/>
        <w:t>ванням по</w:t>
        <w:softHyphen/>
        <w:t>треб міста в освітніх послугах і послугах у сфері практичної психології і соціа</w:t>
        <w:softHyphen/>
        <w:t xml:space="preserve">льної роботи. </w:t>
      </w:r>
      <w:r>
        <w:rPr/>
        <w:t>Відсоток забезпечення закладів освіти міста практичними психологами та со</w:t>
      </w:r>
      <w:r>
        <w:rPr>
          <w:lang w:val="uk-UA"/>
        </w:rPr>
        <w:softHyphen/>
      </w:r>
      <w:r>
        <w:rPr/>
        <w:t>ці</w:t>
      </w:r>
      <w:r>
        <w:rPr>
          <w:lang w:val="uk-UA"/>
        </w:rPr>
        <w:softHyphen/>
      </w:r>
      <w:r>
        <w:rPr/>
        <w:t>альними педагогами – 100% від по</w:t>
        <w:softHyphen/>
        <w:t>треби, що є одним з найкращих показників в об</w:t>
      </w:r>
      <w:r>
        <w:rPr>
          <w:lang w:val="uk-UA"/>
        </w:rPr>
        <w:softHyphen/>
      </w:r>
      <w:r>
        <w:rPr/>
        <w:t xml:space="preserve">ласті. </w:t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>Як структурний підрозділ управління освіти і науки функціонує психолого-медико-пе</w:t>
        <w:softHyphen/>
        <w:t>дагогічна комісія, яка здійснює науково-методичний та організаційний супровід шкі</w:t>
        <w:softHyphen/>
        <w:t>ль</w:t>
        <w:softHyphen/>
        <w:t>них психолого-меди</w:t>
        <w:softHyphen/>
        <w:t>ко-педагогічних комісій, забезпечує системний кваліфікований пси</w:t>
        <w:softHyphen/>
        <w:t>хо</w:t>
        <w:softHyphen/>
        <w:t>лого-медико-педаго</w:t>
        <w:softHyphen/>
        <w:t>гічного супровід дітей з особливими потребами, які навчаються в до</w:t>
        <w:softHyphen/>
        <w:t>шкі</w:t>
        <w:softHyphen/>
        <w:softHyphen/>
        <w:t>льних і загальноосвітніх навчальних закладах з інклюзивними класами/групами, по</w:t>
        <w:softHyphen/>
        <w:softHyphen/>
        <w:softHyphen/>
        <w:t>сті</w:t>
        <w:softHyphen/>
        <w:t>й</w:t>
        <w:softHyphen/>
        <w:t>но надає методичну допомогу навчальним закладам з інклюзивним та інтегрованим на</w:t>
        <w:softHyphen/>
        <w:t>в</w:t>
        <w:softHyphen/>
        <w:t>ча</w:t>
        <w:softHyphen/>
        <w:t>нням в організації навчально-виховного та корекційно-реабілітаційного процесів, зді</w:t>
        <w:softHyphen/>
        <w:t>й</w:t>
        <w:softHyphen/>
        <w:t>с</w:t>
        <w:softHyphen/>
        <w:t>нює контроль за виконанням рекомендацій ПМПК щодо навчання та виховання дітей з осо</w:t>
        <w:softHyphen/>
        <w:t>бливими освітніми потребами.</w:t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Разом із тим актуальними залишаються проблеми інклюзивної освіти, комп'ю</w:t>
        <w:softHyphen/>
        <w:t>тер</w:t>
        <w:softHyphen/>
        <w:t>и</w:t>
        <w:softHyphen/>
        <w:t>за</w:t>
        <w:softHyphen/>
        <w:t>ції закладів освіти та якісного використання інформаційно-комп’ютерних технологій у на</w:t>
        <w:softHyphen/>
        <w:t>вча</w:t>
        <w:softHyphen/>
        <w:t>льно-виховному процесі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У сфері позашкільної освіти вирішуються проблеми підвищення соціального статусу закладів освіти, залучення дітей та учнівської молоді до навчання. </w:t>
      </w:r>
      <w:r>
        <w:rPr>
          <w:rFonts w:eastAsia="Calibri"/>
          <w:lang w:val="uk-UA"/>
        </w:rPr>
        <w:t>У 2015 році розшири</w:t>
        <w:softHyphen/>
        <w:t>ла</w:t>
        <w:softHyphen/>
        <w:softHyphen/>
        <w:t>ся мережа позашкільних навчальних закладів міста, серед яких шість позашкільних за</w:t>
        <w:softHyphen/>
        <w:t>кла</w:t>
        <w:softHyphen/>
        <w:t>дів та дві дитячо-юнацькі спортивні школи:</w:t>
      </w:r>
      <w:r>
        <w:rPr>
          <w:rFonts w:eastAsia="Calibri"/>
          <w:spacing w:val="3"/>
          <w:lang w:val="uk-UA"/>
        </w:rPr>
        <w:t xml:space="preserve"> Центр творчості дітей та юнацтва «Со</w:t>
        <w:softHyphen/>
        <w:t>ня</w:t>
        <w:softHyphen/>
        <w:t>ш</w:t>
        <w:softHyphen/>
        <w:t>ник», станція юних натуралістів, станція юних техніків</w:t>
      </w:r>
      <w:r>
        <w:rPr>
          <w:rFonts w:eastAsia="Calibri"/>
          <w:lang w:val="uk-UA"/>
        </w:rPr>
        <w:t>, дитячо-юнацький фізку</w:t>
        <w:softHyphen/>
        <w:t>ль</w:t>
        <w:softHyphen/>
        <w:t>тур</w:t>
        <w:softHyphen/>
        <w:t>но-спо</w:t>
        <w:softHyphen/>
        <w:t>р</w:t>
        <w:softHyphen/>
        <w:t>тивний клуб, Центр військо-патріотичного виховання та допризовної підго</w:t>
        <w:softHyphen/>
        <w:t>то</w:t>
        <w:softHyphen/>
        <w:t>в</w:t>
        <w:softHyphen/>
        <w:t>ки уч</w:t>
        <w:softHyphen/>
        <w:t>ні</w:t>
        <w:softHyphen/>
        <w:t>в</w:t>
        <w:softHyphen/>
        <w:t>ської молоді БНВО «Звитяга», Мала академія наук учнівської молоді у складі Біло</w:t>
        <w:softHyphen/>
        <w:softHyphen/>
        <w:t>це</w:t>
        <w:softHyphen/>
        <w:t>р</w:t>
        <w:softHyphen/>
        <w:t>ків</w:t>
        <w:softHyphen/>
        <w:t>сь</w:t>
        <w:softHyphen/>
        <w:t>кого навчально-виховного об'єднання «Ліцей-МАН», ДЮСШ №1, ДЮСШ №2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Аналіз здобутків, результатів і виявлених тенденцій засвідчує, що потребують свого вирішення також питання щодо: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удосконалення організації роботи з обдарованими дітьми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навчання і виховання дітей з особливими освітніми потребами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/>
      </w:pPr>
      <w:r>
        <w:rPr>
          <w:lang w:val="uk-UA"/>
        </w:rPr>
        <w:t>підвищення соціального статусу педагогічних працівників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/>
      </w:pPr>
      <w:r>
        <w:rPr>
          <w:spacing w:val="-4"/>
          <w:lang w:val="uk-UA"/>
        </w:rPr>
        <w:t>збереження, оптимізації й покращення матеріально-технічної бази закладів освіти міста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профорієнтаційної роботи з учнівською молоддю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/>
      </w:pPr>
      <w:r>
        <w:rPr>
          <w:lang w:val="uk-UA"/>
        </w:rPr>
        <w:t>удосконалення механізмів державно-громадського управління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організації фізкультурно-оздоровчої та спортивно-масової роботи;</w:t>
      </w:r>
    </w:p>
    <w:p>
      <w:pPr>
        <w:pStyle w:val="Normal"/>
        <w:numPr>
          <w:ilvl w:val="0"/>
          <w:numId w:val="22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комп'ютеризації та інформатизації загальноосвітніх навчальних закладів, створенні оптимальної інформаційної інфраструктури в місті.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Концепція розвитку освітньої системи Білої Церкви на 2016-2020 роки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1.   Загальні положення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  <w:t>Освіта Білої Церкви є складовою загальнодержавної освітньої системи й охоплює дошкільні, загальноосвітні навчальні заклади, позашкільні заклади освіти, вищі навчальні заклади І-І</w:t>
      </w:r>
      <w:r>
        <w:rPr>
          <w:lang w:val="en-US"/>
        </w:rPr>
        <w:t>V</w:t>
      </w:r>
      <w:r>
        <w:rPr>
          <w:lang w:val="uk-UA"/>
        </w:rPr>
        <w:t xml:space="preserve"> рівнів акредитації різних типів і форм власності, професійно-технічні на</w:t>
        <w:softHyphen/>
        <w:t>вчальні заклади, які розташовані в межах адміністративно-територіальної частини міста. Керівництво функціонуванням і розвитком системи міської освіти здійснює управ</w:t>
        <w:softHyphen/>
        <w:t>ління ос</w:t>
        <w:softHyphen/>
        <w:t>віти і науки Білоцерківської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  <w:t>Модернізація системи освіти міста спрямована на підвищення якості надання осві</w:t>
        <w:softHyphen/>
        <w:t>тніх послуг, формування єдиного соціокультурного простору, виховання успішної осо</w:t>
        <w:softHyphen/>
        <w:t>би</w:t>
        <w:softHyphen/>
        <w:t>с</w:t>
        <w:softHyphen/>
        <w:t>тості, здатної себе реалізувати у швидко змінюваному сучасному світі. Це вимагає кон</w:t>
        <w:softHyphen/>
        <w:t>це</w:t>
        <w:softHyphen/>
        <w:t>н</w:t>
        <w:softHyphen/>
        <w:softHyphen/>
        <w:t>тра</w:t>
        <w:softHyphen/>
        <w:t>ції зусиль державних, громадських, творчих інститутів освітньої політики для підви</w:t>
        <w:softHyphen/>
        <w:t>ще</w:t>
        <w:softHyphen/>
        <w:t>ння якості освіти, зміцнення її матеріально-технічної бази, забезпечення ефективної під</w:t>
        <w:softHyphen/>
        <w:t>го</w:t>
        <w:softHyphen/>
        <w:t>тов</w:t>
        <w:softHyphen/>
        <w:t>ки педагогів і управлінців, розробки й запровадження нових економічних і управ</w:t>
        <w:softHyphen/>
        <w:t>лін</w:t>
        <w:softHyphen/>
        <w:t>ських механізмів розвитку. Зміни в системі освіти міста повинні відповідати цін</w:t>
        <w:softHyphen/>
        <w:t>ностям де</w:t>
        <w:softHyphen/>
        <w:t>мо</w:t>
        <w:softHyphen/>
        <w:t>кра</w:t>
        <w:softHyphen/>
        <w:t>тії та гуманізму.</w:t>
      </w:r>
    </w:p>
    <w:p>
      <w:pPr>
        <w:pStyle w:val="TextBody"/>
        <w:suppressLineNumbers/>
        <w:tabs>
          <w:tab w:val="clear" w:pos="708"/>
          <w:tab w:val="left" w:pos="17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b/>
          <w:bCs/>
          <w:lang w:val="uk-UA"/>
        </w:rPr>
        <w:t xml:space="preserve">Нормативно-правовою основою </w:t>
      </w:r>
      <w:r>
        <w:rPr>
          <w:lang w:val="uk-UA"/>
        </w:rPr>
        <w:t>Концепції розвитку освітньої системи Білої Цер</w:t>
        <w:softHyphen/>
        <w:t>к</w:t>
        <w:softHyphen/>
        <w:t>ви на 2016-2020 роки є державні документи в галузі освіти та органів місцевого само</w:t>
        <w:softHyphen/>
        <w:t>вря</w:t>
        <w:softHyphen/>
        <w:t>ду</w:t>
        <w:softHyphen/>
        <w:t xml:space="preserve">вання.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Концепція розвитку освіти Білої Церкви обґрунтовує стратегію та умови реалізації Програми розвитку освітньої системи Білої Церкви на 2016-2020 ро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uk-UA"/>
        </w:rPr>
        <w:tab/>
        <w:t xml:space="preserve">Провідними принципами </w:t>
      </w:r>
      <w:r>
        <w:rPr>
          <w:lang w:val="uk-UA"/>
        </w:rPr>
        <w:t>розвитку освітньої системи міста є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єдність загальнодержавного та регіонального компонентів освіти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гуманістичний характер освіти,</w:t>
      </w:r>
      <w:r>
        <w:rPr>
          <w:spacing w:val="-8"/>
          <w:lang w:val="uk-UA"/>
        </w:rPr>
        <w:t xml:space="preserve"> що</w:t>
      </w:r>
      <w:r>
        <w:rPr>
          <w:b/>
          <w:spacing w:val="-8"/>
          <w:lang w:val="uk-UA"/>
        </w:rPr>
        <w:t xml:space="preserve"> </w:t>
      </w:r>
      <w:r>
        <w:rPr>
          <w:spacing w:val="-8"/>
          <w:lang w:val="uk-UA"/>
        </w:rPr>
        <w:t xml:space="preserve"> передбачає створення умов для гар</w:t>
        <w:softHyphen/>
        <w:t>мо</w:t>
        <w:softHyphen/>
        <w:t>ній</w:t>
        <w:softHyphen/>
        <w:t>но</w:t>
        <w:softHyphen/>
        <w:t>го роз</w:t>
        <w:softHyphen/>
        <w:t>ви</w:t>
        <w:softHyphen/>
        <w:softHyphen/>
        <w:t>т</w:t>
        <w:softHyphen/>
        <w:softHyphen/>
        <w:t>ку творчої особистості як суб'єкта демократичного європейського спів</w:t>
        <w:softHyphen/>
        <w:softHyphen/>
        <w:t>то</w:t>
        <w:softHyphen/>
        <w:t>ва</w:t>
        <w:softHyphen/>
        <w:t>ри</w:t>
        <w:softHyphen/>
        <w:t>ст</w:t>
        <w:softHyphen/>
        <w:t>ва; рів</w:t>
        <w:softHyphen/>
        <w:softHyphen/>
        <w:t>ності умов для кожного пе</w:t>
        <w:softHyphen/>
        <w:t>да</w:t>
        <w:softHyphen/>
        <w:t>гогічного працівника  щодо повної реалізації йо</w:t>
        <w:softHyphen/>
        <w:t>го ду</w:t>
        <w:softHyphen/>
        <w:t>хов</w:t>
        <w:softHyphen/>
        <w:softHyphen/>
        <w:t>ного, творчого й інтелектуального потен</w:t>
        <w:softHyphen/>
        <w:t>ціа</w:t>
        <w:softHyphen/>
        <w:t>лу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spacing w:val="-8"/>
          <w:lang w:val="uk-UA"/>
        </w:rPr>
        <w:t>демократичність, що означає взаємоповагу і взаємодію між су</w:t>
        <w:softHyphen/>
        <w:t>б'єк</w:t>
        <w:softHyphen/>
        <w:t>та</w:t>
        <w:softHyphen/>
        <w:t>ми, які забезпечують реалізацію концепції; усі учас</w:t>
        <w:softHyphen/>
        <w:t>ни</w:t>
        <w:softHyphen/>
        <w:t>ки навчально-виховного процесу можуть брати участь у вирішенні проблем жит</w:t>
        <w:softHyphen/>
        <w:t>тєдіяльності закладу через систему представницьких ор</w:t>
        <w:softHyphen/>
        <w:softHyphen/>
        <w:softHyphen/>
        <w:t>ганів на засадах спів</w:t>
        <w:softHyphen/>
        <w:t>робітництва, партнерства, колегіальності з використанням ме</w:t>
        <w:softHyphen/>
        <w:t>то</w:t>
        <w:softHyphen/>
        <w:softHyphen/>
        <w:t xml:space="preserve">дів і форм демократичного прийняття рішень;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lang w:val="uk-UA"/>
        </w:rPr>
        <w:t>виховання вільної особистості, з почуттям національної само</w:t>
        <w:softHyphen/>
        <w:t>свідомості і само</w:t>
        <w:softHyphen/>
        <w:t>по</w:t>
        <w:softHyphen/>
        <w:t>ва</w:t>
        <w:softHyphen/>
        <w:t>ги, активної у виборі власної життєвої позиції, здатної зберегти і при</w:t>
        <w:softHyphen/>
        <w:t>мно</w:t>
        <w:softHyphen/>
        <w:t>жи</w:t>
        <w:softHyphen/>
        <w:t>ти ду</w:t>
        <w:softHyphen/>
        <w:t>хо</w:t>
        <w:softHyphen/>
        <w:t>вні скарби України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lang w:val="uk-UA"/>
        </w:rPr>
        <w:t>забезпечення права кожного громадянина України ві</w:t>
        <w:softHyphen/>
        <w:t>ком до 18 років на отримання якісної обов'язкової середньої освіти відповідно до вла</w:t>
        <w:softHyphen/>
        <w:t>сних здібностей та інтересів;</w:t>
      </w:r>
    </w:p>
    <w:p>
      <w:pPr>
        <w:pStyle w:val="Style20"/>
        <w:numPr>
          <w:ilvl w:val="0"/>
          <w:numId w:val="16"/>
        </w:numPr>
        <w:rPr/>
      </w:pPr>
      <w:r>
        <w:rPr>
          <w:spacing w:val="-8"/>
          <w:sz w:val="24"/>
          <w:szCs w:val="24"/>
          <w:lang w:val="uk-UA"/>
        </w:rPr>
        <w:t>практична спрямованість освіти, що означає орієнтацію змісту й на</w:t>
        <w:softHyphen/>
        <w:t>у</w:t>
        <w:softHyphen/>
        <w:t>ко</w:t>
        <w:softHyphen/>
        <w:t>во-методичного супроводу навчально-виховного процесу на практичне застосування знань і вмінь для життя та дія</w:t>
        <w:softHyphen/>
        <w:t>ль</w:t>
        <w:softHyphen/>
        <w:t xml:space="preserve">ності в реальному суспільстві;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lang w:val="uk-UA"/>
        </w:rPr>
        <w:t>адаптивність системи освіти, що передбачає різнорівневу мережу закладів, ви</w:t>
        <w:softHyphen/>
        <w:t>зна</w:t>
        <w:softHyphen/>
        <w:t>ння права на соціальні запити дітей з особливими потребами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соціальна доступність освіти та її неперервність упродовж усього життя людини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виховання навичок здорового способу життя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відкритість системи освіти для педагогічних новацій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lang w:val="uk-UA"/>
        </w:rPr>
      </w:pPr>
      <w:r>
        <w:rPr>
          <w:lang w:val="uk-UA"/>
        </w:rPr>
        <w:t>міжнародне та міжрегіональне партнерство;</w:t>
      </w:r>
    </w:p>
    <w:p>
      <w:pPr>
        <w:pStyle w:val="Style20"/>
        <w:numPr>
          <w:ilvl w:val="0"/>
          <w:numId w:val="16"/>
        </w:numPr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о-громадський характер управління.</w:t>
      </w:r>
      <w:r>
        <w:rPr>
          <w:b/>
          <w:i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  <w:t xml:space="preserve">Концепція  розвитку освіти Білої Церкви визначає </w:t>
      </w:r>
      <w:r>
        <w:rPr>
          <w:b/>
          <w:bCs/>
          <w:lang w:val="uk-UA"/>
        </w:rPr>
        <w:t xml:space="preserve">пріоритетні напрями </w:t>
      </w:r>
      <w:r>
        <w:rPr>
          <w:lang w:val="uk-UA"/>
        </w:rPr>
        <w:t>розвитку регіо</w:t>
        <w:softHyphen/>
        <w:t>нальної освітньої галузі: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інтеграція української освіти в європейський та світовий простір, європейський рівень яко</w:t>
        <w:softHyphen/>
        <w:t>сті та доступності освіти, духовна зорієнтованість та демократизація освіти;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продовження модернізації мережі загальноосвітніх, дошкільних, позашкільних навча</w:t>
        <w:softHyphen/>
        <w:t>ль</w:t>
        <w:softHyphen/>
        <w:t>них закладів;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вироблення механізмів щодо підвищення суспільного статусу та соціального за</w:t>
        <w:softHyphen/>
        <w:t>без</w:t>
        <w:softHyphen/>
        <w:t>печення педагогічних працвників, урегулювання оплати праці науково-педа</w:t>
        <w:softHyphen/>
        <w:t>гогічних і педагогічних працівників відповідно до законодавства України про освіту;</w:t>
      </w:r>
    </w:p>
    <w:p>
      <w:pPr>
        <w:pStyle w:val="Style20"/>
        <w:numPr>
          <w:ilvl w:val="0"/>
          <w:numId w:val="26"/>
        </w:numPr>
        <w:ind w:left="426" w:hanging="360"/>
        <w:rPr>
          <w:iCs/>
          <w:spacing w:val="-8"/>
          <w:sz w:val="24"/>
          <w:szCs w:val="24"/>
          <w:lang w:val="uk-UA"/>
        </w:rPr>
      </w:pPr>
      <w:r>
        <w:rPr>
          <w:iCs/>
          <w:spacing w:val="-8"/>
          <w:sz w:val="24"/>
          <w:szCs w:val="24"/>
          <w:lang w:val="uk-UA"/>
        </w:rPr>
        <w:t>формування фахових ком</w:t>
        <w:softHyphen/>
        <w:t>пе</w:t>
        <w:softHyphen/>
        <w:t>тент</w:t>
        <w:softHyphen/>
        <w:t>нос</w:t>
        <w:softHyphen/>
        <w:t xml:space="preserve">тей і розвиток </w:t>
      </w:r>
      <w:r>
        <w:rPr>
          <w:sz w:val="24"/>
          <w:szCs w:val="24"/>
          <w:lang w:val="uk-UA"/>
        </w:rPr>
        <w:t xml:space="preserve">культурологічної, мовної, психолого-педагогічної, інформаційної, методичної, практичної підготовки </w:t>
      </w:r>
      <w:r>
        <w:rPr>
          <w:iCs/>
          <w:spacing w:val="-8"/>
          <w:sz w:val="24"/>
          <w:szCs w:val="24"/>
          <w:lang w:val="uk-UA"/>
        </w:rPr>
        <w:t>уп</w:t>
        <w:softHyphen/>
        <w:t>рав</w:t>
        <w:softHyphen/>
        <w:t>лінських, педа</w:t>
        <w:softHyphen/>
        <w:t>го</w:t>
        <w:softHyphen/>
        <w:t>гіч</w:t>
        <w:softHyphen/>
        <w:t>них і методичних кадрів міста;</w:t>
      </w:r>
      <w:r>
        <w:rPr>
          <w:lang w:val="uk-UA"/>
        </w:rPr>
        <w:t xml:space="preserve"> </w:t>
      </w:r>
    </w:p>
    <w:p>
      <w:pPr>
        <w:pStyle w:val="Style20"/>
        <w:numPr>
          <w:ilvl w:val="0"/>
          <w:numId w:val="26"/>
        </w:numPr>
        <w:ind w:left="426" w:hanging="360"/>
        <w:rPr>
          <w:iCs/>
          <w:spacing w:val="-8"/>
          <w:sz w:val="24"/>
          <w:szCs w:val="24"/>
          <w:lang w:val="uk-UA"/>
        </w:rPr>
      </w:pPr>
      <w:r>
        <w:rPr>
          <w:iCs/>
          <w:spacing w:val="-8"/>
          <w:sz w:val="24"/>
          <w:szCs w:val="24"/>
          <w:lang w:val="uk-UA"/>
        </w:rPr>
        <w:t>залучення управлін</w:t>
        <w:softHyphen/>
        <w:t>сь</w:t>
        <w:softHyphen/>
        <w:t>ких, пе</w:t>
        <w:softHyphen/>
        <w:softHyphen/>
        <w:softHyphen/>
        <w:softHyphen/>
        <w:t>дагогічних і методичних кадрів до пошукової, науково-експери</w:t>
        <w:softHyphen/>
        <w:t>мен</w:t>
        <w:softHyphen/>
        <w:t>та</w:t>
        <w:softHyphen/>
        <w:t>ль</w:t>
        <w:softHyphen/>
        <w:t>ної дія</w:t>
        <w:softHyphen/>
        <w:t>ль</w:t>
        <w:softHyphen/>
        <w:t>но</w:t>
        <w:softHyphen/>
        <w:softHyphen/>
        <w:softHyphen/>
        <w:t>сті, про</w:t>
        <w:softHyphen/>
        <w:t>ектування способів вирішення проблемних і творчих за</w:t>
        <w:softHyphen/>
        <w:t>в</w:t>
        <w:softHyphen/>
        <w:t>дань, фор</w:t>
        <w:softHyphen/>
        <w:t>му</w:t>
        <w:softHyphen/>
        <w:t>ва</w:t>
        <w:softHyphen/>
        <w:t>н</w:t>
        <w:softHyphen/>
        <w:t>ня го</w:t>
        <w:softHyphen/>
        <w:t>товності суб’єктів освітнього процесу до перетворення на</w:t>
        <w:softHyphen/>
        <w:t>бу</w:t>
        <w:softHyphen/>
        <w:softHyphen/>
        <w:t>тих знань в ін</w:t>
        <w:softHyphen/>
        <w:t>стру</w:t>
        <w:softHyphen/>
        <w:t>мент пізнання;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створення інформаційно-освітнього та освітньо-профорієнтаційного середовища;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охорона дитинства, захист прав та законних інтересів дітей-сиріт та дітей із особ</w:t>
        <w:softHyphen/>
        <w:t>ли</w:t>
        <w:softHyphen/>
        <w:t>во</w:t>
        <w:softHyphen/>
        <w:t>с</w:t>
        <w:softHyphen/>
        <w:softHyphen/>
        <w:t>тями психофізичного розвитку, створення умов для їх особистісного, фізичного, інте</w:t>
        <w:softHyphen/>
        <w:t>ле</w:t>
        <w:softHyphen/>
        <w:t>к</w:t>
        <w:softHyphen/>
        <w:t>туального, соціального розвитку та самореалізації;</w:t>
      </w:r>
    </w:p>
    <w:p>
      <w:pPr>
        <w:pStyle w:val="Normal"/>
        <w:numPr>
          <w:ilvl w:val="0"/>
          <w:numId w:val="26"/>
        </w:numPr>
        <w:shd w:fill="FFFFFF" w:val="clear"/>
        <w:ind w:left="426" w:hanging="360"/>
        <w:jc w:val="both"/>
        <w:rPr/>
      </w:pPr>
      <w:r>
        <w:rPr>
          <w:lang w:val="uk-UA"/>
        </w:rPr>
        <w:t>виховання свідомого ставлення дітей до власного здоров'я та здоров'я інших громадян як найвищої соціальної цінності, формування гігієнічних навичок і засад здорового спо</w:t>
        <w:softHyphen/>
        <w:softHyphen/>
        <w:t>собу життя, збереження та зміцнення фізичного, психічного, соціального й духов</w:t>
        <w:softHyphen/>
        <w:t>но</w:t>
        <w:softHyphen/>
        <w:t>го здоров'я учнів;</w:t>
      </w:r>
    </w:p>
    <w:p>
      <w:pPr>
        <w:pStyle w:val="Style20"/>
        <w:numPr>
          <w:ilvl w:val="0"/>
          <w:numId w:val="26"/>
        </w:numPr>
        <w:ind w:left="426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ворення сприятливих умов для реалізації природного потенціалу дітей і творчого ставлення до життя, спрямування на утвердження суспільно значущих норм і правил поведінки особистості; </w:t>
      </w:r>
    </w:p>
    <w:p>
      <w:pPr>
        <w:pStyle w:val="Style20"/>
        <w:numPr>
          <w:ilvl w:val="0"/>
          <w:numId w:val="26"/>
        </w:numPr>
        <w:shd w:fill="FFFFFF" w:val="clear"/>
        <w:ind w:left="426" w:hanging="360"/>
        <w:rPr>
          <w:lang w:val="uk-UA"/>
        </w:rPr>
      </w:pPr>
      <w:r>
        <w:rPr>
          <w:iCs/>
          <w:spacing w:val="-8"/>
          <w:sz w:val="24"/>
          <w:szCs w:val="24"/>
          <w:lang w:val="uk-UA"/>
        </w:rPr>
        <w:t>формування свідомого активного громадянина з по</w:t>
        <w:softHyphen/>
        <w:t>чу</w:t>
        <w:softHyphen/>
        <w:softHyphen/>
        <w:softHyphen/>
        <w:t>т</w:t>
        <w:softHyphen/>
        <w:softHyphen/>
        <w:t>тям власної гідності, гордості за свою де</w:t>
        <w:softHyphen/>
        <w:t>р</w:t>
        <w:softHyphen/>
        <w:t>жаву та поваги до інших країн,  го</w:t>
        <w:softHyphen/>
        <w:softHyphen/>
        <w:t>то</w:t>
        <w:softHyphen/>
        <w:t>во</w:t>
        <w:softHyphen/>
        <w:t>го до захисту своїх прав і свобод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2.    Мета і завдання розвитку освіти Білої Церкви</w:t>
      </w:r>
    </w:p>
    <w:p>
      <w:pPr>
        <w:pStyle w:val="Normal"/>
        <w:shd w:fill="FFFFFF" w:val="clear"/>
        <w:jc w:val="both"/>
        <w:rPr/>
      </w:pPr>
      <w:r>
        <w:rPr>
          <w:b/>
          <w:lang w:val="uk-UA"/>
        </w:rPr>
        <w:tab/>
        <w:t>Мета розвитку освіти Білої Церкви  – формування доступної та якісної ос</w:t>
        <w:softHyphen/>
        <w:t>віт</w:t>
        <w:softHyphen/>
        <w:t>ньої системи, що відповідає вимогам суспільства, яке динамічно розвивається, за</w:t>
        <w:softHyphen/>
        <w:t>пи</w:t>
        <w:softHyphen/>
        <w:t>там особистості, потребам держави й регіон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ab/>
        <w:t>Досягнення мети передбачає вирішення першочергових завдань: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модернізація освіти міста на основі державно-громадської взаємодії з урахуванням сучасних тенденцій розвитку галузі та потреб жителів регіону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jc w:val="both"/>
        <w:rPr/>
      </w:pPr>
      <w:r>
        <w:rPr>
          <w:lang w:val="uk-UA"/>
        </w:rPr>
        <w:t>здійснення комплексної інформатизації освіти міста через створення інформаційно-ос</w:t>
        <w:softHyphen/>
        <w:t>вітнього середовища, запровадження новітніх інформаційних технологій у навча</w:t>
        <w:softHyphen/>
        <w:t>ль</w:t>
        <w:softHyphen/>
        <w:t>ний процес, систему тестового оцінювання знань, автоматизацію управління освітньої га</w:t>
        <w:softHyphen/>
        <w:t>лузі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jc w:val="both"/>
        <w:rPr/>
      </w:pPr>
      <w:r>
        <w:rPr>
          <w:lang w:val="uk-UA"/>
        </w:rPr>
        <w:t>сприяння гуманізації відносин в освітньому закладі та сім'ї, забезпечення переходу на гли</w:t>
        <w:softHyphen/>
        <w:t>бокий науково-практичний рівень у вихованні та соціалізації дітей і підлітків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rPr>
          <w:lang w:val="uk-UA"/>
        </w:rPr>
      </w:pPr>
      <w:r>
        <w:rPr>
          <w:lang w:val="uk-UA"/>
        </w:rPr>
        <w:t>створення умов для отримання якісної освіти дітьми з особливими потребами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rPr>
          <w:lang w:val="uk-UA"/>
        </w:rPr>
      </w:pPr>
      <w:r>
        <w:rPr>
          <w:lang w:val="uk-UA"/>
        </w:rPr>
        <w:t>реалізації моделі профорієнтаційної освіти дітей та учнівської молоді через створення освітньо-профорієнтаційного середовища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rPr>
          <w:lang w:val="uk-UA"/>
        </w:rPr>
      </w:pPr>
      <w:r>
        <w:rPr>
          <w:lang w:val="uk-UA"/>
        </w:rPr>
        <w:t>реалізація завдань Концепції національно-патріотичного виховання;</w:t>
      </w:r>
    </w:p>
    <w:p>
      <w:pPr>
        <w:pStyle w:val="Normal"/>
        <w:numPr>
          <w:ilvl w:val="0"/>
          <w:numId w:val="44"/>
        </w:numPr>
        <w:shd w:fill="FFFFFF" w:val="clear"/>
        <w:ind w:left="426" w:hanging="360"/>
        <w:rPr>
          <w:lang w:val="uk-UA"/>
        </w:rPr>
      </w:pPr>
      <w:r>
        <w:rPr>
          <w:lang w:val="uk-UA"/>
        </w:rPr>
        <w:t>модернізація матеріально-технічної бази освітніх закладі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3.    Умови реалізації Концепції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  <w:t>Умовами реалізації пріоритетних напрямів Концепції є запровадження нових педа</w:t>
        <w:softHyphen/>
        <w:t>го</w:t>
        <w:softHyphen/>
        <w:t>гічних та управлінських технологій: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>
          <w:lang w:val="uk-UA"/>
        </w:rPr>
        <w:t>реалізація принципів демократизації й гуманізації в управлінські діяльності на всіх рівнях (навчального закладу,  міста)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>
          <w:lang w:val="uk-UA"/>
        </w:rPr>
        <w:t>упровадження системи постійного відстеження динаміки змін в освіті (моніторинг якості освіти)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>
          <w:lang w:val="uk-UA"/>
        </w:rPr>
        <w:t>упровадження сучасних моделей управління (проектне, проектно-цільове, державно-громадське тощо)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>
          <w:lang w:val="uk-UA"/>
        </w:rPr>
      </w:pPr>
      <w:r>
        <w:rPr>
          <w:lang w:val="uk-UA"/>
        </w:rPr>
        <w:t>організаційне та функціональне оновлення діяльності науково-методичної служб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eastAsia="Calibri"/>
          <w:lang w:val="uk-UA" w:eastAsia="en-US"/>
        </w:rPr>
        <w:t>розвиток самоврядних асоціацій учасників освітньої діяльності (про</w:t>
        <w:softHyphen/>
        <w:t>фе</w:t>
        <w:softHyphen/>
        <w:t>сійних асо</w:t>
        <w:softHyphen/>
        <w:t>ціа</w:t>
        <w:softHyphen/>
        <w:t>цій педагогів, органів учнівського й батьківського само</w:t>
        <w:softHyphen/>
        <w:t>вря</w:t>
        <w:softHyphen/>
        <w:t>ду</w:t>
        <w:softHyphen/>
        <w:t>вання всіх рівнів)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>
          <w:lang w:val="uk-UA"/>
        </w:rPr>
        <w:t>відкрита взаємодія соціальних партнерів: педагогічних працівників, батьківської гро</w:t>
        <w:softHyphen/>
        <w:t>мад</w:t>
        <w:softHyphen/>
        <w:t>ськості, органів місцевого самоврядування.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4.    Очікувані результати, методи оцінювання їхньої ефективност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Основними результатами розвитку освіти будуть системні позитивні зміни її якості: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об'єднання зусиль органів місцевого самоврядування, фахів</w:t>
        <w:softHyphen/>
        <w:t>ців у сфері освіти, соціа</w:t>
        <w:softHyphen/>
        <w:t>ль</w:t>
        <w:softHyphen/>
        <w:t>н</w:t>
        <w:softHyphen/>
        <w:t>о</w:t>
        <w:softHyphen/>
        <w:t>го захисту, охорони здоров'я, культури та спорту, центрів по роботі з сім'ями та мо</w:t>
        <w:softHyphen/>
        <w:t>ло</w:t>
        <w:softHyphen/>
        <w:softHyphen/>
        <w:t>д</w:t>
        <w:softHyphen/>
        <w:t>дю, працівників органів внутрішніх справ, недержавних гро</w:t>
        <w:softHyphen/>
        <w:t>мадських, релігійних ор</w:t>
        <w:softHyphen/>
        <w:softHyphen/>
        <w:t>га</w:t>
        <w:softHyphen/>
        <w:t>нізацій щодо виховання в дитини відповідального ставлення до власного здоров'я та здоров'я оточуючи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оптимізація мережі  навчальних закладів відповідно до потреб населенн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провадження нових моделей профільного та допрофільного навчанн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досконалення регіональної системи виявлення, відбору та підтримки обдарованої мо</w:t>
        <w:softHyphen/>
        <w:t>лоді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здійснення умов для якісного психолого-медико-педагогічного супроводу, адаптації ре</w:t>
        <w:softHyphen/>
        <w:t>а</w:t>
        <w:softHyphen/>
        <w:t>білітації та інтеграції в суспільство осіб з обмеженими можливостями здоров'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ення єдиного освітнього простору на основі наступності та інтеграції змісту за</w:t>
        <w:softHyphen/>
        <w:t>га</w:t>
        <w:softHyphen/>
        <w:t>льної середньої і позашкільної освіт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поліпшення соціально-економічного становища вчителів, морального і матеріального стимулювання їхньої професійної діяльності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активна участь громадськості, батьків у формуванні регіональної освітньої політи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підвищення рівня та якості освіти в загальноосвітніх навчальних закладах міста через уп</w:t>
        <w:softHyphen/>
        <w:t>ро</w:t>
        <w:softHyphen/>
        <w:softHyphen/>
        <w:t>вадження інноваційних педагогічних технологій та прогресивного міжнародного до</w:t>
        <w:softHyphen/>
        <w:t>свід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5.    Матеріально-технічне та фінансове забезпече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lang w:val="uk-UA"/>
        </w:rPr>
        <w:t>Концепція розвитку освітньої системи міста реалізується в межах загального об</w:t>
        <w:softHyphen/>
        <w:t>ся</w:t>
        <w:softHyphen/>
        <w:t>гу видатків, ви</w:t>
        <w:softHyphen/>
        <w:t>ділених  державною субвенцією та міським бюджетом міста на ці роки, а також передбачає залу</w:t>
        <w:softHyphen/>
        <w:t>че</w:t>
        <w:softHyphen/>
        <w:t>н</w:t>
        <w:softHyphen/>
        <w:t>ня позабюджетних коштів інвесторів, меценатів, громадських фондів, інших юридичних і фізичних осіб, що не суперечить чинному законодавству України. Матеріально-технічна час</w:t>
        <w:softHyphen/>
        <w:t>тина Програми що</w:t>
        <w:softHyphen/>
        <w:softHyphen/>
        <w:t>річно коригу</w:t>
        <w:softHyphen/>
        <w:t>ватиметься бюджетом міста та реальними мож</w:t>
        <w:softHyphen/>
        <w:t>ли</w:t>
        <w:softHyphen/>
        <w:t>во</w:t>
        <w:softHyphen/>
        <w:t>стя</w:t>
        <w:softHyphen/>
        <w:t>ми позабюджетних над</w:t>
        <w:softHyphen/>
        <w:t>ход</w:t>
        <w:softHyphen/>
        <w:t>же</w:t>
        <w:softHyphen/>
        <w:t>нь.</w:t>
      </w:r>
    </w:p>
    <w:p>
      <w:pPr>
        <w:pStyle w:val="Normal"/>
        <w:shd w:fill="FFFFFF" w:val="clear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ДІЛ І. СТРАТЕГІЧНЕ УПРАВЛІННЯ ОСВІТ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68"/>
        </w:numPr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 «ДЕРЖАВНО-ГРОМАДСЬКЕ УПРАВЛІННЯ 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ЦІАЛЬНЕ ПАРТНЕРСТВО В ОСВІТ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Мета проекту: </w:t>
      </w:r>
      <w:r>
        <w:rPr>
          <w:lang w:val="uk-UA"/>
        </w:rPr>
        <w:t>утвердження с</w:t>
      </w:r>
      <w:r>
        <w:rPr>
          <w:rFonts w:eastAsia="Calibri"/>
          <w:lang w:val="uk-UA" w:eastAsia="en-US"/>
        </w:rPr>
        <w:t>учасної системи управління освітою як державно-гро</w:t>
        <w:softHyphen/>
        <w:t>мадської через інте</w:t>
        <w:softHyphen/>
        <w:t>грацію державного та партнерського управління на основі враху</w:t>
        <w:softHyphen/>
        <w:t>вання громадської думки й залучення громадян до прийняття управлінських рішень в інтересах лю</w:t>
        <w:softHyphen/>
        <w:t xml:space="preserve">дини, соціуму, влади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Завдання проекту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демократизація державного управління освіт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реалізація законодавчо визначених прав педагогів, учнів, їхніх батьків на участь в уп</w:t>
        <w:softHyphen/>
        <w:t>ра</w:t>
        <w:softHyphen/>
        <w:t xml:space="preserve">влінні закладами та установами осві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взаємоузгод</w:t>
        <w:softHyphen/>
        <w:t>ження та спрямування дій місцевих органів управління освітою і громади на розвиток освітньої систе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spacing w:val="-4"/>
          <w:lang w:val="uk-UA" w:eastAsia="en-US"/>
        </w:rPr>
      </w:pPr>
      <w:r>
        <w:rPr>
          <w:rFonts w:eastAsia="Calibri"/>
          <w:spacing w:val="-4"/>
          <w:lang w:val="uk-UA" w:eastAsia="en-US"/>
        </w:rPr>
        <w:t>розвиток механізмів державно-громадського управління з вирішення спільних за</w:t>
        <w:softHyphen/>
        <w:t>в</w:t>
        <w:softHyphen/>
        <w:t>дань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иток і стимулювання переговорного характеру процесу врегулювання конфліктів і протиріч, що виникають між сторо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взаємодія державних органів і громадських об’єднань та організацій, що сприяють гар</w:t>
        <w:softHyphen/>
        <w:softHyphen/>
        <w:t>мо</w:t>
        <w:softHyphen/>
        <w:t>нізації, гуманізації та громадянсько-правовому закріпленню різно</w:t>
        <w:softHyphen/>
        <w:t>ма</w:t>
        <w:softHyphen/>
        <w:t>ніт</w:t>
        <w:softHyphen/>
        <w:t>них орга</w:t>
        <w:softHyphen/>
        <w:t>ніза</w:t>
        <w:softHyphen/>
        <w:t>ційних та організаційно-правових форм взаємодії учас</w:t>
        <w:softHyphen/>
        <w:t xml:space="preserve">ників освітнього процес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залучення в освіту сил і засобів юридичних і фі</w:t>
        <w:softHyphen/>
        <w:t>зичн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color w:val="000000"/>
          <w:lang w:val="uk-UA"/>
        </w:rPr>
        <w:t>забезпечення прозорості діяльності місцевих органів управління освітою і навчальних закладів для учнів, їхніх батьків і громадськ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4169" w:leader="none"/>
        </w:tabs>
        <w:ind w:left="426" w:hanging="36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підготовка й уведення в дію норма</w:t>
        <w:softHyphen/>
        <w:t>тивних документів з питань стимулювання дія</w:t>
        <w:softHyphen/>
        <w:t>ль</w:t>
        <w:softHyphen/>
        <w:t>ності закладів та установ освіти.</w:t>
      </w:r>
    </w:p>
    <w:p>
      <w:pPr>
        <w:pStyle w:val="Normal"/>
        <w:ind w:firstLine="425"/>
        <w:jc w:val="both"/>
        <w:rPr/>
      </w:pPr>
      <w:r>
        <w:rPr>
          <w:b/>
          <w:i/>
          <w:lang w:val="uk-UA"/>
        </w:rPr>
        <w:t>Пріоритети проекту:</w:t>
      </w:r>
      <w:r>
        <w:rPr>
          <w:lang w:val="uk-UA"/>
        </w:rPr>
        <w:t xml:space="preserve"> створення міського центру громадської ініціативи як дорадчо-ко</w:t>
        <w:softHyphen/>
        <w:t xml:space="preserve">нсультативного органу у сфері освіти; </w:t>
      </w:r>
      <w:r>
        <w:rPr>
          <w:rFonts w:eastAsia="Calibri"/>
          <w:lang w:val="uk-UA" w:eastAsia="en-US"/>
        </w:rPr>
        <w:t>відкритість і демократичність моделі державно-гро</w:t>
        <w:softHyphen/>
        <w:t>мад</w:t>
        <w:softHyphen/>
        <w:t>ського управління освітою міста.</w:t>
      </w:r>
    </w:p>
    <w:p>
      <w:pPr>
        <w:pStyle w:val="Normal"/>
        <w:ind w:firstLine="426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p>
      <w:pPr>
        <w:pStyle w:val="Normal"/>
        <w:ind w:firstLine="426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76"/>
        <w:gridCol w:w="1673"/>
        <w:gridCol w:w="2405"/>
        <w:gridCol w:w="1727"/>
      </w:tblGrid>
      <w:tr>
        <w:trPr>
          <w:trHeight w:val="82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безпечити інформування гро</w:t>
              <w:softHyphen/>
              <w:t>ма</w:t>
              <w:softHyphen/>
              <w:t>д</w:t>
              <w:softHyphen/>
              <w:t>ськості міста щодо функціонування та розвитку освіт</w:t>
              <w:softHyphen/>
              <w:t>ньої системи Білої Церк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НМ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  <w:shd w:fill="FFFFFF" w:val="clear"/>
              </w:rPr>
              <w:t>твор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ит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приятлив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умов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для ефе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>к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>тивної роботи закладів освіти та поси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лення суспільного контролю за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дотр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нням чинного законо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>дав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>с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>т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softHyphen/>
              <w:softHyphen/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ва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истемі сучасної освіти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Профспілка, керівники навчальних закладів, батьківські громадські організаці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pacing w:val="-6"/>
                <w:sz w:val="22"/>
                <w:szCs w:val="22"/>
                <w:lang w:val="uk-UA" w:eastAsia="en-US"/>
              </w:rPr>
              <w:t>Сприяння встановленню максима</w:t>
              <w:softHyphen/>
              <w:t>ль</w:t>
              <w:softHyphen/>
              <w:t>ної відкритості, прозорості та під</w:t>
              <w:softHyphen/>
              <w:t>звіт</w:t>
              <w:softHyphen/>
              <w:t>ності суспільству, інститутам гро</w:t>
              <w:softHyphen/>
              <w:t>ма</w:t>
              <w:softHyphen/>
              <w:t>дян</w:t>
              <w:softHyphen/>
              <w:t>ського суспільства керівників ЗНЗ, ДНЗ, ПНЗ та органів управ</w:t>
              <w:softHyphen/>
              <w:t>ління ос</w:t>
              <w:softHyphen/>
              <w:t>ві</w:t>
              <w:softHyphen/>
              <w:t>тою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керівники навчальних закла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pacing w:val="-6"/>
                <w:sz w:val="22"/>
                <w:szCs w:val="22"/>
                <w:lang w:val="uk-UA" w:eastAsia="en-US"/>
              </w:rPr>
              <w:t>Упроваджувати соціальне парт</w:t>
              <w:softHyphen/>
              <w:t>не</w:t>
              <w:softHyphen/>
              <w:t>рство як механізм державно-гро</w:t>
              <w:softHyphen/>
              <w:t>мад</w:t>
              <w:softHyphen/>
              <w:t>ського управління через про</w:t>
              <w:softHyphen/>
              <w:t>ведення консультацій з усіма зацікавленими групами: органами місцевого само</w:t>
              <w:softHyphen/>
              <w:t>врядування; регіональними центрами перепідготовки та підвищення каліфі</w:t>
              <w:softHyphen/>
              <w:t>кації педа</w:t>
              <w:softHyphen/>
              <w:t>го</w:t>
              <w:softHyphen/>
              <w:t>гічних працівників; керів</w:t>
              <w:softHyphen/>
              <w:t>никами  навчальних закладів, ос</w:t>
              <w:softHyphen/>
              <w:t>ві</w:t>
              <w:softHyphen/>
              <w:t>т</w:t>
              <w:softHyphen/>
              <w:t>ніх установ й організацій; професійними спілками, громадськістю (батьківські асо</w:t>
              <w:softHyphen/>
              <w:t>ціації, шкільні піклувальні ради, інші інс</w:t>
              <w:softHyphen/>
              <w:t>ти</w:t>
              <w:softHyphen/>
              <w:softHyphen/>
              <w:t>тути грома</w:t>
              <w:softHyphen/>
              <w:t>дянського су</w:t>
              <w:softHyphen/>
              <w:t>спільства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керівники навчальних закла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pacing w:val="-6"/>
                <w:sz w:val="22"/>
                <w:szCs w:val="22"/>
                <w:lang w:val="uk-UA" w:eastAsia="en-US"/>
              </w:rPr>
              <w:t>Запровадити громадський контроль (через батьківські комітети тощо) за діяльністю установ і закладів освіти, органів місцевого управління освітою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керівники навчальних закла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Організувати проведення громад</w:t>
              <w:softHyphen/>
              <w:t>ських дискусій у форматі  круглих столів, під час яких презентувався й аналізувався позитивний міжнарод</w:t>
              <w:softHyphen/>
              <w:t>ний досвід у галузі со</w:t>
              <w:softHyphen/>
              <w:t>ціального па</w:t>
              <w:softHyphen/>
              <w:t>р</w:t>
              <w:softHyphen/>
              <w:t>т</w:t>
              <w:softHyphen/>
              <w:t>нерства і державно-громад</w:t>
              <w:softHyphen/>
              <w:t>сь</w:t>
              <w:softHyphen/>
              <w:t>кого управління освітою, зо</w:t>
              <w:softHyphen/>
              <w:t>крема в пи</w:t>
              <w:softHyphen/>
              <w:t>танні спрямування діяльності дер</w:t>
              <w:softHyphen/>
              <w:t>жавних установ на залучення інте</w:t>
              <w:softHyphen/>
              <w:t>лек</w:t>
              <w:softHyphen/>
              <w:t>туального та фінансового потен</w:t>
              <w:softHyphen/>
              <w:t>ціалу неурядових інституцій гро</w:t>
              <w:softHyphen/>
              <w:t>ма</w:t>
              <w:softHyphen/>
              <w:t>дянського суспільства до управ</w:t>
              <w:softHyphen/>
              <w:t>лі</w:t>
              <w:softHyphen/>
              <w:t>н</w:t>
              <w:softHyphen/>
              <w:t>ня освітою, посилення в цьому пла</w:t>
              <w:softHyphen/>
              <w:t>ні їх ко</w:t>
              <w:softHyphen/>
              <w:t>ор</w:t>
              <w:softHyphen/>
              <w:t xml:space="preserve">динуючої ролі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керівники навчальних закладів, батьківські громадські організаці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ередбачити кошти для відзна</w:t>
              <w:softHyphen/>
              <w:t>че</w:t>
              <w:softHyphen/>
              <w:t>ння 3 кращих  педагогічних пра</w:t>
              <w:softHyphen/>
              <w:t>ців</w:t>
              <w:softHyphen/>
              <w:t>ників освіти міста премією «За заслуги  в галузі освіти». Забез</w:t>
              <w:softHyphen/>
              <w:t>пе</w:t>
              <w:softHyphen/>
              <w:t>чити участь представників громад</w:t>
              <w:softHyphen/>
              <w:t>ських орга</w:t>
              <w:softHyphen/>
              <w:t>ні</w:t>
              <w:softHyphen/>
              <w:t>зацій у процесі визна</w:t>
              <w:softHyphen/>
              <w:t>чення пре</w:t>
              <w:softHyphen/>
              <w:t>тен</w:t>
              <w:softHyphen/>
              <w:softHyphen/>
              <w:t>де</w:t>
              <w:softHyphen/>
              <w:t>нтів на нагор</w:t>
              <w:softHyphen/>
              <w:t>дже</w:t>
              <w:softHyphen/>
              <w:t>нн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 xml:space="preserve">Продовжити практику стимулювання педагогічних працівників за якісне виконання своїх обов’язків (підготовка учнів-переможців інтелектуальних і творчих конкурсів, спортивних змагань, учителів-переможців фахових конкурсів тощо.,  </w:t>
            </w:r>
            <w:r>
              <w:rPr>
                <w:lang w:val="uk-UA"/>
              </w:rPr>
              <w:t>Забезпечити виплату технічним працівникам закладів освіти допомоги на оздоровлення при наданні щорічної відпустк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</w:t>
            </w:r>
            <w:r>
              <w:rPr>
                <w:rFonts w:eastAsia="Calibri"/>
                <w:sz w:val="22"/>
                <w:szCs w:val="22"/>
              </w:rPr>
              <w:t>досконал</w:t>
            </w:r>
            <w:r>
              <w:rPr>
                <w:rFonts w:eastAsia="Calibri"/>
                <w:sz w:val="22"/>
                <w:szCs w:val="22"/>
                <w:lang w:val="uk-UA"/>
              </w:rPr>
              <w:t>ювати</w:t>
            </w:r>
            <w:r>
              <w:rPr>
                <w:rFonts w:eastAsia="Calibri"/>
                <w:sz w:val="22"/>
                <w:szCs w:val="22"/>
              </w:rPr>
              <w:t xml:space="preserve"> систем</w:t>
            </w:r>
            <w:r>
              <w:rPr>
                <w:rFonts w:eastAsia="Calibri"/>
                <w:sz w:val="22"/>
                <w:szCs w:val="22"/>
                <w:lang w:val="uk-UA"/>
              </w:rPr>
              <w:t>у</w:t>
            </w:r>
            <w:r>
              <w:rPr>
                <w:rFonts w:eastAsia="Calibri"/>
                <w:sz w:val="22"/>
                <w:szCs w:val="22"/>
              </w:rPr>
              <w:t>, механі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з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lang w:val="uk-UA"/>
              </w:rPr>
              <w:t>и</w:t>
            </w:r>
            <w:r>
              <w:rPr>
                <w:rFonts w:eastAsia="Calibri"/>
                <w:sz w:val="22"/>
                <w:szCs w:val="22"/>
              </w:rPr>
              <w:t xml:space="preserve"> і процедур</w:t>
            </w:r>
            <w:r>
              <w:rPr>
                <w:rFonts w:eastAsia="Calibri"/>
                <w:sz w:val="22"/>
                <w:szCs w:val="22"/>
                <w:lang w:val="uk-UA"/>
              </w:rPr>
              <w:t>и</w:t>
            </w:r>
            <w:r>
              <w:rPr>
                <w:rFonts w:eastAsia="Calibri"/>
                <w:sz w:val="22"/>
                <w:szCs w:val="22"/>
              </w:rPr>
              <w:t xml:space="preserve"> колективно-дого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вір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 xml:space="preserve">них відносин; </w:t>
            </w:r>
            <w:r>
              <w:rPr>
                <w:rFonts w:eastAsia="Calibri"/>
                <w:sz w:val="22"/>
                <w:szCs w:val="22"/>
                <w:lang w:val="uk-UA"/>
              </w:rPr>
              <w:t>забезпечити</w:t>
            </w:r>
            <w:r>
              <w:rPr>
                <w:rFonts w:eastAsia="Calibri"/>
                <w:sz w:val="22"/>
                <w:szCs w:val="22"/>
              </w:rPr>
              <w:t xml:space="preserve"> обо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в’я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зков</w:t>
            </w:r>
            <w:r>
              <w:rPr>
                <w:rFonts w:eastAsia="Calibri"/>
                <w:sz w:val="22"/>
                <w:szCs w:val="22"/>
                <w:lang w:val="uk-UA"/>
              </w:rPr>
              <w:t>у</w:t>
            </w:r>
            <w:r>
              <w:rPr>
                <w:rFonts w:eastAsia="Calibri"/>
                <w:sz w:val="22"/>
                <w:szCs w:val="22"/>
              </w:rPr>
              <w:t xml:space="preserve"> участь усіх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торін соціа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ль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ного діалогу в роботі над нор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ма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ти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  <w:lang w:val="uk-UA"/>
              </w:rPr>
              <w:softHyphen/>
            </w:r>
            <w:r>
              <w:rPr>
                <w:rFonts w:eastAsia="Calibri"/>
                <w:sz w:val="22"/>
                <w:szCs w:val="22"/>
              </w:rPr>
              <w:t>ними документами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щодо врегулю</w:t>
              <w:softHyphen/>
              <w:t>вання колек</w:t>
              <w:softHyphen/>
              <w:t>ти</w:t>
              <w:softHyphen/>
              <w:t>вно-трудових відно</w:t>
              <w:softHyphen/>
              <w:t>си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Профспілка, керівники навчальних закла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, за спонсорські надходже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безпеч</w:t>
            </w:r>
            <w:r>
              <w:rPr>
                <w:sz w:val="22"/>
                <w:szCs w:val="22"/>
                <w:lang w:val="uk-UA"/>
              </w:rPr>
              <w:t>ити</w:t>
            </w:r>
            <w:r>
              <w:rPr>
                <w:sz w:val="22"/>
                <w:szCs w:val="22"/>
              </w:rPr>
              <w:t xml:space="preserve"> участь представників тер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оріальної громади в прое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ні перспективних напрямів дія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</w:t>
            </w:r>
            <w:r>
              <w:rPr>
                <w:sz w:val="22"/>
                <w:szCs w:val="22"/>
                <w:lang w:val="uk-UA"/>
              </w:rPr>
              <w:softHyphen/>
              <w:softHyphen/>
            </w:r>
            <w:r>
              <w:rPr>
                <w:sz w:val="22"/>
                <w:szCs w:val="22"/>
              </w:rPr>
              <w:t>ності регі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альної осві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и участь у незалежних екс</w:t>
              <w:softHyphen/>
              <w:t>пе</w:t>
              <w:softHyphen/>
              <w:t>р</w:t>
              <w:softHyphen/>
              <w:t>тизах і моніторингу стану справ освітньої галузі, ведення діалогу з владними структурами для збалан</w:t>
              <w:softHyphen/>
              <w:t>сування інтересів громад</w:t>
              <w:softHyphen/>
              <w:t>ськості та органів управління освітою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Профспілка, керівники навчальних закладів, батьківські громадські організаці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й забезпечення активної участі в управлінні навчальним за</w:t>
              <w:softHyphen/>
              <w:t>к</w:t>
              <w:softHyphen/>
              <w:t>ладом представ</w:t>
              <w:softHyphen/>
              <w:t>ників:</w:t>
              <w:softHyphen/>
              <w:t>піклуваль</w:t>
              <w:softHyphen/>
              <w:t>ної ра</w:t>
              <w:softHyphen/>
              <w:softHyphen/>
              <w:t>ди, до складу якої входять впли</w:t>
              <w:softHyphen/>
              <w:t>во</w:t>
              <w:softHyphen/>
              <w:t>ві діячі регіону, громад</w:t>
              <w:softHyphen/>
              <w:t>сь</w:t>
              <w:softHyphen/>
              <w:t>кого ак</w:t>
              <w:softHyphen/>
              <w:t>тиву; батьківського комі</w:t>
              <w:softHyphen/>
              <w:t>тету; адмі</w:t>
              <w:softHyphen/>
              <w:t>ні</w:t>
              <w:softHyphen/>
              <w:softHyphen/>
              <w:t>страції закладу; педа</w:t>
              <w:softHyphen/>
              <w:t>го</w:t>
              <w:softHyphen/>
              <w:t>гічної ра</w:t>
              <w:softHyphen/>
              <w:t>ди; органів учнівського са</w:t>
              <w:softHyphen/>
              <w:t>мовря</w:t>
              <w:softHyphen/>
              <w:t>ду</w:t>
              <w:softHyphen/>
              <w:t>ва</w:t>
              <w:softHyphen/>
              <w:t>нн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навчальних закладів, батьківські громадські організації, органи учнівського самоврядуван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створення цілісної системи ефективного державно-громадського управління освітою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упровадження гнучкості, демократизму, динамізму, мобільності, розвитку здат</w:t>
        <w:softHyphen/>
        <w:t>но</w:t>
        <w:softHyphen/>
        <w:t>сті до са</w:t>
        <w:softHyphen/>
        <w:t>моорганізації, спрямування системи управління освітою на орга</w:t>
        <w:softHyphen/>
        <w:t>ні</w:t>
        <w:softHyphen/>
        <w:t>за</w:t>
        <w:softHyphen/>
        <w:t>цію та забез</w:t>
        <w:softHyphen/>
        <w:t>пе</w:t>
        <w:softHyphen/>
        <w:t>чення оптимальних умов функціонування галузі, забез</w:t>
        <w:softHyphen/>
        <w:t>печення фун</w:t>
        <w:softHyphen/>
        <w:t>к</w:t>
        <w:softHyphen/>
        <w:t>ціо</w:t>
        <w:softHyphen/>
        <w:t>нування меха</w:t>
        <w:softHyphen/>
        <w:t>ні</w:t>
        <w:softHyphen/>
        <w:t>з</w:t>
        <w:softHyphen/>
        <w:t>му саморегуляції даної систем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забезпечення адаптивності управлінських процесів до змін у зовнішньому сере</w:t>
        <w:softHyphen/>
        <w:t>до</w:t>
        <w:softHyphen/>
        <w:t>вищі шляхом гнучкого реагування й вироблення адекватних управлінських рішень що</w:t>
        <w:softHyphen/>
        <w:t>до вико</w:t>
        <w:softHyphen/>
        <w:t>ристання внутрішніх можливостей даної освітньої системи через під</w:t>
        <w:softHyphen/>
        <w:t>вищення ролі громадської участі й формування механізму соціальної активності та відповідальності в системі управління освітою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рівноваження впливу державного та громадського факторів в управлінні, нала</w:t>
        <w:softHyphen/>
        <w:t>го</w:t>
        <w:softHyphen/>
        <w:t>д</w:t>
        <w:softHyphen/>
        <w:t>ження зворотного зв’язку з урахуванням думок батьків і громадськості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реалізація партнерства в освіті, поєднання відповідальності за прийняття ко</w:t>
        <w:softHyphen/>
        <w:t>лективних рішень, демократизація управлінн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розробка й упровадження моделі державно-гро</w:t>
        <w:softHyphen/>
        <w:t>мадського управління освітою та умов її результативного здійснення на різних рівнях: державному як демократизація дія</w:t>
        <w:softHyphen/>
        <w:t>ль</w:t>
        <w:softHyphen/>
        <w:t>ності органів влади та управління освітою; суспільному як діяльність гро</w:t>
        <w:softHyphen/>
        <w:t>мадських ор</w:t>
        <w:softHyphen/>
        <w:t>га</w:t>
        <w:softHyphen/>
        <w:t>ні</w:t>
        <w:softHyphen/>
        <w:t>зацій; загально</w:t>
        <w:softHyphen/>
        <w:t>педагогічному як діяльність асоціацій педагогів, орга</w:t>
        <w:softHyphen/>
        <w:t>нів учнів</w:t>
        <w:softHyphen/>
        <w:t>сь</w:t>
        <w:softHyphen/>
        <w:t>кого та бать</w:t>
        <w:softHyphen/>
        <w:t>ківського самоуправління всіх рівнів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підвищення ефективності роботи закладу освіти щодо залучення додаткових джерел фінансування, зміцнення матеріально-технічної та науково-методичної баз, піклу</w:t>
        <w:softHyphen/>
        <w:t>ва</w:t>
        <w:softHyphen/>
        <w:t>ння про учасників навчально-виховного процесу, здійснення громадського контролю за дія</w:t>
        <w:softHyphen/>
        <w:t>льністю всього закладу, зокрема адміністративного апарату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зміцнення дієвості ради закладу, яка повинна обиратися і діяти відповідно до по</w:t>
        <w:softHyphen/>
        <w:t>ло</w:t>
        <w:softHyphen/>
        <w:t>же</w:t>
        <w:softHyphen/>
        <w:t>н</w:t>
        <w:softHyphen/>
        <w:t>ня про раду закладу, затвердженого на загальній конференції всіх учасників навча</w:t>
        <w:softHyphen/>
        <w:t>ль</w:t>
        <w:softHyphen/>
        <w:t>но-виховного процесу.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ДІЛ ІІ. ФОРМУВАННЯ СУЧАСНОГО ОСВІТНЬОГО ПРОСТОРУ МІС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1. ПРОЕКТ «МІСЬКЕ ОСВІТНЬО-ІНФОРМАЦІЙНЕ СЕРЕДОВИЩЕ»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67"/>
        <w:jc w:val="both"/>
        <w:rPr/>
      </w:pPr>
      <w:r>
        <w:rPr>
          <w:b/>
          <w:i/>
          <w:lang w:val="uk-UA"/>
        </w:rPr>
        <w:t>Мета проекту:</w:t>
      </w:r>
      <w:r>
        <w:rPr>
          <w:lang w:val="uk-UA"/>
        </w:rPr>
        <w:t xml:space="preserve"> створення єдиного інформаційно-навчального середовища та забез</w:t>
        <w:softHyphen/>
        <w:t>пе</w:t>
        <w:softHyphen/>
        <w:t>че</w:t>
        <w:softHyphen/>
        <w:t>н</w:t>
        <w:softHyphen/>
        <w:t>ня ефективності управління освітньою системою міста.</w:t>
      </w:r>
    </w:p>
    <w:p>
      <w:pPr>
        <w:pStyle w:val="Normal"/>
        <w:ind w:left="567" w:hanging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вдання проекту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безпечити впровадження інноваційних методик і технологій у практику роботи педаг</w:t>
        <w:softHyphen/>
        <w:t>огічних працівників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зробити базові стандарти до інформаційних систем у сфері освіти, баз даних і відповідних форматів збереження, обміну даними між систем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безпечити заклади освіти сучасними навчальними комп'ютерними комплексами та мультимедійними засобами навчання, телекомунікаційними засобами широ</w:t>
        <w:softHyphen/>
        <w:t>ко</w:t>
        <w:softHyphen/>
        <w:t>сму</w:t>
        <w:softHyphen/>
        <w:t>гового виходу до глобальної мережі Інтернет, ліцензійними базовими та спе</w:t>
        <w:softHyphen/>
        <w:t>ціа</w:t>
        <w:softHyphen/>
        <w:t>лізованими системними програмними продук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сприяти впровадженню сучасних інформаційно-комунікаційних технологій в осві</w:t>
        <w:softHyphen/>
        <w:t>т</w:t>
        <w:softHyphen/>
        <w:t>ній проце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упроваджувати дистанційне навчання в освітню систему мі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сприяти вдосконаленню системи управління навчальними за</w:t>
        <w:softHyphen/>
        <w:t>кла</w:t>
        <w:softHyphen/>
        <w:t>дами шляхом упр</w:t>
        <w:softHyphen/>
        <w:t>овадження автоматизованої системи управління закладом освіти з використанням сучасних мережевих технологій, автоматизованої системи управління освітньою системою міста.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Пріоритети проекту:</w:t>
      </w:r>
      <w:r>
        <w:rPr>
          <w:lang w:val="uk-UA"/>
        </w:rPr>
        <w:t xml:space="preserve"> створення інформаційно-навчального середовища, яке до</w:t>
        <w:softHyphen/>
        <w:t>зво</w:t>
        <w:softHyphen/>
        <w:t>лить на практиці реалізувати принцип особистісно зорієнтованого навчання; розробка сис</w:t>
        <w:softHyphen/>
        <w:t>теми інфор</w:t>
        <w:softHyphen/>
        <w:t>маційних освітніх ресурсів міста.</w:t>
      </w:r>
    </w:p>
    <w:p>
      <w:pPr>
        <w:pStyle w:val="Normal"/>
        <w:tabs>
          <w:tab w:val="clear" w:pos="708"/>
          <w:tab w:val="center" w:pos="4818" w:leader="none"/>
          <w:tab w:val="left" w:pos="6664" w:leader="none"/>
        </w:tabs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  <w:tab/>
      </w:r>
    </w:p>
    <w:p>
      <w:pPr>
        <w:pStyle w:val="Normal"/>
        <w:tabs>
          <w:tab w:val="clear" w:pos="708"/>
          <w:tab w:val="center" w:pos="4818" w:leader="none"/>
          <w:tab w:val="left" w:pos="6664" w:leader="none"/>
        </w:tabs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0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4"/>
        <w:gridCol w:w="1343"/>
        <w:gridCol w:w="2288"/>
        <w:gridCol w:w="173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новлювати навчальні комп’ютерні ко</w:t>
              <w:softHyphen/>
              <w:t>м</w:t>
              <w:softHyphen/>
              <w:t>плекси загальноосвітніх навчаль</w:t>
              <w:softHyphen/>
              <w:t>них за</w:t>
              <w:softHyphen/>
              <w:t>кладів, придбані до 2010 рок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, УО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школи І та ІІ ступенів за</w:t>
              <w:softHyphen/>
              <w:t>галь</w:t>
              <w:softHyphen/>
              <w:t>ноосвітніх навчальних закла</w:t>
              <w:softHyphen/>
              <w:t>дів на</w:t>
              <w:softHyphen/>
              <w:t>вча</w:t>
              <w:softHyphen/>
              <w:t>льно-комп’ютерними комп</w:t>
              <w:softHyphen/>
              <w:t>ле</w:t>
              <w:softHyphen/>
              <w:softHyphen/>
              <w:softHyphen/>
              <w:t>ксами з метою ефективного впро</w:t>
              <w:softHyphen/>
              <w:t>вадження нових Державних стан</w:t>
              <w:softHyphen/>
              <w:t>дартів</w:t>
              <w:softHyphen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, УО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гальноосвітні навча</w:t>
              <w:softHyphen/>
              <w:t>льні заклади інтерактивними на</w:t>
              <w:softHyphen/>
              <w:t>вча</w:t>
              <w:softHyphen/>
              <w:t>ль</w:t>
              <w:softHyphen/>
              <w:t>но-пре</w:t>
              <w:softHyphen/>
              <w:t>зентаційними комплекс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, УО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всі заклади освіти ви</w:t>
              <w:softHyphen/>
              <w:t>со</w:t>
              <w:softHyphen/>
              <w:t>ко</w:t>
              <w:softHyphen/>
              <w:t>швид</w:t>
              <w:softHyphen/>
              <w:softHyphen/>
              <w:t>кісним доступом до мережі Інтер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, УО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реалізацію проекту «Ук</w:t>
              <w:softHyphen/>
              <w:softHyphen/>
              <w:t>ра</w:t>
              <w:softHyphen/>
              <w:t>їна. ІСУО інформаційна сис</w:t>
              <w:softHyphen/>
              <w:t>тема управ</w:t>
              <w:softHyphen/>
              <w:t>ління освітою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ювати електронну реєстрацію ді</w:t>
              <w:softHyphen/>
              <w:t>тей у дошкільні навчальні заклад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аційна підтримка та навча</w:t>
              <w:softHyphen/>
              <w:t>ль</w:t>
              <w:softHyphen/>
              <w:t>но-методичне забезпечення закла</w:t>
              <w:softHyphen/>
              <w:t>дів освіти  (посібники, підручники, еле</w:t>
              <w:softHyphen/>
              <w:t>ктронні засо</w:t>
              <w:softHyphen/>
              <w:t>би навчального при</w:t>
              <w:softHyphen/>
              <w:t>зна</w:t>
              <w:softHyphen/>
              <w:softHyphen/>
              <w:t>чення, педаго</w:t>
              <w:softHyphen/>
              <w:t>гічні програмні за</w:t>
              <w:softHyphen/>
              <w:t>со</w:t>
              <w:softHyphen/>
              <w:t>б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6-202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інформаційне напов</w:t>
              <w:softHyphen/>
              <w:t>не</w:t>
              <w:softHyphen/>
              <w:t>ння, розвиток та розширення мож</w:t>
              <w:softHyphen/>
              <w:t>ли</w:t>
              <w:softHyphen/>
              <w:t>востей мі</w:t>
              <w:softHyphen/>
              <w:t>ського освітнього сере</w:t>
              <w:softHyphen/>
              <w:t>до</w:t>
              <w:softHyphen/>
              <w:t>ви</w:t>
              <w:softHyphen/>
              <w:t>ща БЦВік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6-202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ення електронного банку да</w:t>
              <w:softHyphen/>
              <w:t>них те</w:t>
              <w:softHyphen/>
              <w:t>ма</w:t>
              <w:softHyphen/>
              <w:t>тики перспективного педа</w:t>
              <w:softHyphen/>
              <w:t>гогічного до</w:t>
              <w:softHyphen/>
              <w:softHyphen/>
              <w:t>свіду  педагогічних пра</w:t>
              <w:softHyphen/>
              <w:t>ці</w:t>
              <w:softHyphen/>
              <w:t>в</w:t>
              <w:softHyphen/>
              <w:t>ників закла</w:t>
              <w:softHyphen/>
              <w:t>дів освіти област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6-202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ктивізувати роботу щодо функціо</w:t>
              <w:softHyphen/>
              <w:t>нування й удосконалення web-сайтів за</w:t>
              <w:softHyphen/>
              <w:t>гальноосвітніх, дошкільних і поза</w:t>
              <w:softHyphen/>
              <w:t>шкі</w:t>
              <w:softHyphen/>
              <w:t>льних навчальних закладі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6-202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створення умов для реалізації моделі відкритої освіти в забезпеченні рівних мо</w:t>
        <w:softHyphen/>
        <w:t>ж</w:t>
        <w:softHyphen/>
        <w:t>ли</w:t>
        <w:softHyphen/>
        <w:t>во</w:t>
        <w:softHyphen/>
        <w:t>стей одержання якісної освіти впродовж життя, розширення альтер</w:t>
        <w:softHyphen/>
        <w:t>на</w:t>
        <w:softHyphen/>
        <w:t>тив</w:t>
        <w:softHyphen/>
        <w:t>них форм її здо</w:t>
        <w:softHyphen/>
        <w:t>бутт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підвищення якості навчання в освітніх закладах міста шляхом організації вільного до</w:t>
        <w:softHyphen/>
        <w:t>ступу учнів і педагогічних працівників до високоякісних освітніх електронних бібліотек, на</w:t>
        <w:softHyphen/>
        <w:t>вчальних матеріалів, навчально-методичних комплексів, цифрових ін</w:t>
        <w:softHyphen/>
        <w:t>фор</w:t>
        <w:softHyphen/>
        <w:t>маційних ре</w:t>
        <w:softHyphen/>
        <w:t>сурс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провадження комплексних інформаційних систем управління кадрами, фінансовими та матеріально-технічними ресурсами осві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технічне оснащення загальноосвітніх навчальних закладів сучасними інформаційно-комунікаційними засобами навч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забезпечення усіх навчальних закладів міста можливістю швидкого доступу до мережі Інтернет з використанням глобальних інформаційних ресурс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впорядкування інформаційного обміну баз даних між закладами та установами освіти міста, автоматизація типових операцій, збору даних і статистичних звітів, що періодично формуються за визначеними форм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створення умов для надання в оперативному режимі аналітичним службам, керівникам та іншим суб’єктам педагогічного процесу інформації про стан і тенденції розвитку закладів освіти з актуальних напрямів освітнь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2.2. ПРОЕКТ «НАЦІОНАЛЬНО-ПАТРІОТИЧНЕ ВИХОВАННЯ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b/>
          <w:i/>
          <w:lang w:val="uk-UA"/>
        </w:rPr>
        <w:t>Мета проекту</w:t>
      </w:r>
      <w:r>
        <w:rPr>
          <w:b/>
          <w:lang w:val="uk-UA"/>
        </w:rPr>
        <w:t xml:space="preserve">: </w:t>
      </w:r>
      <w:r>
        <w:rPr>
          <w:lang w:val="uk-UA"/>
        </w:rPr>
        <w:t>створення комплексної системи цілеспрямованої діяльності закладів осві</w:t>
        <w:softHyphen/>
        <w:t>ти, міської влади, громадських організацій, сім’ї, інших соціальних інститутів щодо ви</w:t>
        <w:softHyphen/>
        <w:t>ховання любові до Батьківщини, турботи про благо свого народу, фор</w:t>
        <w:softHyphen/>
        <w:t>мування в мо</w:t>
        <w:softHyphen/>
        <w:t>лодого покоління високої патріотичної свідомості, готовності до вико</w:t>
        <w:softHyphen/>
        <w:t>на</w:t>
        <w:softHyphen/>
        <w:t>ння гро</w:t>
        <w:softHyphen/>
        <w:t>ма</w:t>
        <w:softHyphen/>
        <w:t>дян</w:t>
        <w:softHyphen/>
        <w:t>ського і конституційного обов’язку із захисту національних інтересів, ці</w:t>
        <w:softHyphen/>
        <w:t>лі</w:t>
        <w:softHyphen/>
        <w:t>с</w:t>
        <w:softHyphen/>
        <w:t>ності, не</w:t>
        <w:softHyphen/>
        <w:t>за</w:t>
        <w:softHyphen/>
        <w:t>леж</w:t>
        <w:softHyphen/>
        <w:t>ності України, сприяння становленню її як правової, демо</w:t>
        <w:softHyphen/>
        <w:t>кра</w:t>
        <w:softHyphen/>
        <w:t>ти</w:t>
        <w:softHyphen/>
        <w:t>ч</w:t>
        <w:softHyphen/>
        <w:t>ної, со</w:t>
        <w:softHyphen/>
        <w:t>ціа</w:t>
        <w:softHyphen/>
        <w:t>ль</w:t>
        <w:softHyphen/>
        <w:t>ної дер</w:t>
        <w:softHyphen/>
        <w:t>жави, формування ціннісного ставлення до українського на</w:t>
        <w:softHyphen/>
        <w:t>ро</w:t>
        <w:softHyphen/>
        <w:t>ду, Ба</w:t>
        <w:softHyphen/>
        <w:t>ть</w:t>
        <w:softHyphen/>
        <w:t>ківщини, держави, нації.</w:t>
      </w:r>
    </w:p>
    <w:p>
      <w:pPr>
        <w:pStyle w:val="Normal"/>
        <w:shd w:fill="FFFFFF" w:val="clear"/>
        <w:tabs>
          <w:tab w:val="clear" w:pos="708"/>
          <w:tab w:val="left" w:pos="2983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</w:rPr>
        <w:t>Завдання проекту</w:t>
      </w:r>
      <w:r>
        <w:rPr>
          <w:b/>
          <w:i/>
          <w:lang w:val="uk-UA"/>
        </w:rPr>
        <w:t>:</w:t>
        <w:tab/>
      </w:r>
    </w:p>
    <w:p>
      <w:pPr>
        <w:pStyle w:val="Normal"/>
        <w:numPr>
          <w:ilvl w:val="0"/>
          <w:numId w:val="34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утвердження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відомості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чуттях </w:t>
      </w:r>
      <w:r>
        <w:rPr>
          <w:color w:val="000000"/>
          <w:lang w:val="uk-UA"/>
        </w:rPr>
        <w:t>юного покоління</w:t>
      </w:r>
      <w:r>
        <w:rPr>
          <w:color w:val="000000"/>
        </w:rPr>
        <w:t xml:space="preserve"> патріотичних цінностей, пере</w:t>
      </w:r>
      <w:r>
        <w:rPr>
          <w:color w:val="000000"/>
          <w:lang w:val="uk-UA"/>
        </w:rPr>
        <w:softHyphen/>
      </w:r>
      <w:r>
        <w:rPr>
          <w:color w:val="000000"/>
        </w:rPr>
        <w:t>ко</w:t>
      </w:r>
      <w:r>
        <w:rPr>
          <w:color w:val="000000"/>
          <w:lang w:val="uk-UA"/>
        </w:rPr>
        <w:softHyphen/>
      </w:r>
      <w:r>
        <w:rPr>
          <w:color w:val="000000"/>
        </w:rPr>
        <w:t xml:space="preserve">нань і поваги до культурного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історичного минулого Україн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>виховання поваги до Конституції України, Законів України, державної символік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color w:val="000000"/>
        </w:rPr>
        <w:t xml:space="preserve">підвищення престижу військової служби, </w:t>
      </w:r>
      <w:r>
        <w:rPr>
          <w:color w:val="000000"/>
          <w:lang w:val="uk-UA"/>
        </w:rPr>
        <w:t>усвідомлення взаємозв’язку між інди</w:t>
        <w:softHyphen/>
        <w:t>віду</w:t>
        <w:softHyphen/>
        <w:t>а</w:t>
        <w:softHyphen/>
        <w:t>льною свободою, правами людини та її патріотичною відповідальністю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/>
        <w:t>сприяння набуттю дітьми та молоддю патріотичного досвіду на основі готовності до участі в процесах державотворення, уміння визначати форми та способи своєї участі в жит</w:t>
      </w:r>
      <w:r>
        <w:rPr>
          <w:lang w:val="uk-UA"/>
        </w:rPr>
        <w:softHyphen/>
      </w:r>
      <w:r>
        <w:rPr/>
        <w:t>тєдіяльності громадянського суспільства, спілкуватися з соціальними інститутами, ор</w:t>
      </w:r>
      <w:r>
        <w:rPr>
          <w:lang w:val="uk-UA"/>
        </w:rPr>
        <w:softHyphen/>
      </w:r>
      <w:r>
        <w:rPr/>
        <w:t>га</w:t>
      </w:r>
      <w:r>
        <w:rPr>
          <w:lang w:val="uk-UA"/>
        </w:rPr>
        <w:softHyphen/>
      </w:r>
      <w:r>
        <w:rPr/>
        <w:t>нами влади, спроможності дотримуватис</w:t>
      </w:r>
      <w:r>
        <w:rPr>
          <w:lang w:val="uk-UA"/>
        </w:rPr>
        <w:t>я</w:t>
      </w:r>
      <w:r>
        <w:rPr/>
        <w:t xml:space="preserve"> законів та захищати права людини, го</w:t>
      </w:r>
      <w:r>
        <w:rPr>
          <w:lang w:val="uk-UA"/>
        </w:rPr>
        <w:softHyphen/>
      </w:r>
      <w:r>
        <w:rPr/>
        <w:t>товності взяти на себе відповідальність, здатності розв’язувати конфлікти відповідно до демократичних принципів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>формування толерантного ставлення до інших народів, культур і традицій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color w:val="000000"/>
          <w:spacing w:val="-4"/>
        </w:rPr>
        <w:t>утвердження гуманістичної моральності як базової основи громадянського суспіль</w:t>
      </w:r>
      <w:r>
        <w:rPr>
          <w:color w:val="000000"/>
          <w:spacing w:val="-4"/>
          <w:lang w:val="uk-UA"/>
        </w:rPr>
        <w:softHyphen/>
      </w:r>
      <w:r>
        <w:rPr>
          <w:color w:val="000000"/>
          <w:spacing w:val="-4"/>
        </w:rPr>
        <w:t>ст</w:t>
      </w:r>
      <w:r>
        <w:rPr>
          <w:color w:val="000000"/>
          <w:spacing w:val="-4"/>
          <w:lang w:val="uk-UA"/>
        </w:rPr>
        <w:softHyphen/>
      </w:r>
      <w:r>
        <w:rPr>
          <w:color w:val="000000"/>
          <w:spacing w:val="-4"/>
        </w:rPr>
        <w:t>ва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color w:val="000000"/>
        </w:rPr>
        <w:t>культивування кращих рис української ментальності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працелюбності, свободи, спра</w:t>
      </w:r>
      <w:r>
        <w:rPr>
          <w:color w:val="000000"/>
          <w:lang w:val="uk-UA"/>
        </w:rPr>
        <w:softHyphen/>
      </w:r>
      <w:r>
        <w:rPr>
          <w:color w:val="000000"/>
        </w:rPr>
        <w:t>ве</w:t>
      </w:r>
      <w:r>
        <w:rPr>
          <w:color w:val="000000"/>
          <w:lang w:val="uk-UA"/>
        </w:rPr>
        <w:softHyphen/>
      </w:r>
      <w:r>
        <w:rPr>
          <w:color w:val="000000"/>
        </w:rPr>
        <w:t>д</w:t>
      </w:r>
      <w:r>
        <w:rPr>
          <w:color w:val="000000"/>
          <w:lang w:val="uk-UA"/>
        </w:rPr>
        <w:softHyphen/>
      </w:r>
      <w:r>
        <w:rPr>
          <w:color w:val="000000"/>
        </w:rPr>
        <w:t>ливості, доброти, чесності, бережного ставлення до природ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>формування мовленнєвої культур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color w:val="000000"/>
        </w:rPr>
        <w:t>спонукання зростаючої особистості до активної протидії українофобству, амораль</w:t>
      </w:r>
      <w:r>
        <w:rPr>
          <w:color w:val="000000"/>
          <w:lang w:val="uk-UA"/>
        </w:rPr>
        <w:softHyphen/>
      </w:r>
      <w:r>
        <w:rPr>
          <w:color w:val="000000"/>
        </w:rPr>
        <w:t>но</w:t>
      </w:r>
      <w:r>
        <w:rPr>
          <w:color w:val="000000"/>
          <w:lang w:val="uk-UA"/>
        </w:rPr>
        <w:softHyphen/>
      </w:r>
      <w:r>
        <w:rPr>
          <w:color w:val="000000"/>
        </w:rPr>
        <w:t>сті, сепаратизму, шовінізму, фашизму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i/>
          <w:lang w:val="uk-UA"/>
        </w:rPr>
        <w:t>Учасники проекту</w:t>
      </w:r>
      <w:r>
        <w:rPr>
          <w:b/>
          <w:lang w:val="uk-UA"/>
        </w:rPr>
        <w:t>:</w:t>
      </w:r>
      <w:r>
        <w:rPr>
          <w:lang w:val="uk-UA"/>
        </w:rPr>
        <w:t xml:space="preserve"> управління освіти і науки Білоцерківської міської ради, науково-ме</w:t>
        <w:softHyphen/>
        <w:t>то</w:t>
        <w:softHyphen/>
        <w:softHyphen/>
        <w:softHyphen/>
        <w:t>дич</w:t>
        <w:softHyphen/>
        <w:softHyphen/>
        <w:t>ний центр управління освіти і науки, сектор виховної роботи та поза</w:t>
        <w:softHyphen/>
        <w:t>шкільної ос</w:t>
        <w:softHyphen/>
        <w:t xml:space="preserve">віти, дошкільні, загальноосвітні, позашкільні навчальні заклади міста, </w:t>
      </w:r>
      <w:r>
        <w:rPr>
          <w:bCs/>
          <w:shd w:fill="FFFFFF" w:val="clear"/>
          <w:lang w:val="uk-UA"/>
        </w:rPr>
        <w:t>Центр вій</w:t>
        <w:softHyphen/>
        <w:t>сь</w:t>
        <w:softHyphen/>
        <w:t xml:space="preserve">ково-патріотичного виховання та допризовної підготовки «Звитяга», </w:t>
      </w:r>
      <w:r>
        <w:rPr>
          <w:lang w:val="uk-UA"/>
        </w:rPr>
        <w:t>федерація уч</w:t>
        <w:softHyphen/>
        <w:t>нів</w:t>
        <w:softHyphen/>
        <w:t>ських організацій «Єдність».</w:t>
      </w:r>
    </w:p>
    <w:p>
      <w:pPr>
        <w:pStyle w:val="Normal"/>
        <w:shd w:fill="FFFFFF" w:val="clear"/>
        <w:ind w:left="567" w:hanging="567"/>
        <w:jc w:val="both"/>
        <w:rPr>
          <w:lang w:val="uk-UA"/>
        </w:rPr>
      </w:pPr>
      <w:r>
        <w:rPr>
          <w:b/>
          <w:i/>
          <w:lang w:val="uk-UA"/>
        </w:rPr>
        <w:t>Соціальні партнери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Білоцерківський військовий комісаріат, Асоціація батьківської гро</w:t>
        <w:softHyphen/>
        <w:t>ма</w:t>
        <w:softHyphen/>
        <w:t>дськості, міські громадські організації</w:t>
      </w:r>
      <w:r>
        <w:rPr>
          <w:lang w:val="uk-UA"/>
        </w:rPr>
        <w:t>, учасники бойових дій на Сході України, чле</w:t>
        <w:softHyphen/>
        <w:t>ни сімей Героїв Небесної Сотні, бійці АТО, діячі культури, мистецтва, науки, спо</w:t>
        <w:softHyphen/>
        <w:softHyphen/>
        <w:t>рту, працівники музеїв, Білоцерківська організація Червоного Хреста, засоби ма</w:t>
        <w:softHyphen/>
        <w:t>со</w:t>
        <w:softHyphen/>
        <w:t>вої інформації міста, волонтери.</w:t>
      </w:r>
    </w:p>
    <w:p>
      <w:pPr>
        <w:pStyle w:val="Normal"/>
        <w:shd w:fill="FFFFFF" w:val="clear"/>
        <w:ind w:left="567" w:hanging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98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ивчити </w:t>
            </w:r>
            <w:r>
              <w:rPr>
                <w:sz w:val="22"/>
                <w:szCs w:val="22"/>
                <w:lang w:val="uk-UA"/>
              </w:rPr>
              <w:t>й урахувати при пла</w:t>
              <w:softHyphen/>
              <w:t>ну</w:t>
              <w:softHyphen/>
              <w:t>ва</w:t>
              <w:softHyphen/>
              <w:t>н</w:t>
              <w:softHyphen/>
              <w:t>ні навчально-виховної ро</w:t>
              <w:softHyphen/>
              <w:t>боти з уч</w:t>
              <w:softHyphen/>
              <w:t>ня</w:t>
              <w:softHyphen/>
              <w:t>ми та вихованцями  змі</w:t>
              <w:softHyphen/>
              <w:t>ни до нор</w:t>
              <w:softHyphen/>
              <w:t>ма</w:t>
              <w:softHyphen/>
              <w:t>тивно-правових до</w:t>
              <w:softHyphen/>
              <w:t xml:space="preserve">кументі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 2015 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заступники ди</w:t>
              <w:softHyphen/>
              <w:t>ректорів із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анувати діяльність Центру ві</w:t>
              <w:softHyphen/>
              <w:t>й</w:t>
              <w:softHyphen/>
              <w:t>сь</w:t>
              <w:softHyphen/>
              <w:t>ко</w:t>
              <w:softHyphen/>
              <w:t>во-патріотичного ви</w:t>
              <w:softHyphen/>
              <w:t>хова</w:t>
              <w:softHyphen/>
              <w:t>н</w:t>
              <w:softHyphen/>
              <w:t>ня</w:t>
              <w:softHyphen/>
              <w:t xml:space="preserve"> та до</w:t>
              <w:softHyphen/>
              <w:t>при</w:t>
              <w:softHyphen/>
              <w:t>зовної під</w:t>
              <w:softHyphen/>
              <w:t>готовки «Зви</w:t>
              <w:softHyphen/>
              <w:t>тяга» як коор</w:t>
              <w:softHyphen/>
              <w:t>динаційного осе</w:t>
              <w:softHyphen/>
              <w:t>редку націо</w:t>
              <w:softHyphen/>
              <w:t>нально-пат</w:t>
              <w:softHyphen/>
              <w:t>рі</w:t>
              <w:softHyphen/>
              <w:t>оти</w:t>
              <w:softHyphen/>
              <w:t>ч</w:t>
              <w:softHyphen/>
              <w:t>но</w:t>
              <w:softHyphen/>
              <w:t>го виховання в системі освіти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тично проводити кон</w:t>
              <w:softHyphen/>
              <w:t>фе</w:t>
              <w:softHyphen/>
              <w:t>ре</w:t>
              <w:softHyphen/>
              <w:t>нції, семінари, круглі столи тощо, при</w:t>
              <w:softHyphen/>
              <w:t>свя</w:t>
              <w:softHyphen/>
              <w:t>че</w:t>
              <w:softHyphen/>
              <w:t>ні особам, фактам і подіям, зазна</w:t>
              <w:softHyphen/>
              <w:t>ченим у Законі України «Про за</w:t>
              <w:softHyphen/>
              <w:t>суд</w:t>
              <w:softHyphen/>
              <w:t>же</w:t>
              <w:softHyphen/>
              <w:t>н</w:t>
              <w:softHyphen/>
              <w:t>ня ко</w:t>
              <w:softHyphen/>
              <w:t>м</w:t>
              <w:softHyphen/>
              <w:t>у</w:t>
              <w:softHyphen/>
              <w:softHyphen/>
              <w:t>ністичного і наці</w:t>
              <w:softHyphen/>
              <w:t>о</w:t>
              <w:softHyphen/>
              <w:t>нал-соці</w:t>
              <w:softHyphen/>
              <w:t>а</w:t>
              <w:softHyphen/>
              <w:t>лісти</w:t>
              <w:softHyphen/>
              <w:t>ч</w:t>
              <w:softHyphen/>
              <w:t>ного (нацист</w:t>
              <w:softHyphen/>
              <w:t>сь</w:t>
              <w:softHyphen/>
              <w:t>кого) тоталі</w:t>
              <w:softHyphen/>
              <w:t>та</w:t>
              <w:softHyphen/>
              <w:t>р</w:t>
              <w:softHyphen/>
              <w:t>них ре</w:t>
              <w:softHyphen/>
              <w:t>жи</w:t>
              <w:softHyphen/>
              <w:softHyphen/>
              <w:softHyphen/>
              <w:t>мів в Україні та заборону про</w:t>
              <w:softHyphen/>
              <w:t>па</w:t>
              <w:softHyphen/>
              <w:t>ган</w:t>
              <w:softHyphen/>
              <w:t>ди їх символіки» для кожної ка</w:t>
              <w:softHyphen/>
              <w:t>тегорії педагогічних праці</w:t>
              <w:softHyphen/>
              <w:t>в</w:t>
              <w:softHyphen/>
              <w:t>ників з ура</w:t>
              <w:softHyphen/>
              <w:t>ху</w:t>
              <w:softHyphen/>
              <w:t>ван</w:t>
              <w:softHyphen/>
              <w:t>ням специ</w:t>
              <w:softHyphen/>
              <w:t>фіки їх</w:t>
              <w:softHyphen/>
              <w:t>ньої профе</w:t>
              <w:softHyphen/>
              <w:t>сій</w:t>
              <w:softHyphen/>
              <w:t>ної дія</w:t>
              <w:softHyphen/>
              <w:t>ль</w:t>
              <w:softHyphen/>
              <w:t>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; відділ культури, військового комісаріату міста, відділ у справах сім’ї та молоді, працівників  МВС – за згодо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пуляризувати на конференціях, круг</w:t>
              <w:softHyphen/>
              <w:t>лих столах і широко висвіт</w:t>
              <w:softHyphen/>
              <w:t>лю</w:t>
              <w:softHyphen/>
              <w:t>вати у дру</w:t>
              <w:softHyphen/>
              <w:t>кованих засобах, факти і події, що свід</w:t>
              <w:softHyphen/>
              <w:t>чать про колективну й індивідуальну боротьбу за незале</w:t>
              <w:softHyphen/>
              <w:t>ж</w:t>
              <w:softHyphen/>
              <w:t>ність України у ХХ століт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; відділ культури, військового комісаріату міста, відділ у справах сім’ї та молоді, працівників  МВС – за згодо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науково-дослідницьку та освітньо-просвітницьку роботу, яка пе</w:t>
              <w:softHyphen/>
              <w:t>редбачає відновлення історичної пам’я</w:t>
              <w:softHyphen/>
              <w:t>ті про тривалі державницькі тра</w:t>
              <w:softHyphen/>
              <w:t>диції України (Київська Русь, Ве</w:t>
              <w:softHyphen/>
              <w:t>лике кня</w:t>
              <w:softHyphen/>
              <w:t>зівство Литовське, Вій</w:t>
              <w:softHyphen/>
              <w:t>сь</w:t>
              <w:softHyphen/>
              <w:t>ко Запорізьке, Гетьманщина, діяль</w:t>
              <w:softHyphen/>
              <w:t>ність українських урядів 1917-1921 років, інші визвольні проекти), включно з проведенням фо</w:t>
              <w:softHyphen/>
              <w:t>то</w:t>
              <w:softHyphen/>
              <w:softHyphen/>
              <w:t>ви</w:t>
              <w:softHyphen/>
              <w:t>ставок, орга</w:t>
              <w:softHyphen/>
              <w:t>ні</w:t>
              <w:softHyphen/>
              <w:t>за</w:t>
              <w:softHyphen/>
              <w:t>цією музейних екс</w:t>
              <w:softHyphen/>
              <w:t>позицій, прове</w:t>
              <w:softHyphen/>
              <w:t>де</w:t>
              <w:softHyphen/>
              <w:t>нням дискусій, кру</w:t>
              <w:softHyphen/>
              <w:t>г</w:t>
              <w:softHyphen/>
              <w:t>лих столів із застосуванням регіо</w:t>
              <w:softHyphen/>
              <w:t>нальних тради</w:t>
              <w:softHyphen/>
              <w:t>цій, свідчень усної істо</w:t>
              <w:softHyphen/>
              <w:t>рії націо</w:t>
              <w:softHyphen/>
              <w:t>на</w:t>
              <w:softHyphen/>
              <w:t>льно-визвольної боротьби ук</w:t>
              <w:softHyphen/>
              <w:t>раїн</w:t>
              <w:softHyphen/>
              <w:t>сь</w:t>
              <w:softHyphen/>
              <w:t>кого на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БНВО «Ліцей-М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оведення тижнів пра</w:t>
              <w:softHyphen/>
              <w:t>во</w:t>
              <w:softHyphen/>
              <w:t>вої освіти та національно-па</w:t>
              <w:softHyphen/>
              <w:t>тріо</w:t>
              <w:softHyphen/>
              <w:t>тич</w:t>
              <w:softHyphen/>
              <w:t>но</w:t>
              <w:softHyphen/>
              <w:t>го виховання, спрямо</w:t>
              <w:softHyphen/>
              <w:t>ва</w:t>
              <w:softHyphen/>
              <w:t>них на розвиток у дітей та молоді почуття власної гід</w:t>
              <w:softHyphen/>
              <w:t>ності, усвідом</w:t>
              <w:softHyphen/>
              <w:t>м</w:t>
              <w:softHyphen/>
              <w:t>ле</w:t>
              <w:softHyphen/>
              <w:t>ння сво</w:t>
              <w:softHyphen/>
              <w:t>їх прав і місця в сус</w:t>
              <w:softHyphen/>
              <w:t>пільстві, мож</w:t>
              <w:softHyphen/>
              <w:t>ливості реалізації сво</w:t>
              <w:softHyphen/>
              <w:t>їх прав у поєд</w:t>
              <w:softHyphen/>
              <w:t>нанні з виконанням обо</w:t>
              <w:softHyphen/>
              <w:t>в’яз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в освітніх закладах спе</w:t>
              <w:softHyphen/>
              <w:t>ціальні уроки, конкурси, фестивалі з від</w:t>
              <w:softHyphen/>
              <w:t>значення Дня української писем</w:t>
              <w:softHyphen/>
              <w:t>но</w:t>
              <w:softHyphen/>
              <w:t>сті та м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 листоп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«День знань» провести лекції, бесіди, виховні заходи з метою утве</w:t>
              <w:softHyphen/>
              <w:t>р</w:t>
              <w:softHyphen/>
              <w:t>дження у свідомості молоді пере</w:t>
              <w:softHyphen/>
              <w:t>конань про єдність і соборність Ук</w:t>
              <w:softHyphen/>
              <w:t>раїни (Схо</w:t>
              <w:softHyphen/>
              <w:t>ду і Зах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лучитися до проведення заходів до Всеукраїнського місячника  в ра</w:t>
              <w:softHyphen/>
              <w:t>мках проведення міжнародного мі</w:t>
              <w:softHyphen/>
              <w:t>сяч</w:t>
              <w:softHyphen/>
              <w:t>ника шкільної бібліотеки «Ви</w:t>
              <w:softHyphen/>
              <w:t>хо</w:t>
              <w:softHyphen/>
              <w:t>вуємо громадянина – патріота Ук</w:t>
              <w:softHyphen/>
              <w:t>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 з 201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увати фонди бібліотек ос</w:t>
              <w:softHyphen/>
              <w:t>віт</w:t>
              <w:softHyphen/>
              <w:softHyphen/>
              <w:t>ньо-виховних закладів літера</w:t>
              <w:softHyphen/>
              <w:t>ту</w:t>
              <w:softHyphen/>
              <w:t>рою з теми  націо</w:t>
              <w:softHyphen/>
              <w:t>на</w:t>
              <w:softHyphen/>
              <w:t>льно-патріо</w:t>
              <w:softHyphen/>
              <w:t>ти</w:t>
              <w:softHyphen/>
              <w:t>ч</w:t>
              <w:softHyphen/>
              <w:t>но</w:t>
              <w:softHyphen/>
              <w:t>го вихо</w:t>
              <w:softHyphen/>
              <w:t>ва</w:t>
              <w:softHyphen/>
              <w:t xml:space="preserve">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ати дітей, учнів, студентів та пе</w:t>
              <w:softHyphen/>
              <w:t>дагогічні колективи до пошуку, охо</w:t>
              <w:softHyphen/>
              <w:t>рони, збереження народної куль</w:t>
              <w:softHyphen/>
              <w:t>ту</w:t>
              <w:softHyphen/>
              <w:t>рної спадщини України (пісні, ле</w:t>
              <w:softHyphen/>
              <w:t>генди, пе</w:t>
              <w:softHyphen/>
              <w:t>ре</w:t>
              <w:softHyphen/>
              <w:t>кази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ЦТДЮ «Соняш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І ФОРМИ НАЦІОНАЛЬНО-ПАТРІОТИЧНОГО ВИХОВАННЯ</w:t>
            </w:r>
          </w:p>
        </w:tc>
      </w:tr>
      <w:tr>
        <w:trPr>
          <w:trHeight w:val="1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шкіль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методичні рекомендації для педа</w:t>
              <w:softHyphen/>
              <w:t>гогічних працівників ДНЗ з орга</w:t>
              <w:softHyphen/>
              <w:t>ніза</w:t>
              <w:softHyphen/>
              <w:t>ції занять, сюжетно-рольових ігор, кон</w:t>
              <w:softHyphen/>
              <w:t>ку</w:t>
              <w:softHyphen/>
              <w:t>рсів, те</w:t>
              <w:softHyphen/>
              <w:t>матичних виставок дитячої тво</w:t>
              <w:softHyphen/>
              <w:t>р</w:t>
              <w:softHyphen/>
              <w:t>чості, про</w:t>
              <w:softHyphen/>
              <w:t>ектів, сценаріїв свят з орга</w:t>
              <w:softHyphen/>
              <w:t>ні</w:t>
              <w:softHyphen/>
              <w:t>зації національно-патріо</w:t>
              <w:softHyphen/>
              <w:t>ти</w:t>
              <w:softHyphen/>
              <w:t>чного ви</w:t>
              <w:softHyphen/>
              <w:t>хо</w:t>
              <w:softHyphen/>
              <w:t>ва</w:t>
              <w:softHyphen/>
              <w:t>н</w:t>
              <w:softHyphen/>
              <w:t>ня дошкільни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6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 педагогічні працівники ДН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методичні рекомендації щодо залу</w:t>
              <w:softHyphen/>
              <w:t>чення батьків до національно-патріо</w:t>
              <w:softHyphen/>
              <w:t>тичного виховання дітей «Батьківська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ЦППСіВР,    педпрацівники ДН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тематичні проекти з орга</w:t>
              <w:softHyphen/>
              <w:t>ніза</w:t>
              <w:softHyphen/>
              <w:t>ції на</w:t>
              <w:softHyphen/>
              <w:t>ціонально-патріотичного виховання дошкі</w:t>
              <w:softHyphen/>
              <w:t>ль</w:t>
              <w:softHyphen/>
              <w:softHyphen/>
              <w:t>ників з тем:</w:t>
            </w:r>
          </w:p>
          <w:p>
            <w:pPr>
              <w:pStyle w:val="Normal"/>
              <w:numPr>
                <w:ilvl w:val="0"/>
                <w:numId w:val="20"/>
              </w:numPr>
              <w:ind w:left="318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є ім’я;</w:t>
            </w:r>
          </w:p>
          <w:p>
            <w:pPr>
              <w:pStyle w:val="Normal"/>
              <w:numPr>
                <w:ilvl w:val="0"/>
                <w:numId w:val="20"/>
              </w:numPr>
              <w:ind w:left="318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я сім’я (сімейні традиції, сімейні ре</w:t>
              <w:softHyphen/>
              <w:softHyphen/>
              <w:t>ліквії, професії в моїй родині, світ родинних захоплень, сімейні обов’я</w:t>
              <w:softHyphen/>
              <w:t>з</w:t>
              <w:softHyphen/>
              <w:t>ки тощо);</w:t>
            </w:r>
          </w:p>
          <w:p>
            <w:pPr>
              <w:pStyle w:val="Normal"/>
              <w:numPr>
                <w:ilvl w:val="0"/>
                <w:numId w:val="20"/>
              </w:numPr>
              <w:ind w:left="318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є місто (пейзажі, символи, істори</w:t>
              <w:softHyphen/>
              <w:t>ч</w:t>
              <w:softHyphen/>
              <w:t>ні, культурні і природні пам’ятки, на</w:t>
              <w:softHyphen/>
              <w:t>родні промисли);</w:t>
            </w:r>
          </w:p>
          <w:p>
            <w:pPr>
              <w:pStyle w:val="Normal"/>
              <w:numPr>
                <w:ilvl w:val="0"/>
                <w:numId w:val="20"/>
              </w:numPr>
              <w:ind w:left="318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я країна (державні символи, сто</w:t>
              <w:softHyphen/>
              <w:t>ли</w:t>
              <w:softHyphen/>
              <w:t>ця, державні свята;</w:t>
            </w:r>
          </w:p>
          <w:p>
            <w:pPr>
              <w:pStyle w:val="Normal"/>
              <w:numPr>
                <w:ilvl w:val="0"/>
                <w:numId w:val="20"/>
              </w:numPr>
              <w:ind w:left="318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</w:t>
              <w:softHyphen/>
              <w:t>льності, які живуть в Україні, їхні національні костюми, пісні і та</w:t>
              <w:softHyphen/>
              <w:t>нці, страви, особливості побут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вихователі-методисти Д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екскурсійні маршрути відвід</w:t>
              <w:softHyphen/>
              <w:t>у</w:t>
              <w:softHyphen/>
              <w:t>ва</w:t>
              <w:softHyphen/>
              <w:t>ння визначних історичних місць й озна</w:t>
              <w:softHyphen/>
              <w:t>йомлення з пам’ятками  української іс</w:t>
              <w:softHyphen/>
              <w:t>торії та культури для дітей до</w:t>
              <w:softHyphen/>
              <w:t>шкі</w:t>
              <w:softHyphen/>
              <w:t>ль</w:t>
              <w:softHyphen/>
              <w:t>но</w:t>
              <w:softHyphen/>
              <w:t>го ві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вихователі-методисти ДН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конкурси малюнків, оберегів, організовувати написання листів бійцям А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педпрацівники Д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чаткова ш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та здійснювати: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орчі завдання з національно-па</w:t>
              <w:softHyphen/>
              <w:t>тріоти</w:t>
              <w:softHyphen/>
              <w:t>чної тематики, конкурси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і виставки дитячої тво</w:t>
              <w:softHyphen/>
              <w:t>рчості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-проекти за участю батьків: світ професій, сімейні династії, за</w:t>
              <w:softHyphen/>
              <w:t>хи</w:t>
              <w:softHyphen/>
              <w:t>сники вітчизни у моїй родині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і та родинні про</w:t>
              <w:softHyphen/>
              <w:t>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кувати проведення виховних годин у формі:</w:t>
            </w:r>
          </w:p>
          <w:p>
            <w:pPr>
              <w:pStyle w:val="Normal"/>
              <w:numPr>
                <w:ilvl w:val="0"/>
                <w:numId w:val="19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ей з волонтерами, учасни</w:t>
              <w:softHyphen/>
              <w:t>ка</w:t>
              <w:softHyphen/>
              <w:t>ми АТО;</w:t>
            </w:r>
          </w:p>
          <w:p>
            <w:pPr>
              <w:pStyle w:val="Normal"/>
              <w:numPr>
                <w:ilvl w:val="0"/>
                <w:numId w:val="19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ценівок українських народних і су</w:t>
              <w:softHyphen/>
              <w:t>часних казок;</w:t>
            </w:r>
          </w:p>
          <w:p>
            <w:pPr>
              <w:pStyle w:val="Normal"/>
              <w:numPr>
                <w:ilvl w:val="0"/>
                <w:numId w:val="19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стер-класів за участю дітей і ба</w:t>
              <w:softHyphen/>
              <w:softHyphen/>
              <w:t>тьків з виготовлення сувенірів для бійців Української арм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лучитись до реалізації виховних проектів:</w:t>
            </w:r>
          </w:p>
          <w:p>
            <w:pPr>
              <w:pStyle w:val="Normal"/>
              <w:numPr>
                <w:ilvl w:val="0"/>
                <w:numId w:val="59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Рідний край, де ми живемо, Ук</w:t>
              <w:softHyphen/>
              <w:t>ра</w:t>
              <w:softHyphen/>
              <w:softHyphen/>
              <w:softHyphen/>
              <w:t>ї</w:t>
              <w:softHyphen/>
              <w:t>ною зовемо» (літературно-му</w:t>
              <w:softHyphen/>
              <w:t>зичні компози</w:t>
              <w:softHyphen/>
              <w:t>ції за творами ук</w:t>
              <w:softHyphen/>
              <w:t>ра</w:t>
              <w:softHyphen/>
              <w:t>їн</w:t>
              <w:softHyphen/>
              <w:t>ських дитячих письме</w:t>
              <w:softHyphen/>
              <w:t>нни</w:t>
              <w:softHyphen/>
              <w:t>ків і ко</w:t>
              <w:softHyphen/>
              <w:t>м</w:t>
              <w:softHyphen/>
              <w:t>позиторів);</w:t>
            </w:r>
          </w:p>
          <w:p>
            <w:pPr>
              <w:pStyle w:val="Normal"/>
              <w:numPr>
                <w:ilvl w:val="0"/>
                <w:numId w:val="59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Я і моя родина – казковий диво</w:t>
              <w:softHyphen/>
              <w:t>світ» (літературно-музичні компо</w:t>
              <w:softHyphen/>
              <w:t>зи</w:t>
              <w:softHyphen/>
              <w:t>ції за творами українських дитячих письме</w:t>
              <w:softHyphen/>
              <w:t>нників і компо</w:t>
              <w:softHyphen/>
              <w:t>зи</w:t>
              <w:softHyphen/>
              <w:t>торів);</w:t>
            </w:r>
          </w:p>
          <w:p>
            <w:pPr>
              <w:pStyle w:val="Normal"/>
              <w:numPr>
                <w:ilvl w:val="0"/>
                <w:numId w:val="59"/>
              </w:numPr>
              <w:ind w:left="318" w:hanging="284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«Моя маленька батьківщина» (пре</w:t>
              <w:softHyphen/>
              <w:softHyphen/>
              <w:softHyphen/>
              <w:t>зентація виставки творчих ро</w:t>
              <w:softHyphen/>
              <w:t>біт дітей та батьків за творами ук</w:t>
              <w:softHyphen/>
              <w:t>ра</w:t>
              <w:softHyphen/>
              <w:softHyphen/>
              <w:t>їнських дитячих письменни</w:t>
              <w:softHyphen/>
              <w:t>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конкурси малюнків, обе</w:t>
              <w:softHyphen/>
              <w:t>ре</w:t>
              <w:softHyphen/>
              <w:t>гів, ор</w:t>
              <w:softHyphen/>
              <w:t>ганізовувати написання лис</w:t>
              <w:softHyphen/>
              <w:t>тів бійцям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щеплювати любов до української мо</w:t>
              <w:softHyphen/>
              <w:softHyphen/>
              <w:t>ви через спеціально організовані уро</w:t>
              <w:softHyphen/>
              <w:t>ки: «Свя</w:t>
              <w:softHyphen/>
              <w:t>то рідної мови», «Мужай, пре</w:t>
              <w:softHyphen/>
              <w:softHyphen/>
              <w:t>красна наша мово», «Шевчен</w:t>
              <w:softHyphen/>
              <w:t>ків</w:t>
              <w:softHyphen/>
              <w:t>сь</w:t>
              <w:softHyphen/>
              <w:t>ке сл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овувати на заняттях фізик</w:t>
              <w:softHyphen/>
              <w:t>ної культури українські народні ігри, зокрема, «Високий дуб», «Чаклун», «Хлі</w:t>
              <w:softHyphen/>
              <w:t>бчик»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цикл бесід, спрямованих на розкриття традицій української ку</w:t>
              <w:softHyphen/>
              <w:t>льт</w:t>
              <w:softHyphen/>
              <w:t>ури, ознайомлення дітей з фолк</w:t>
              <w:softHyphen/>
              <w:t>ло</w:t>
              <w:softHyphen/>
              <w:t>ром (традиції, ігри та і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конкурси дитячої  твор</w:t>
              <w:softHyphen/>
              <w:t>чо</w:t>
              <w:softHyphen/>
              <w:t>сті «Слава украї</w:t>
              <w:softHyphen/>
              <w:t>н</w:t>
              <w:softHyphen/>
              <w:t>ським війсь</w:t>
              <w:softHyphen/>
              <w:t>ко</w:t>
              <w:softHyphen/>
              <w:t>вим», «У світі немає кращої країни, ніж Ук</w:t>
              <w:softHyphen/>
              <w:t>ра</w:t>
              <w:softHyphen/>
              <w:t>їна», «Пла</w:t>
              <w:softHyphen/>
              <w:t>нета дружб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на і старша ш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навчальні програми ва</w:t>
              <w:softHyphen/>
              <w:t>рі</w:t>
              <w:softHyphen/>
              <w:t>а</w:t>
              <w:softHyphen/>
              <w:t>тивного складника змісту осві</w:t>
              <w:softHyphen/>
              <w:t>ти, зо</w:t>
              <w:softHyphen/>
              <w:t>крема з історії та географії Киї</w:t>
              <w:softHyphen/>
              <w:softHyphen/>
              <w:t>в</w:t>
              <w:softHyphen/>
              <w:t>щи</w:t>
              <w:softHyphen/>
              <w:t>ни й Білої Церкви, розвитку на</w:t>
              <w:softHyphen/>
              <w:t>родних про</w:t>
              <w:softHyphen/>
              <w:t>мислів, літературної і гро</w:t>
              <w:softHyphen/>
              <w:t>мадської спа</w:t>
              <w:softHyphen/>
              <w:t>дщини краю щодо по</w:t>
              <w:softHyphen/>
              <w:t>силення націо</w:t>
              <w:softHyphen/>
              <w:t>нально-патріо</w:t>
              <w:softHyphen/>
              <w:t>ти</w:t>
              <w:softHyphen/>
              <w:t>ч</w:t>
              <w:softHyphen/>
              <w:t>но</w:t>
              <w:softHyphen/>
              <w:t>го спрям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6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агодити системну екскурсійну дія</w:t>
              <w:softHyphen/>
              <w:t>ль</w:t>
              <w:softHyphen/>
              <w:t>ність дітей та учнівської мо</w:t>
              <w:softHyphen/>
              <w:t>ло</w:t>
              <w:softHyphen/>
              <w:t>ді, від</w:t>
              <w:softHyphen/>
              <w:t>відування визначних істо</w:t>
              <w:softHyphen/>
              <w:t>рич</w:t>
              <w:softHyphen/>
              <w:t>них місць та ознайомлення з пам’ят</w:t>
              <w:softHyphen/>
              <w:t>ками  укра</w:t>
              <w:softHyphen/>
              <w:t>їн</w:t>
              <w:softHyphen/>
              <w:t>ської історії та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-2020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урочисте вручення па</w:t>
              <w:softHyphen/>
              <w:t>ртів громадянин України до ви</w:t>
              <w:softHyphen/>
              <w:t>зна</w:t>
              <w:softHyphen/>
              <w:t>ч</w:t>
              <w:softHyphen/>
              <w:t>них дат, пов’язаних із українським державо</w:t>
              <w:softHyphen/>
              <w:t>тво</w:t>
              <w:softHyphen/>
              <w:t>ренн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, сектор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ашкіль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у Всеукраїнській ту</w:t>
              <w:softHyphen/>
              <w:t>ри</w:t>
              <w:softHyphen/>
              <w:t>ст</w:t>
              <w:softHyphen/>
              <w:t>сько-краєзнавчій експедиції «Моя Ба</w:t>
              <w:softHyphen/>
              <w:t>тьківщина – 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 – І квартал 201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, керівники П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участь учнів і вихо</w:t>
              <w:softHyphen/>
              <w:t>ва</w:t>
              <w:softHyphen/>
              <w:t>нців у Всеукраїнських орга</w:t>
              <w:softHyphen/>
              <w:t>ні</w:t>
              <w:softHyphen/>
              <w:t>за</w:t>
              <w:softHyphen/>
              <w:t>ці</w:t>
              <w:softHyphen/>
              <w:t>й</w:t>
              <w:softHyphen/>
              <w:t>но-масо</w:t>
              <w:softHyphen/>
              <w:t>вих заходах патріотичного спря</w:t>
              <w:softHyphen/>
              <w:t>му</w:t>
              <w:softHyphen/>
              <w:t>вання за такими напрямам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i/>
                <w:sz w:val="22"/>
                <w:szCs w:val="22"/>
                <w:lang w:val="uk-UA"/>
              </w:rPr>
              <w:t>еколого-натуралістичний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фестиваль «Ук</w:t>
              <w:softHyphen/>
              <w:t>ра</w:t>
              <w:softHyphen/>
              <w:t>їн</w:t>
              <w:softHyphen/>
              <w:t>ська паляниця»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фестиваль «Ук</w:t>
              <w:softHyphen/>
              <w:t>раїна - сад» (1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конкурс з квіт</w:t>
              <w:softHyphen/>
              <w:t>ни</w:t>
              <w:softHyphen/>
              <w:t>карства і ландшафтного ди</w:t>
              <w:softHyphen/>
              <w:t>за</w:t>
              <w:softHyphen/>
              <w:t>йну «Кві</w:t>
              <w:softHyphen/>
              <w:t>туча Україна» (1-11 кл.).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юнацький фес</w:t>
              <w:softHyphen/>
              <w:t>ти</w:t>
              <w:softHyphen/>
              <w:t>валь «В об’єктиві натураліста» (8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22"/>
                <w:szCs w:val="22"/>
                <w:lang w:val="uk-UA"/>
              </w:rPr>
              <w:t>дослідницько-експери</w:t>
              <w:softHyphen/>
              <w:t>мен</w:t>
              <w:softHyphen/>
              <w:t>та</w:t>
              <w:softHyphen/>
              <w:t>ль</w:t>
              <w:softHyphen/>
              <w:t>ний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науково-технічна ви</w:t>
              <w:softHyphen/>
              <w:t>ставка-конкурс молодіжних інно</w:t>
              <w:softHyphen/>
              <w:t>ва</w:t>
              <w:softHyphen/>
              <w:t>ційних проектів «Май</w:t>
              <w:softHyphen/>
              <w:t>бут</w:t>
              <w:softHyphen/>
              <w:t>нє Укра</w:t>
              <w:softHyphen/>
              <w:t>ї</w:t>
              <w:softHyphen/>
              <w:t>ни» (8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а науково-практична ко</w:t>
              <w:softHyphen/>
              <w:t>н</w:t>
              <w:softHyphen/>
              <w:softHyphen/>
              <w:softHyphen/>
              <w:t>фе</w:t>
              <w:softHyphen/>
              <w:t>ренція учнів-членів Малої ака</w:t>
              <w:softHyphen/>
              <w:t>де</w:t>
              <w:softHyphen/>
              <w:t>мії наук «Україна – очима мо</w:t>
              <w:softHyphen/>
              <w:t>лодих» (8-11 кл.).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науково-технічний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сеукраїнська виставка-конкурс нау</w:t>
              <w:softHyphen/>
              <w:t>ково-технічної творчості «наш</w:t>
              <w:softHyphen/>
              <w:t xml:space="preserve"> по</w:t>
              <w:softHyphen/>
              <w:t>шук і творчість – тобі, Ук</w:t>
              <w:softHyphen/>
              <w:t>ра</w:t>
              <w:softHyphen/>
              <w:t>їно!» (1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художньо-естетичний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пленер з ужит</w:t>
              <w:softHyphen/>
              <w:t>ко</w:t>
              <w:softHyphen/>
              <w:t>вого мистецтва  «таланти твої, Ук</w:t>
              <w:softHyphen/>
              <w:t>ра</w:t>
              <w:softHyphen/>
              <w:t>їно!» (5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виставка-конкурс де</w:t>
              <w:softHyphen/>
              <w:t>ко</w:t>
              <w:softHyphen/>
              <w:t>ративно-ужиткового і  обра</w:t>
              <w:softHyphen/>
              <w:t>зо</w:t>
              <w:softHyphen/>
              <w:t>творчого мистецтва «Знай і лю</w:t>
              <w:softHyphen/>
              <w:t>би свій край» (5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туристсько-краєзнавчий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краєзнавча конфе</w:t>
              <w:softHyphen/>
              <w:t xml:space="preserve">ренція учнівської молоді «Мій рідний край, моя земля очима сучасників» (8-11 кл., студенти); 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історико-кра</w:t>
              <w:softHyphen/>
              <w:t>єзна</w:t>
              <w:softHyphen/>
              <w:t>в</w:t>
              <w:softHyphen/>
              <w:t>ча конференція учнівської мо</w:t>
              <w:softHyphen/>
              <w:t>ло</w:t>
              <w:softHyphen/>
              <w:t>ді «Пізнай себе, свій рід, свій на</w:t>
              <w:softHyphen/>
              <w:t>род…» (8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історико-геогра</w:t>
              <w:softHyphen/>
              <w:t>фіч</w:t>
              <w:softHyphen/>
              <w:t>на експедиція «Історія міст і сіл України» (1-11 кл.)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а експедиція учнів</w:t>
              <w:softHyphen/>
              <w:t>ської та студентської молоді «М</w:t>
              <w:softHyphen/>
              <w:t xml:space="preserve">оя Батьківщина – Україна» (8-11 кл.); 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сеукраїнський конкурс ту</w:t>
              <w:softHyphen/>
              <w:t>ри</w:t>
              <w:softHyphen/>
              <w:t>ст</w:t>
              <w:softHyphen/>
              <w:t>сько-краєзнавчих експедицій «Мій рідний край» (8-11 кл., сту</w:t>
              <w:softHyphen/>
              <w:t>де</w:t>
              <w:softHyphen/>
              <w:t xml:space="preserve">нти); 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збір лідерів уч</w:t>
              <w:softHyphen/>
              <w:t>нівського самоврядування за</w:t>
              <w:softHyphen/>
              <w:t>га</w:t>
              <w:softHyphen/>
              <w:t>льноосвітніх навчальних за</w:t>
              <w:softHyphen/>
              <w:t>кла</w:t>
              <w:softHyphen/>
              <w:t>дів України (8-11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 сектор виховної роботи, керівники П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вищення кваліфікації та фахового рівня працівників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оведення тренін</w:t>
              <w:softHyphen/>
              <w:t>го</w:t>
              <w:softHyphen/>
              <w:t>вих занять, семінарів, науково-прак</w:t>
              <w:softHyphen/>
              <w:t>тичних конференцій, презентацій кра</w:t>
              <w:softHyphen/>
              <w:softHyphen/>
              <w:t>щого досвіду, конкурсів фахової ма</w:t>
              <w:softHyphen/>
              <w:t>йстерності з питань виховання громадянина-патріота для педагог</w:t>
              <w:softHyphen/>
              <w:t>гіч</w:t>
              <w:softHyphen/>
              <w:t>них працівників загальноосвітніх і позашкільних навчальних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сектор виховної роботи,  ЦППСі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ЙСЬКОВО-ПАТРІОТИЧНЕ ВИХОВАННЯ ДІТЕЙ І МОЛОДІ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лади освіти різного рі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и роботу щодо уком</w:t>
              <w:softHyphen/>
              <w:t>п</w:t>
              <w:softHyphen/>
              <w:t>ле</w:t>
              <w:softHyphen/>
              <w:t>к</w:t>
              <w:softHyphen/>
              <w:t>тації та обладнання кабінетів та при</w:t>
              <w:softHyphen/>
              <w:t>міщень військової підготовки з ура</w:t>
              <w:softHyphen/>
              <w:t>хуванням сучасної  воєнної стра</w:t>
              <w:softHyphen/>
              <w:t>те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 -2020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«Звитя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ти в закладах освіти приміщення для захисту від війсь</w:t>
              <w:softHyphen/>
              <w:t>ко</w:t>
              <w:softHyphen/>
              <w:t>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  <w:lang w:val="uk-UA"/>
              </w:rPr>
              <w:t>квартал 2016 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зувати профорієнтаційну ро</w:t>
              <w:softHyphen/>
              <w:t>бо</w:t>
              <w:softHyphen/>
              <w:t>ту серед старшокласників на по</w:t>
              <w:softHyphen/>
              <w:t>да</w:t>
              <w:softHyphen/>
              <w:t>льшу службу в Збройних силах Ук</w:t>
              <w:softHyphen/>
              <w:softHyphen/>
              <w:t>раїни шляхом проведення кон</w:t>
              <w:softHyphen/>
              <w:t>ку</w:t>
              <w:softHyphen/>
              <w:t>рсів, вікторин, змагань тощ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ентр «Звитяга», гімназія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одити тестування допризовної м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оді з метою виявлення ка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тів щодо подальшого</w:t>
            </w:r>
            <w:r>
              <w:rPr>
                <w:sz w:val="22"/>
                <w:szCs w:val="22"/>
                <w:lang w:val="uk-UA"/>
              </w:rPr>
              <w:t xml:space="preserve"> навчання в про</w:t>
              <w:softHyphen/>
              <w:t>фільних класах військово-спор</w:t>
              <w:softHyphen/>
              <w:t>ти</w:t>
              <w:softHyphen/>
              <w:t>вного напряму та підготовки до</w:t>
            </w:r>
            <w:r>
              <w:rPr>
                <w:sz w:val="22"/>
                <w:szCs w:val="22"/>
              </w:rPr>
              <w:t xml:space="preserve"> вступу у вищі військові нав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ні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ОН, військовий комісаріат м. Біла Це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зв'я</w:t>
              <w:softHyphen/>
              <w:t>зок з військовими ча</w:t>
              <w:softHyphen/>
              <w:t>с</w:t>
              <w:softHyphen/>
              <w:t>тинами,  Това</w:t>
              <w:softHyphen/>
              <w:t>риством Червоного Хреста  (екс</w:t>
              <w:softHyphen/>
              <w:t>ку</w:t>
              <w:softHyphen/>
              <w:t>рсії до музеїв війсь</w:t>
              <w:softHyphen/>
              <w:t>ко</w:t>
              <w:softHyphen/>
              <w:t>вих частин, спі</w:t>
              <w:softHyphen/>
              <w:t>льні заходи патріо</w:t>
              <w:softHyphen/>
              <w:t>ти</w:t>
              <w:softHyphen/>
              <w:t>чного спря</w:t>
              <w:softHyphen/>
              <w:t>мування, майстер-класи); активі</w:t>
              <w:softHyphen/>
              <w:t>зу</w:t>
              <w:softHyphen/>
              <w:t>вати зв’язки і спільну про</w:t>
              <w:softHyphen/>
              <w:t>фо</w:t>
              <w:softHyphen/>
              <w:t>рі</w:t>
              <w:softHyphen/>
              <w:t>єн</w:t>
              <w:softHyphen/>
              <w:t>та</w:t>
              <w:softHyphen/>
              <w:t>ційну діяльність шкіл та військових ВНЗ (юний право</w:t>
              <w:softHyphen/>
              <w:t>зна</w:t>
              <w:softHyphen/>
              <w:t>вець, деса</w:t>
              <w:softHyphen/>
              <w:t>нт</w:t>
              <w:softHyphen/>
              <w:t>ник, рятівник, роз</w:t>
              <w:softHyphen/>
              <w:t>від</w:t>
              <w:softHyphen/>
              <w:t>ник, снайпер, по</w:t>
              <w:softHyphen/>
              <w:t>ліцейський, при</w:t>
              <w:softHyphen/>
              <w:t>кор</w:t>
              <w:softHyphen/>
              <w:t>до</w:t>
              <w:softHyphen/>
              <w:t>нник, ра</w:t>
              <w:softHyphen/>
              <w:t>дист) (1-11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ентр «Звитяга», гімназія №2, керівники З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ати офіцерів військових ча</w:t>
              <w:softHyphen/>
              <w:t>с</w:t>
              <w:softHyphen/>
              <w:t>тин, воїнів АТО до проведення на</w:t>
              <w:softHyphen/>
              <w:t>вча</w:t>
              <w:softHyphen/>
              <w:t>льних занять  із військової під</w:t>
              <w:softHyphen/>
              <w:t>го</w:t>
              <w:softHyphen/>
              <w:t>товки у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закладів освіт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відвідування війсь</w:t>
              <w:softHyphen/>
              <w:t>ко</w:t>
              <w:softHyphen/>
              <w:t>вих частин з нагоди державних та військових професійних свят, днів ча</w:t>
              <w:softHyphen/>
              <w:t>стин, днів складання Військової прися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ОН, військовий комісаріат м. Біла Церква,  ТСО м. Біла Церква, громадськ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чинати навчальний рік у ЗНЗ Уро</w:t>
              <w:softHyphen/>
              <w:t>ком мужності і милосердя під девізом «Борімося – поборемо!», залу</w:t>
              <w:softHyphen/>
              <w:t>чивши до його проведення учасників бойових дій на Сході кра</w:t>
              <w:softHyphen/>
              <w:t>їни, представників волон</w:t>
              <w:softHyphen/>
              <w:t>тер</w:t>
              <w:softHyphen/>
              <w:t>ських організацій, ветеранів минулих во</w:t>
              <w:softHyphen/>
              <w:t>єн, дисидентського руху, актив</w:t>
              <w:softHyphen/>
              <w:t>них учасників Революції Гідності, чле</w:t>
              <w:softHyphen/>
              <w:t>нів сімей Героїв Небесної Сотні та полеглих бійц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З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з дітьми та учнівською мо</w:t>
              <w:softHyphen/>
              <w:t>лоддю на рівні закладу, міста: безстрокові акції «Ми разом», спря</w:t>
              <w:softHyphen/>
              <w:t>мовані на допомогу пораненим вій</w:t>
              <w:softHyphen/>
              <w:t>ськовим (1-11 кл.); благодійні акції «З вірою в серці», «Діти Білої Цер</w:t>
              <w:softHyphen/>
              <w:t>к</w:t>
              <w:softHyphen/>
              <w:t>ви – воїнам АТО», «Наша допомога – спільна перемога», «Діти Білої Це</w:t>
              <w:softHyphen/>
              <w:t>р</w:t>
              <w:softHyphen/>
              <w:softHyphen/>
              <w:t>кви – дітям Донбасу» спрямо</w:t>
              <w:softHyphen/>
              <w:t>ва</w:t>
              <w:softHyphen/>
              <w:t>ні на підтримку захисників нашої кра</w:t>
              <w:softHyphen/>
              <w:softHyphen/>
              <w:softHyphen/>
              <w:t>ї</w:t>
              <w:softHyphen/>
              <w:t>ни, їхніх дітей та родин, ме</w:t>
              <w:softHyphen/>
              <w:t>ди</w:t>
              <w:softHyphen/>
              <w:t>чних пра</w:t>
              <w:softHyphen/>
              <w:t>цівників і волонтерів, які пра</w:t>
              <w:softHyphen/>
              <w:softHyphen/>
              <w:t>цю</w:t>
              <w:softHyphen/>
              <w:t>ють в зоні АТО, людей, які про</w:t>
              <w:softHyphen/>
              <w:t>жи</w:t>
              <w:softHyphen/>
              <w:t>вають в умовах війни (1-11 кл.), мі</w:t>
              <w:softHyphen/>
              <w:t>тинг-реквієм на вшанування Героїв Небесної Сотні (1-11 кл, сту</w:t>
              <w:softHyphen/>
              <w:t>денти); зустрічі з воїнами-учас</w:t>
              <w:softHyphen/>
              <w:t>ни</w:t>
              <w:softHyphen/>
              <w:t xml:space="preserve">ками АТО «В родинному колі» (1-11 к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, сектор виховної роботи та позашкільної освіти, 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ати учнів і студентську молодь до участі у «Вахті пам'яті Небесної сот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ЗНЗ, Центр «Звитяга», гімназія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тематичні заходи, при</w:t>
              <w:softHyphen/>
              <w:t>свя</w:t>
              <w:softHyphen/>
              <w:t>чені героїчним подвигам ук</w:t>
              <w:softHyphen/>
              <w:t>ра</w:t>
              <w:softHyphen/>
              <w:t>їн</w:t>
              <w:softHyphen/>
              <w:t>ських воїнів, боротьбі за терто</w:t>
              <w:softHyphen/>
              <w:t>рі</w:t>
              <w:softHyphen/>
              <w:t>а</w:t>
              <w:softHyphen/>
              <w:t>льну цілісність і незалежність Ук</w:t>
              <w:softHyphen/>
              <w:t>ра</w:t>
              <w:softHyphen/>
              <w:t xml:space="preserve">їни: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до утворення Української По</w:t>
              <w:softHyphen/>
              <w:t>в</w:t>
              <w:softHyphen/>
              <w:t>станської Армії (14.10.1942 р.); до дня Соборності України; до свят</w:t>
              <w:softHyphen/>
              <w:t>ку</w:t>
              <w:softHyphen/>
              <w:t>вання дня Гідності та Своб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 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Н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Забезпечити організацію перегляду та обговорення учнями і студентами вітчизняних художніх і доку</w:t>
              <w:softHyphen/>
              <w:t>мен</w:t>
              <w:softHyphen/>
              <w:t>та</w:t>
              <w:softHyphen/>
              <w:t>ль</w:t>
              <w:softHyphen/>
              <w:t>них фільмів, присвячених об’єк</w:t>
              <w:softHyphen/>
              <w:t>ти</w:t>
              <w:softHyphen/>
              <w:t>вному висвітленню історичних подій в Україн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НЗ, ПТН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раз на рік фестивалі па</w:t>
              <w:softHyphen/>
              <w:t>тріотичної пісні; святкування Дня Примирення, Дня Збройних Сил Ук</w:t>
              <w:softHyphen/>
              <w:t>ра</w:t>
              <w:softHyphen/>
              <w:t>їни, Дня призовника, захисника Ві</w:t>
              <w:softHyphen/>
              <w:t>т</w:t>
              <w:softHyphen/>
              <w:softHyphen/>
              <w:t xml:space="preserve">чизни, відзначення дня пам'яті Героїв Кр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ЗНЗ, ПТ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</w:t>
            </w:r>
            <w:r>
              <w:rPr>
                <w:sz w:val="22"/>
                <w:szCs w:val="22"/>
                <w:lang w:val="uk-UA"/>
              </w:rPr>
              <w:t xml:space="preserve">одити І етап </w:t>
            </w:r>
            <w:r>
              <w:rPr>
                <w:sz w:val="22"/>
                <w:szCs w:val="22"/>
              </w:rPr>
              <w:t>військов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-спор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н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дитячо-юнацьк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гр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«С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іл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(«Джура»). Організувати підготовку команди від 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.Біла Церква для у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ті у ІІ етапі Всеукраїнської дитячо-ю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цької військово-патріотичної гр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 «Сокіл» («Джу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травень 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ОН, військовий комісаріат м. Біла Церква,  ТСО м. Біла Церква, громадськ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Пров</w:t>
            </w:r>
            <w:r>
              <w:rPr>
                <w:spacing w:val="-4"/>
                <w:sz w:val="22"/>
                <w:szCs w:val="22"/>
                <w:lang w:val="uk-UA"/>
              </w:rPr>
              <w:t>одити</w:t>
            </w:r>
            <w:r>
              <w:rPr>
                <w:spacing w:val="-4"/>
                <w:sz w:val="22"/>
                <w:szCs w:val="22"/>
              </w:rPr>
              <w:t xml:space="preserve"> військово-спортивне свя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  <w:softHyphen/>
              <w:softHyphen/>
            </w:r>
            <w:r>
              <w:rPr>
                <w:spacing w:val="-4"/>
                <w:sz w:val="22"/>
                <w:szCs w:val="22"/>
              </w:rPr>
              <w:t>то з нагоди закінчення вивчення курсу предмета «Захист Вітчизни» для до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призовників 11 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авень, 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ОН, військовий комісаріат м. Біла Церква,  ТСО м. Біла Церква, громадськ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організації і діяльності літ</w:t>
              <w:softHyphen/>
              <w:t>ніх таборів зосереджувати роботу на змаганнях з військово-прикладних вид</w:t>
              <w:softHyphen/>
              <w:t>ів спорту, участі у військово-пат</w:t>
              <w:softHyphen/>
              <w:t>ріо</w:t>
              <w:softHyphen/>
              <w:t>тичній грі «Сокіл»» («Джура») то</w:t>
              <w:softHyphen/>
              <w:t>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сектор виховної роботи та позашкільної освіти, Центр «Звитя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зувати рух волонтерської до</w:t>
              <w:softHyphen/>
              <w:t>по</w:t>
              <w:softHyphen/>
              <w:t>моги (акції, проекти) в на</w:t>
              <w:softHyphen/>
              <w:t>вча</w:t>
              <w:softHyphen/>
              <w:t>ль</w:t>
              <w:softHyphen/>
              <w:t>них закладах різних тип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НЗ, ПТН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яти участь у Всеукраїнській на</w:t>
              <w:softHyphen/>
              <w:t>у</w:t>
              <w:softHyphen/>
              <w:t>ково-практичній конференції з вій</w:t>
              <w:softHyphen/>
              <w:t>сь</w:t>
              <w:softHyphen/>
              <w:t>ково-патріотичного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 2016 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ентр «Звитяга», гімназія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тячі та юнацькі організації різного спрям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ити міський пластовий центр з метою проведення виховної роботи серед дітей та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 2017 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2"/>
                <w:szCs w:val="22"/>
                <w:lang w:val="uk-UA" w:eastAsia="uk-UA" w:bidi="uk-UA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провад</w:t>
            </w:r>
            <w:r>
              <w:rPr>
                <w:sz w:val="22"/>
                <w:szCs w:val="22"/>
                <w:lang w:val="uk-UA"/>
              </w:rPr>
              <w:t>жувати</w:t>
            </w:r>
            <w:r>
              <w:rPr>
                <w:sz w:val="22"/>
                <w:szCs w:val="22"/>
              </w:rPr>
              <w:t xml:space="preserve">  військово-патрі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вихов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истем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«Джура» із залученням ігрових форм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ind w:left="318" w:hanging="284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українська дитячо-юнацька гра «Котигорошко» молодшої вікової групи</w:t>
            </w:r>
            <w:r>
              <w:rPr>
                <w:spacing w:val="-4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ind w:left="318" w:hanging="284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українська дитячо-юнацька гра «Джура» середньої вікової групи</w:t>
            </w:r>
            <w:r>
              <w:rPr>
                <w:spacing w:val="-4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ind w:left="318" w:hanging="284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українська дитячо-юнацька гра «Сокіл» старшої вікової гру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пи</w:t>
            </w:r>
            <w:r>
              <w:rPr>
                <w:spacing w:val="-4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ind w:left="318" w:hanging="284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</w:t>
            </w:r>
            <w:r>
              <w:rPr>
                <w:spacing w:val="-4"/>
                <w:sz w:val="22"/>
                <w:szCs w:val="22"/>
              </w:rPr>
              <w:t>сеукраїнський фізкультурно-патріотичний фестиваль шко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лярів України «Козацький г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ентр «Звитя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ЙНО-КОМУНІКАЦІЙНІ ТЕХНОЛОГІЇ В ЗАБЕЗПЕЧЕННІ НАЦІОНАЛЬНО-ПАТРІОТИЧНОГО ВИХО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участі юних патріотів у Все</w:t>
              <w:softHyphen/>
              <w:t>українському інтернет-турнірі юних інтелектуалів «Любіть Укра</w:t>
              <w:softHyphen/>
              <w:t>їну», фотоконкурсі «Моя 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одовж 2015-2017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повнення розділів «На</w:t>
              <w:softHyphen/>
              <w:t>ціонально-патріотичне  ви</w:t>
              <w:softHyphen/>
              <w:t>хо</w:t>
              <w:softHyphen/>
              <w:t>ван</w:t>
              <w:softHyphen/>
              <w:t>ня» сайтів закладів освіти та УОН інформацією щодо патріотичного образу України, державних сим</w:t>
              <w:softHyphen/>
              <w:t>во</w:t>
              <w:softHyphen/>
              <w:t>лів, поваги до них, підтримки ба</w:t>
              <w:softHyphen/>
              <w:t>жання жити й працювати в Украї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виставки фото- та ар</w:t>
              <w:softHyphen/>
              <w:t>хів</w:t>
              <w:softHyphen/>
              <w:t>них документів, що ілюструють ста</w:t>
              <w:softHyphen/>
              <w:t>но</w:t>
              <w:softHyphen/>
              <w:t>влення та розвиток української дер</w:t>
              <w:softHyphen/>
              <w:t>ж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участь педагогів у все</w:t>
              <w:softHyphen/>
              <w:t>ук</w:t>
              <w:softHyphen/>
              <w:t>раїнському конкурсі «Учитель ро</w:t>
              <w:softHyphen/>
              <w:t>ку» в номінації «Захист Вітч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плану М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БНВО «Звитяга», гімназія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lang w:val="uk-UA"/>
        </w:rPr>
      </w:pPr>
      <w:r>
        <w:rPr>
          <w:b/>
          <w:lang w:val="uk-UA"/>
        </w:rPr>
        <w:t>Очікувані результати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color w:val="000000"/>
          <w:lang w:val="uk-UA"/>
        </w:rPr>
        <w:t>забезпечення в молодого покоління розвинутої патріотичної свідомості і від</w:t>
        <w:softHyphen/>
        <w:t>по</w:t>
        <w:softHyphen/>
        <w:t>віда</w:t>
        <w:softHyphen/>
        <w:t>ль</w:t>
        <w:softHyphen/>
        <w:t>ності, почуття вірності, любові до Батьківщини, турботи про спільне благо, збере</w:t>
        <w:softHyphen/>
        <w:t>же</w:t>
        <w:softHyphen/>
        <w:t>ння та шанування національної пам’яті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color w:val="000000"/>
          <w:lang w:val="uk-UA"/>
        </w:rPr>
        <w:t>зацікавленість молоді в службі в Збройних силах України, готовність до захисту Ук</w:t>
        <w:softHyphen/>
        <w:t>раї</w:t>
        <w:softHyphen/>
        <w:t>ни та виконання громадянського і конституційного обов’язку із захисту націо</w:t>
        <w:softHyphen/>
        <w:t>на</w:t>
        <w:softHyphen/>
        <w:t>ль</w:t>
        <w:softHyphen/>
        <w:t>них інтересів, цілісності, незалежності України, з метою становлення її як правової, демократичної, соціальної держав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color w:val="000000"/>
          <w:lang w:val="uk-UA"/>
        </w:rPr>
      </w:pPr>
      <w:r>
        <w:rPr>
          <w:lang w:val="uk-UA"/>
        </w:rPr>
        <w:t>роз</w:t>
        <w:softHyphen/>
        <w:t>робка методичної бази (програм, методичних рекомендацій, пам’яток, посібників, буклетів тощо) для педагогів і батьків з питань національно-патріотичного виховання дітей та учнівської  молоді міста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color w:val="000000"/>
        </w:rPr>
        <w:t xml:space="preserve">створення </w:t>
      </w:r>
      <w:r>
        <w:rPr>
          <w:color w:val="000000"/>
          <w:lang w:val="uk-UA"/>
        </w:rPr>
        <w:t xml:space="preserve">в місті </w:t>
      </w:r>
      <w:r>
        <w:rPr>
          <w:color w:val="000000"/>
        </w:rPr>
        <w:t>ефективної системи національно-патріотичного виховання молоді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консолідація зусиль суспільних інституцій </w:t>
      </w:r>
      <w:r>
        <w:rPr>
          <w:color w:val="000000"/>
          <w:lang w:val="uk-UA"/>
        </w:rPr>
        <w:t xml:space="preserve">міста </w:t>
      </w:r>
      <w:r>
        <w:rPr>
          <w:color w:val="000000"/>
        </w:rPr>
        <w:t xml:space="preserve">у справі виховання </w:t>
      </w:r>
      <w:r>
        <w:rPr>
          <w:color w:val="000000"/>
          <w:lang w:val="uk-UA"/>
        </w:rPr>
        <w:t>громадян-пат</w:t>
        <w:softHyphen/>
        <w:t>ріо</w:t>
        <w:softHyphen/>
        <w:t>тів України.</w:t>
      </w:r>
    </w:p>
    <w:p>
      <w:pPr>
        <w:pStyle w:val="Normal"/>
        <w:ind w:left="1134" w:hanging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2.3. ПРОЕКТ «МОДЕЛЬ ЄДИНОГО ОСВІТНЬО- ПРОФОРІЄНТАЦІЙНОГО МІСЬКОГО СЕРЕДОВИЩА»</w:t>
      </w:r>
    </w:p>
    <w:p>
      <w:pPr>
        <w:pStyle w:val="Normal"/>
        <w:shd w:fill="FFFFFF" w:val="clear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i/>
          <w:lang w:val="uk-UA"/>
        </w:rPr>
        <w:t>Мета проекту</w:t>
      </w:r>
      <w:r>
        <w:rPr>
          <w:b/>
          <w:lang w:val="uk-UA"/>
        </w:rPr>
        <w:t xml:space="preserve">: </w:t>
      </w:r>
      <w:r>
        <w:rPr>
          <w:lang w:val="uk-UA"/>
        </w:rPr>
        <w:t>створення в місті системи підготовки учнів до свідомого профе</w:t>
        <w:softHyphen/>
        <w:t>сій</w:t>
        <w:softHyphen/>
        <w:t>но</w:t>
        <w:softHyphen/>
        <w:t>го са</w:t>
        <w:softHyphen/>
        <w:t>мо</w:t>
        <w:softHyphen/>
        <w:t>визначення.</w:t>
      </w:r>
    </w:p>
    <w:p>
      <w:pPr>
        <w:pStyle w:val="Normal"/>
        <w:shd w:fill="FFFFFF" w:val="clear"/>
        <w:ind w:left="567" w:hanging="567"/>
        <w:rPr/>
      </w:pPr>
      <w:r>
        <w:rPr>
          <w:b/>
          <w:i/>
        </w:rPr>
        <w:t>Завдання проекту</w:t>
      </w:r>
      <w:r>
        <w:rPr>
          <w:b/>
          <w:i/>
          <w:lang w:val="uk-UA"/>
        </w:rPr>
        <w:t>: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lang w:val="uk-UA"/>
        </w:rPr>
        <w:t>забезпечення координації профорієнтаційної роботи дошкільних, загальноосвітні, по</w:t>
        <w:softHyphen/>
        <w:t>за</w:t>
        <w:softHyphen/>
        <w:t xml:space="preserve">шкільних, вищих навчальних закладів, ПТНЗ міста, Центру зайнятості, </w:t>
      </w:r>
      <w:r>
        <w:rPr>
          <w:bCs/>
          <w:shd w:fill="FFFFFF" w:val="clear"/>
          <w:lang w:val="uk-UA"/>
        </w:rPr>
        <w:t>Центру про</w:t>
        <w:softHyphen/>
        <w:t>фесійної орієнтації учнівської молоді м. Білої Церкви</w:t>
      </w:r>
      <w:r>
        <w:rPr>
          <w:lang w:val="uk-UA"/>
        </w:rPr>
        <w:t>, різних соціальних інститутів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>
          <w:lang w:val="uk-UA"/>
        </w:rPr>
      </w:pPr>
      <w:r>
        <w:rPr>
          <w:lang w:val="uk-UA"/>
        </w:rPr>
        <w:t>вивчення ситуації на ринку праці в Білій Церкві та Київській області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lang w:val="uk-UA"/>
        </w:rPr>
        <w:t>сприяння створенню умов для розвитку професійних інтересів, здібностей, нахилів дітей та учнівської молоді</w:t>
      </w:r>
      <w:r>
        <w:rPr/>
        <w:t>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lang w:val="uk-UA"/>
        </w:rPr>
        <w:t>надання допомоги молоді в усвідомленні власних життєвих і професійних цілей, спри</w:t>
        <w:softHyphen/>
        <w:t>яння правильному вибору професії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>
          <w:lang w:val="uk-UA"/>
        </w:rPr>
      </w:pPr>
      <w:r>
        <w:rPr>
          <w:lang w:val="uk-UA"/>
        </w:rPr>
        <w:t>організація системи вивчення професійних інтересів, здібностей, нахилів школярів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lang w:val="uk-UA"/>
        </w:rPr>
        <w:t>здійснення профорієнтаційних заходів на всіх етапах професійного самовизначення ді</w:t>
        <w:softHyphen/>
        <w:softHyphen/>
        <w:softHyphen/>
        <w:t>тей та учнівської молоді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lang w:val="uk-UA"/>
        </w:rPr>
        <w:t>організація роботи з батьками з питань надання дітям допомоги в професійному само</w:t>
        <w:softHyphen/>
        <w:t>визначенні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i/>
          <w:lang w:val="uk-UA"/>
        </w:rPr>
        <w:t>Учасники проекту</w:t>
      </w:r>
      <w:r>
        <w:rPr>
          <w:b/>
          <w:lang w:val="uk-UA"/>
        </w:rPr>
        <w:t>:</w:t>
      </w:r>
      <w:r>
        <w:rPr>
          <w:lang w:val="uk-UA"/>
        </w:rPr>
        <w:t xml:space="preserve"> педагоги, учні, вихованці  дошкільних, загальноосвітніх, поза</w:t>
        <w:softHyphen/>
        <w:t>шкі</w:t>
        <w:softHyphen/>
        <w:t>ль</w:t>
        <w:softHyphen/>
        <w:t>них та вищих навчальних закладів, спеціалісти управління освіти і науки Біло</w:t>
        <w:softHyphen/>
        <w:t>цер</w:t>
        <w:softHyphen/>
        <w:t>ків</w:t>
        <w:softHyphen/>
        <w:t>сь</w:t>
        <w:softHyphen/>
        <w:t xml:space="preserve">кої міської ради, </w:t>
      </w:r>
      <w:r>
        <w:rPr>
          <w:bCs/>
          <w:shd w:fill="FFFFFF" w:val="clear"/>
          <w:lang w:val="uk-UA"/>
        </w:rPr>
        <w:t>Центру професійної орієнтації учнівської молоді м. Біла Церква</w:t>
      </w:r>
      <w:r>
        <w:rPr>
          <w:lang w:val="uk-UA"/>
        </w:rPr>
        <w:t>, Цен</w:t>
        <w:softHyphen/>
        <w:t>т</w:t>
        <w:softHyphen/>
        <w:t>ру практичної психології, соціальної та виховної роботи управління освіти і науки Бі</w:t>
        <w:softHyphen/>
        <w:t>ло</w:t>
        <w:softHyphen/>
        <w:softHyphen/>
        <w:t>церківської міської ради, батьки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i/>
          <w:lang w:val="uk-UA"/>
        </w:rPr>
        <w:t>Соціальні партнери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Білоцерківський міськрайонний центр зайнятості, професійно-тех</w:t>
        <w:softHyphen/>
        <w:t>нічні та в</w:t>
      </w:r>
      <w:r>
        <w:rPr>
          <w:lang w:val="uk-UA"/>
        </w:rPr>
        <w:t>ищі навчальні заклади міста, представники трудових колективів підприємств, засоби масової інформації міста.</w:t>
      </w:r>
    </w:p>
    <w:p>
      <w:pPr>
        <w:pStyle w:val="Normal"/>
        <w:shd w:fill="FFFFFF" w:val="clear"/>
        <w:tabs>
          <w:tab w:val="clear" w:pos="708"/>
          <w:tab w:val="left" w:pos="9487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0"/>
        <w:gridCol w:w="3973"/>
        <w:gridCol w:w="1842"/>
        <w:gridCol w:w="2411"/>
        <w:gridCol w:w="1561"/>
      </w:tblGrid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онав</w:t>
            </w:r>
            <w:r>
              <w:rPr>
                <w:sz w:val="22"/>
                <w:szCs w:val="22"/>
                <w:lang w:val="uk-UA"/>
              </w:rPr>
              <w:t>ц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trHeight w:val="236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ційна, п</w:t>
            </w:r>
            <w:r>
              <w:rPr>
                <w:b/>
                <w:sz w:val="22"/>
                <w:szCs w:val="22"/>
              </w:rPr>
              <w:t>росвітницька, інформаційна робота</w:t>
            </w:r>
          </w:p>
        </w:tc>
      </w:tr>
      <w:tr>
        <w:trPr>
          <w:trHeight w:val="20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ити аналіз й узагальнення  пе</w:t>
              <w:softHyphen/>
              <w:t>ре</w:t>
              <w:softHyphen/>
              <w:softHyphen/>
              <w:t>дового досвіду з проблеми про</w:t>
              <w:softHyphen/>
              <w:t>фе</w:t>
              <w:softHyphen/>
              <w:t>сій</w:t>
              <w:softHyphen/>
              <w:softHyphen/>
              <w:t>ної орієнтації в закладах освіти Ук</w:t>
              <w:softHyphen/>
              <w:softHyphen/>
              <w:t xml:space="preserve">раїни та країн зарубіжж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 –жовтень 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ЦППСіВР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моніторинг «Свідомий ви</w:t>
              <w:softHyphen/>
              <w:softHyphen/>
              <w:softHyphen/>
              <w:t>бір професії» серед учнів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, травень що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Центр професійної орієнтації учнівської молоді, </w:t>
            </w:r>
            <w:r>
              <w:rPr>
                <w:sz w:val="22"/>
                <w:szCs w:val="22"/>
                <w:lang w:val="uk-UA"/>
              </w:rPr>
              <w:t xml:space="preserve"> лідери учнівського самоврядув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спільні наради управління освіти і науки, представників до</w:t>
              <w:softHyphen/>
              <w:t>шкі</w:t>
              <w:softHyphen/>
              <w:t>ль</w:t>
              <w:softHyphen/>
              <w:t>них, загальноосвітніх, поза</w:t>
              <w:softHyphen/>
              <w:t>шкі</w:t>
              <w:softHyphen/>
              <w:t>ль</w:t>
              <w:softHyphen/>
              <w:t xml:space="preserve">них, вищих навчальних закладів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</w:t>
              <w:softHyphen/>
              <w:t>н</w:t>
              <w:softHyphen/>
              <w:softHyphen/>
              <w:t>тру професійної орієнтації учнів</w:t>
              <w:softHyphen/>
              <w:t>сь</w:t>
              <w:softHyphen/>
              <w:t xml:space="preserve">кої молоді, </w:t>
            </w:r>
            <w:r>
              <w:rPr>
                <w:sz w:val="22"/>
                <w:szCs w:val="22"/>
                <w:lang w:val="uk-UA"/>
              </w:rPr>
              <w:t>міського центру зай</w:t>
              <w:softHyphen/>
              <w:t>ня</w:t>
              <w:softHyphen/>
              <w:t>тості, представників громад</w:t>
              <w:softHyphen/>
              <w:t>ськ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тично, 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світи і науки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0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ктивізувати діяльність Центру про</w:t>
              <w:softHyphen/>
              <w:t>фе</w:t>
              <w:softHyphen/>
              <w:t>сійного самовизначення учнівської молоді міста Біла Церква на базі на</w:t>
              <w:softHyphen/>
              <w:t>вча</w:t>
              <w:softHyphen/>
              <w:t>льно-виробничого комбін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еместр 2015-2016 н.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цтво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у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світлювати в засобах масової ін</w:t>
              <w:softHyphen/>
              <w:t>фо</w:t>
              <w:softHyphen/>
              <w:t>р</w:t>
              <w:softHyphen/>
              <w:t>мації, фахових виданнях тощо ма</w:t>
              <w:softHyphen/>
              <w:t>те</w:t>
              <w:softHyphen/>
              <w:t>ріали щодо орга</w:t>
              <w:softHyphen/>
              <w:t>ні</w:t>
              <w:softHyphen/>
              <w:t>зації та про</w:t>
              <w:softHyphen/>
              <w:t>ве</w:t>
              <w:softHyphen/>
              <w:t>дення заходів із проф</w:t>
              <w:softHyphen/>
              <w:t>оріє</w:t>
              <w:softHyphen/>
              <w:softHyphen/>
              <w:softHyphen/>
              <w:t>нтації мо</w:t>
              <w:softHyphen/>
              <w:t>ло</w:t>
              <w:softHyphen/>
              <w:t>д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стематичн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робочі зустрічі для до</w:t>
              <w:softHyphen/>
              <w:t>шкільних, шкільних психологів, спе</w:t>
              <w:softHyphen/>
              <w:t>ці</w:t>
              <w:softHyphen/>
              <w:t>алістів із профорієнтації міського це</w:t>
              <w:softHyphen/>
              <w:t>н</w:t>
              <w:softHyphen/>
              <w:t>тру зайнятості, навчальних за</w:t>
              <w:softHyphen/>
              <w:t>кл</w:t>
              <w:softHyphen/>
              <w:t>дів з тем: «Методика про</w:t>
              <w:softHyphen/>
              <w:t>ве</w:t>
              <w:softHyphen/>
              <w:t>дення про</w:t>
              <w:softHyphen/>
              <w:t>форієн</w:t>
              <w:softHyphen/>
              <w:t>та</w:t>
              <w:softHyphen/>
              <w:t>ційної роботи зі школярами, іншими категоріями населення: роль та основні за</w:t>
              <w:softHyphen/>
              <w:t>вдання профорієнтації», «Методики ви</w:t>
              <w:softHyphen/>
              <w:t>значення професійної спрямованості» та і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ти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, ЦППСіВ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2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овнювати профорієнтаційними, р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амними матеріалами куточки,</w:t>
            </w:r>
            <w:r>
              <w:rPr>
                <w:sz w:val="22"/>
                <w:szCs w:val="22"/>
                <w:lang w:val="uk-UA"/>
              </w:rPr>
              <w:t xml:space="preserve"> с</w:t>
            </w:r>
            <w:r>
              <w:rPr>
                <w:sz w:val="22"/>
                <w:szCs w:val="22"/>
              </w:rPr>
              <w:t>т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и із профорієнтації в усі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х освіти мі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стематичн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9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методичні заходи для в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хователів, класних керівників з п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ань професійного самовизначення д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ей та учнівської моло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75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орієнтаційна робота у дошкільних навчальних заклад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ляти методичні рекомендації для педагогічних працівників до</w:t>
              <w:softHyphen/>
              <w:t>шкіль</w:t>
              <w:softHyphen/>
              <w:t>них навчальних закладів міста що</w:t>
              <w:softHyphen/>
              <w:t>до організації освітньої роботи щодо формування ранньої про</w:t>
              <w:softHyphen/>
              <w:t>фо</w:t>
              <w:softHyphen/>
              <w:t>ріє</w:t>
              <w:softHyphen/>
              <w:t>н</w:t>
              <w:softHyphen/>
              <w:t xml:space="preserve">тації у дітей дошкільного ві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-листопад 2015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овувати різні форми роботи з дітьми дошкільного віку щодо озна</w:t>
              <w:softHyphen/>
              <w:t>йо</w:t>
              <w:softHyphen/>
              <w:t>млення з професіями дорослих, ура</w:t>
              <w:softHyphen/>
              <w:softHyphen/>
              <w:t>ховуючи психологічні (вікові) та індивідуальні особливості ді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відувачі, вихователі-методисти Д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ювати та поповнювати ма</w:t>
              <w:softHyphen/>
              <w:t>те</w:t>
              <w:softHyphen/>
              <w:t>ріа</w:t>
              <w:softHyphen/>
              <w:t>льну базу (розвивальне сере</w:t>
              <w:softHyphen/>
              <w:t>до</w:t>
              <w:softHyphen/>
              <w:t xml:space="preserve">вище) з метою формування уявлень у дітей про сучасні професії доросл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відувачі, вихователі-методисти, вихователі Д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увати партнерську взає</w:t>
              <w:softHyphen/>
              <w:t>мо</w:t>
              <w:softHyphen/>
              <w:t>дію сім’ї та дошкільного навчального за</w:t>
              <w:softHyphen/>
              <w:t>кладу щодо профорієнтації дітей до</w:t>
              <w:softHyphen/>
              <w:t>шкільн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відувачі, вихователі-методисти, вихователі Д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9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увати зв'язок із під</w:t>
              <w:softHyphen/>
              <w:t>при</w:t>
              <w:softHyphen/>
              <w:t>єм</w:t>
              <w:softHyphen/>
              <w:t>ст</w:t>
              <w:softHyphen/>
              <w:t>ва</w:t>
              <w:softHyphen/>
              <w:t>ми та організаціями міста з метою організації екскурсійних маршрутів для дітей дошкільн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301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офорієнтаційна робота з учнями загальноосвітніх і позашкільних навчальних закладів міста</w:t>
            </w:r>
          </w:p>
        </w:tc>
      </w:tr>
      <w:tr>
        <w:trPr>
          <w:trHeight w:val="206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зробляти </w:t>
            </w:r>
            <w:r>
              <w:rPr>
                <w:sz w:val="22"/>
                <w:szCs w:val="22"/>
                <w:lang w:val="uk-UA"/>
              </w:rPr>
              <w:t>й у</w:t>
            </w:r>
            <w:r>
              <w:rPr>
                <w:sz w:val="22"/>
                <w:szCs w:val="22"/>
              </w:rPr>
              <w:t>проваджувати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рами профорієнтаційного спрям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ня в закладах освіт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ні керівники, керівники гуртків та секцій, методисти НМЦ і ЦППСіВР, спеціалісти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у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32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ворити банк даних програм і 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но-методичних посібників про</w:t>
            </w:r>
            <w:r>
              <w:rPr>
                <w:sz w:val="22"/>
                <w:szCs w:val="22"/>
                <w:lang w:val="uk-UA"/>
              </w:rPr>
              <w:softHyphen/>
              <w:softHyphen/>
            </w:r>
            <w:r>
              <w:rPr>
                <w:sz w:val="22"/>
                <w:szCs w:val="22"/>
              </w:rPr>
              <w:t>форієнтаційного спрям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8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ати індивідуально-психо</w:t>
              <w:softHyphen/>
              <w:t>ло</w:t>
              <w:softHyphen/>
              <w:t>гіч</w:t>
              <w:softHyphen/>
              <w:t>ні особливості учнів щодо вияв</w:t>
              <w:softHyphen/>
              <w:t>ле</w:t>
              <w:softHyphen/>
              <w:t>н</w:t>
              <w:softHyphen/>
              <w:t xml:space="preserve">ня їх інтересів, здібностей, нахил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ересень-жовт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Щ</w:t>
            </w:r>
            <w:r>
              <w:rPr>
                <w:sz w:val="22"/>
                <w:szCs w:val="22"/>
              </w:rPr>
              <w:t>орі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ППСіВР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0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дійснювати анкетування учнів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ів освіти міста  щодо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ф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ій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о самов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овтень </w:t>
            </w:r>
            <w:r>
              <w:rPr>
                <w:sz w:val="22"/>
                <w:szCs w:val="22"/>
                <w:lang w:val="uk-UA"/>
              </w:rPr>
              <w:t>Щ</w:t>
            </w:r>
            <w:r>
              <w:rPr>
                <w:sz w:val="22"/>
                <w:szCs w:val="22"/>
              </w:rPr>
              <w:t>орі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ППСіВР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6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ворити освітні он-лай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ресурси для профорієнтації моло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н.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МЦ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2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групові та індивідуальні консультації, надавати учням до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оги щодо формуванні проф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ійних план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ППСіВР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07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овувати та проводити за</w:t>
              <w:softHyphen/>
              <w:t>хо</w:t>
              <w:softHyphen/>
              <w:t>ди, спрямовані на надання учас</w:t>
              <w:softHyphen/>
              <w:t>ни</w:t>
              <w:softHyphen/>
              <w:t>кам проекту можливості опанувати навички самоаналіз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еместр кожного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ні керівники, практичні психол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826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заходів, спрямовані на формування власних кар’єрних пер</w:t>
              <w:softHyphen/>
              <w:t>спектив (важливість освіти, вибору навчального закладу, створення ал</w:t>
              <w:softHyphen/>
              <w:t>го</w:t>
              <w:softHyphen/>
              <w:t>ритму пошуку роботи та оріє</w:t>
              <w:softHyphen/>
              <w:t>н</w:t>
              <w:softHyphen/>
              <w:t>тації на потреби в спеціальностях ре</w:t>
              <w:softHyphen/>
              <w:t>гіон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еместр кожного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ні керівники, міський центр зайнятост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84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вчати ринок праці міста та регіону.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</w:t>
            </w:r>
            <w:r>
              <w:rPr>
                <w:sz w:val="22"/>
                <w:szCs w:val="22"/>
                <w:lang w:val="uk-UA"/>
              </w:rPr>
              <w:t>одити</w:t>
            </w:r>
            <w:r>
              <w:rPr>
                <w:sz w:val="22"/>
                <w:szCs w:val="22"/>
              </w:rPr>
              <w:t xml:space="preserve"> тиж</w:t>
            </w:r>
            <w:r>
              <w:rPr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</w:rPr>
              <w:t xml:space="preserve"> “Світ професій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ересень, березень Щорі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98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зі старшокласниками заходи, спрямовані на вміння планувати власне майбутнє, моделювати кар’єрні перспекти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-травень щорі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ні керівники, ЦППСіВР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6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2"/>
                <w:szCs w:val="22"/>
              </w:rPr>
              <w:t>Орган</w:t>
            </w:r>
            <w:r>
              <w:rPr>
                <w:spacing w:val="-6"/>
                <w:sz w:val="22"/>
                <w:szCs w:val="22"/>
                <w:lang w:val="uk-UA"/>
              </w:rPr>
              <w:t>і</w:t>
            </w:r>
            <w:r>
              <w:rPr>
                <w:spacing w:val="-6"/>
                <w:sz w:val="22"/>
                <w:szCs w:val="22"/>
              </w:rPr>
              <w:t>зовувати роботу щодо вмо</w:t>
            </w:r>
            <w:r>
              <w:rPr>
                <w:spacing w:val="-6"/>
                <w:sz w:val="22"/>
                <w:szCs w:val="22"/>
                <w:lang w:val="uk-UA"/>
              </w:rPr>
              <w:softHyphen/>
            </w:r>
            <w:r>
              <w:rPr>
                <w:spacing w:val="-6"/>
                <w:sz w:val="22"/>
                <w:szCs w:val="22"/>
              </w:rPr>
              <w:t>ти</w:t>
            </w:r>
            <w:r>
              <w:rPr>
                <w:spacing w:val="-6"/>
                <w:sz w:val="22"/>
                <w:szCs w:val="22"/>
                <w:lang w:val="uk-UA"/>
              </w:rPr>
              <w:softHyphen/>
            </w:r>
            <w:r>
              <w:rPr>
                <w:spacing w:val="-6"/>
                <w:sz w:val="22"/>
                <w:szCs w:val="22"/>
              </w:rPr>
              <w:t xml:space="preserve">вованого вибору </w:t>
            </w:r>
            <w:r>
              <w:rPr>
                <w:spacing w:val="-6"/>
                <w:sz w:val="22"/>
                <w:szCs w:val="22"/>
                <w:lang w:val="uk-UA"/>
              </w:rPr>
              <w:t>старшокласниками предметів поглибленого вивчення та правильного вибору предметів ЗНО для вступу у вищі навчальні  закл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, учителі-предметники, ЦППСіВ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593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ати учнів до гурткової роботи за різними напрям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ресень </w:t>
            </w:r>
            <w:r>
              <w:rPr>
                <w:sz w:val="22"/>
                <w:szCs w:val="22"/>
                <w:lang w:val="uk-UA"/>
              </w:rPr>
              <w:t>Щ</w:t>
            </w:r>
            <w:r>
              <w:rPr>
                <w:sz w:val="22"/>
                <w:szCs w:val="22"/>
              </w:rPr>
              <w:t>орі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шкільні заклади осві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4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одити уроки вибору професії, уроки реального трудового життя, професіографічні зустріч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р.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міський центр зайнятост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4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презентації робітничих професій із залученням наставників, представників робітничих династій та  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ботодавц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Центр профорієнтації учнівської молоді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3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Проводити  тематичні  екскурсії (ПТНЗ, підприємства), орієнту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ю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чись на вимоги міського ринку пр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  <w:lang w:val="uk-UA"/>
              </w:rPr>
              <w:softHyphen/>
            </w:r>
            <w:r>
              <w:rPr>
                <w:spacing w:val="-4"/>
                <w:sz w:val="22"/>
                <w:szCs w:val="22"/>
              </w:rPr>
              <w:t>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Центр зайнятост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орієнтації учнівської молоді</w:t>
            </w:r>
            <w:r>
              <w:rPr>
                <w:sz w:val="22"/>
                <w:szCs w:val="22"/>
                <w:lang w:val="uk-UA"/>
              </w:rPr>
              <w:t>, підприємства міста, ПТНЗ і В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678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Організовувати зустрічі-консу</w:t>
              <w:softHyphen/>
              <w:t>ль</w:t>
              <w:softHyphen/>
              <w:t>та</w:t>
              <w:softHyphen/>
              <w:t>ції з учнями та їхніми батьками що</w:t>
              <w:softHyphen/>
              <w:t>до вибору профілю 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щі навчальні заклади мі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5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и День Центру зайнятості для учнівської моло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на семест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центр зайнятості, </w:t>
            </w: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98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інформаційні дні, зокре</w:t>
              <w:softHyphen/>
              <w:t>ма виїзні, для випускників загаль</w:t>
              <w:softHyphen/>
              <w:t>но</w:t>
              <w:softHyphen/>
              <w:t xml:space="preserve">освітні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центр зайнятост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Центр профорієнтації учнівської молоді, </w:t>
            </w:r>
            <w:r>
              <w:rPr>
                <w:sz w:val="22"/>
                <w:szCs w:val="22"/>
                <w:lang w:val="uk-UA"/>
              </w:rPr>
              <w:t>ВНЗ і ПТНЗ мі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7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Ярмарок професій і п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луг служби зайнятості для в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ус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ків 9-11 клас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на рі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ОН, Центр зайнятост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орієнтації учнівської молоді</w:t>
            </w:r>
            <w:r>
              <w:rPr>
                <w:sz w:val="22"/>
                <w:szCs w:val="22"/>
                <w:lang w:val="uk-UA"/>
              </w:rPr>
              <w:t xml:space="preserve">, керівники ВНЗ і ПТНЗ, підприємст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51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бота з батьками</w:t>
            </w:r>
          </w:p>
        </w:tc>
      </w:tr>
      <w:tr>
        <w:trPr>
          <w:trHeight w:val="17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и бесіди, лекції, тренінги для батьків з проблем:</w:t>
            </w:r>
          </w:p>
          <w:p>
            <w:pPr>
              <w:pStyle w:val="Normal"/>
              <w:numPr>
                <w:ilvl w:val="0"/>
                <w:numId w:val="61"/>
              </w:numPr>
              <w:ind w:left="288" w:hanging="284"/>
              <w:jc w:val="both"/>
              <w:rPr/>
            </w:pPr>
            <w:r>
              <w:rPr>
                <w:sz w:val="22"/>
                <w:szCs w:val="22"/>
              </w:rPr>
              <w:t>ознайомлення з потребами міс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ого ринку праці;</w:t>
            </w:r>
          </w:p>
          <w:p>
            <w:pPr>
              <w:pStyle w:val="Normal"/>
              <w:numPr>
                <w:ilvl w:val="0"/>
                <w:numId w:val="61"/>
              </w:numPr>
              <w:ind w:left="288" w:hanging="284"/>
              <w:jc w:val="both"/>
              <w:rPr/>
            </w:pPr>
            <w:r>
              <w:rPr>
                <w:sz w:val="22"/>
                <w:szCs w:val="22"/>
              </w:rPr>
              <w:t>особливості соціально-еко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іч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ї ситуації країни;</w:t>
            </w:r>
          </w:p>
          <w:p>
            <w:pPr>
              <w:pStyle w:val="Normal"/>
              <w:numPr>
                <w:ilvl w:val="0"/>
                <w:numId w:val="61"/>
              </w:numPr>
              <w:ind w:left="288" w:hanging="284"/>
              <w:jc w:val="both"/>
              <w:rPr/>
            </w:pPr>
            <w:r>
              <w:rPr>
                <w:sz w:val="22"/>
                <w:szCs w:val="22"/>
              </w:rPr>
              <w:t>особливості психологічного роз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итку дітей в різний віковий період;</w:t>
            </w:r>
          </w:p>
          <w:p>
            <w:pPr>
              <w:pStyle w:val="Normal"/>
              <w:numPr>
                <w:ilvl w:val="0"/>
                <w:numId w:val="61"/>
              </w:numPr>
              <w:ind w:left="28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і перспективи дітей;</w:t>
            </w:r>
          </w:p>
          <w:p>
            <w:pPr>
              <w:pStyle w:val="Normal"/>
              <w:numPr>
                <w:ilvl w:val="0"/>
                <w:numId w:val="61"/>
              </w:numPr>
              <w:ind w:left="288" w:hanging="284"/>
              <w:jc w:val="both"/>
              <w:rPr/>
            </w:pPr>
            <w:r>
              <w:rPr>
                <w:sz w:val="22"/>
                <w:szCs w:val="22"/>
              </w:rPr>
              <w:t>ознайомлення з навчальними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ами міста та регі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 відповідно до планів роботи закладів осві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ні керівники, практичні психологи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16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овувати Вечори запитань і відповідей із професійного самовизначення учн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ні керівники, практичні психологи,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Центр професійної орієнтації учнівської молоді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ВНЗ і ПТНЗ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міста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Ц</w:t>
            </w:r>
            <w:r>
              <w:rPr>
                <w:bCs/>
                <w:sz w:val="22"/>
                <w:szCs w:val="22"/>
                <w:shd w:fill="FFFFFF" w:val="clear"/>
              </w:rPr>
              <w:t>ентр зайнятості, представники підприємств та організацій мі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5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з батьками різних к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орій індивідуальна роботу щодо професійних перспектив ді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навчального року за потребо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ні керівники, практичні психологи, </w:t>
            </w:r>
            <w:r>
              <w:rPr>
                <w:bCs/>
                <w:sz w:val="22"/>
                <w:szCs w:val="22"/>
                <w:shd w:fill="FFFFFF" w:val="clear"/>
              </w:rPr>
              <w:t>Центр проф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893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лучати батьків до проведення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фесіографічних екскурсій на пі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риємства міста, у вищі нав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ні закл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 відповідно до планів роботи закладів осві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Центр професійної орієнтації учнівської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286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рофесійна підготовка</w:t>
            </w:r>
          </w:p>
        </w:tc>
      </w:tr>
      <w:tr>
        <w:trPr>
          <w:trHeight w:val="99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либити профорієнтаційне спря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ування діючих Школи молодого юриста та Школи Юного жур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ЦТДЮ «Соняшник,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У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118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вивати систему профо</w:t>
              <w:softHyphen/>
              <w:t>рієн</w:t>
              <w:softHyphen/>
              <w:t>та</w:t>
              <w:softHyphen/>
              <w:t>цій</w:t>
              <w:softHyphen/>
              <w:t>ної роботи щодо підготовки май</w:t>
              <w:softHyphen/>
              <w:t>бут</w:t>
              <w:softHyphen/>
              <w:t>ніх військовослужбовців Збройних сил України на базі БНВО «Зви</w:t>
              <w:softHyphen/>
              <w:t>тя</w:t>
              <w:softHyphen/>
              <w:t>га» та Гімназії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ОН</w:t>
            </w:r>
            <w:r>
              <w:rPr>
                <w:bCs/>
                <w:sz w:val="22"/>
                <w:szCs w:val="22"/>
                <w:shd w:fill="FFFFFF" w:val="clear"/>
              </w:rPr>
              <w:t>, керівники закладів осві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988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ворити Школу краєзнавчо-екск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ійного туризму на базі БСПМШ І-ІІІ ст.  №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н.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ОН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БСПМШ І-ІІІ ст. №1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trHeight w:val="78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ити учнівський бізнес-центр на базі Б</w:t>
            </w:r>
            <w:r>
              <w:rPr>
                <w:sz w:val="22"/>
                <w:szCs w:val="22"/>
                <w:lang w:val="uk-UA"/>
              </w:rPr>
              <w:t>НВО «Ліцей-М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8 р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ОН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>БНВО «Ліцей-МА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Очікувані результати: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допомога дітям та учнівській молоді в усвідомленні власних життєвих і професійних цілей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підготовка учнів до свідомого вибору професії із урахуванням потреб економіки в трудових ресурсах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створення умов для активізації роботи із професійної орієнтації дітей та учнівської молоді й надання їм на належному рівні профорієнтаційних послуг; 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задоволення потреби учнівської молоді в отриманні доступних і якісних профо</w:t>
        <w:softHyphen/>
        <w:t>рі</w:t>
        <w:softHyphen/>
        <w:t>є</w:t>
        <w:softHyphen/>
        <w:t>н</w:t>
        <w:softHyphen/>
        <w:t>таційних послуг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/>
        <w:t>створ</w:t>
      </w:r>
      <w:r>
        <w:rPr>
          <w:lang w:val="uk-UA"/>
        </w:rPr>
        <w:t>ення</w:t>
      </w:r>
      <w:r>
        <w:rPr/>
        <w:t xml:space="preserve"> умов для реалізації конституційних прав громадян на вільний розвиток особистості, на працю, на вільний вибір професії та професійний розвиток</w:t>
      </w:r>
      <w:r>
        <w:rPr>
          <w:lang w:val="uk-UA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створення балансу між системою освіти та попитом на ринку праці міста та регіону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розробка методичної бази (програм, методичних рекомендацій, пам’яток, посібників, буклетів тощо) для педагогів і батьків з питань професійної орієнтації молоді; 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розробка  інструментарію для психологічних профконсультацій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/>
        <w:t xml:space="preserve">залучення до участі в управлінні системою професійної орієнтації </w:t>
      </w:r>
      <w:r>
        <w:rPr>
          <w:lang w:val="uk-UA"/>
        </w:rPr>
        <w:t xml:space="preserve">молоді </w:t>
      </w:r>
      <w:r>
        <w:rPr/>
        <w:t>пред</w:t>
      </w:r>
      <w:r>
        <w:rPr>
          <w:lang w:val="uk-UA"/>
        </w:rPr>
        <w:softHyphen/>
      </w:r>
      <w:r>
        <w:rPr/>
        <w:t>ста</w:t>
      </w:r>
      <w:r>
        <w:rPr>
          <w:lang w:val="uk-UA"/>
        </w:rPr>
        <w:softHyphen/>
      </w:r>
      <w:r>
        <w:rPr/>
        <w:t>в</w:t>
      </w:r>
      <w:r>
        <w:rPr>
          <w:lang w:val="uk-UA"/>
        </w:rPr>
        <w:softHyphen/>
      </w:r>
      <w:r>
        <w:rPr/>
        <w:t xml:space="preserve">ників </w:t>
      </w:r>
      <w:r>
        <w:rPr>
          <w:lang w:val="uk-UA"/>
        </w:rPr>
        <w:t>різних соціальних інститутів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інформування громадськості про діяльність освітньої системи міста  у сфері про</w:t>
        <w:softHyphen/>
        <w:t>фе</w:t>
        <w:softHyphen/>
        <w:t>сійної орієнтації населення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ind w:left="426" w:hanging="360"/>
        <w:contextualSpacing/>
        <w:jc w:val="both"/>
        <w:rPr>
          <w:b/>
          <w:b/>
          <w:lang w:val="uk-UA"/>
        </w:rPr>
      </w:pPr>
      <w:r>
        <w:rPr>
          <w:lang w:val="uk-UA"/>
        </w:rPr>
        <w:t>створення в місті єдиного профорієнтаційного простору.</w:t>
      </w:r>
    </w:p>
    <w:p>
      <w:pPr>
        <w:pStyle w:val="Normal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4" w:hanging="0"/>
        <w:jc w:val="center"/>
        <w:rPr>
          <w:b/>
          <w:b/>
          <w:lang w:val="uk-UA"/>
        </w:rPr>
      </w:pPr>
      <w:r>
        <w:rPr>
          <w:b/>
          <w:lang w:val="uk-UA"/>
        </w:rPr>
        <w:t>2.4.ПРОЕКТ «ДИСТАНЦІЙНА ОСВІТА»</w:t>
      </w:r>
    </w:p>
    <w:p>
      <w:pPr>
        <w:pStyle w:val="Normal"/>
        <w:ind w:left="34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35"/>
        <w:jc w:val="both"/>
        <w:rPr/>
      </w:pPr>
      <w:r>
        <w:rPr>
          <w:b/>
          <w:i/>
          <w:lang w:val="uk-UA"/>
        </w:rPr>
        <w:t>Мета проекту:</w:t>
      </w:r>
      <w:r>
        <w:rPr>
          <w:lang w:val="uk-UA"/>
        </w:rPr>
        <w:t xml:space="preserve"> формування відкритої системи інформаційно-навчального середовища  диста</w:t>
        <w:softHyphen/>
        <w:t>н</w:t>
        <w:softHyphen/>
        <w:t>ційної освіти засобами сучасних ІТ-технологій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вдання проекту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вчити сучасний досвід поліпшення системи е-навчан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значити шляхи розвʼязання проблем, пов'язаних із широким використанням технологій ди</w:t>
        <w:softHyphen/>
        <w:t>ста</w:t>
        <w:softHyphen/>
        <w:t>нційної освіти в навчальному процесі та удосконалення професійної компетенції ад</w:t>
        <w:softHyphen/>
        <w:t>мі</w:t>
        <w:softHyphen/>
        <w:t>ні</w:t>
        <w:softHyphen/>
        <w:t>ст.</w:t>
        <w:softHyphen/>
        <w:t>ра</w:t>
        <w:softHyphen/>
        <w:t>торів, менеджерів і вчителів, що працюють в умовах відкритої осві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lang w:val="uk-UA"/>
        </w:rPr>
        <w:t>визначити ІТ-платформу дистанційної осві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lang w:val="uk-UA"/>
        </w:rPr>
        <w:t>розробити проекти нормативно-правової бази функціонування дистанційної осві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розробити рекомендації та вимоги до технічного забезпечення е-навчан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безпечити технічний, технологічний та інформаційний супровід дистанційного навчання із застосуванням сучасних інформаційно-комунікаційних технологі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розробити єдину систему інтерфейсу середовища дистанційної освіти мі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наповнити платформу якісними навчальними матеріалами та тес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упровадити дистанційне навчання в освітню систему мі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організувати групи для створення потужного сучасного контен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розробити програми онлайн-курсів відповідно до вимог державного стандар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оординувати діяльність загальноосвітніх навчальних закладів Білої Церкви в напряму організації та здійснення дистанційної осві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організувати підготовку фахівців з питань організації та технологій дистанційного навчан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створити та поповнювати банки  інформаційно-інтелектуальних ресурсів навчального при</w:t>
        <w:softHyphen/>
        <w:t>значення, програмного забезпечення та інформаційних систем, мережевих віртуальних та електронних бібліоте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організувати проведення фундаментальних і прикладних досліджень у напрямі розвитку дистанційної освіти в Білій Церкв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сформувати єдину електрону  базу з питань дистанційної освіти Білої Церкви.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Пріоритети проекту:</w:t>
      </w:r>
      <w:r>
        <w:rPr>
          <w:lang w:val="uk-UA"/>
        </w:rPr>
        <w:t xml:space="preserve"> розвиток дистанційної освіти засобами сучасних ІТ-технологій; розробка онлайн-курсів за спеціально створеними програмами відповідно до вимог державного стандарту.</w:t>
      </w:r>
    </w:p>
    <w:p>
      <w:pPr>
        <w:pStyle w:val="Normal"/>
        <w:rPr/>
      </w:pPr>
      <w:r>
        <w:rPr>
          <w:b/>
          <w:i/>
          <w:lang w:val="uk-UA"/>
        </w:rPr>
        <w:t>Етапи</w:t>
      </w:r>
      <w:r>
        <w:rPr/>
        <w:t xml:space="preserve"> реалізації проекту</w:t>
      </w:r>
    </w:p>
    <w:tbl>
      <w:tblPr>
        <w:tblW w:w="10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1343"/>
        <w:gridCol w:w="2485"/>
        <w:gridCol w:w="187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технічний, техно</w:t>
              <w:softHyphen/>
              <w:t>логіч</w:t>
              <w:softHyphen/>
              <w:t>ний та інформаційний супровід зага</w:t>
              <w:softHyphen/>
              <w:t>ль</w:t>
              <w:softHyphen/>
              <w:t>ноосвітніх навчальних закладів з метою ефективного впровадження ди</w:t>
              <w:softHyphen/>
              <w:t>станційної осві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гальноосвітні на</w:t>
              <w:softHyphen/>
              <w:t>вча</w:t>
              <w:softHyphen/>
              <w:t>льні заклади системою дистанційної освіти з єдиним інтерфейсом навча</w:t>
              <w:softHyphen/>
              <w:t>ль</w:t>
              <w:softHyphen/>
              <w:t>ного середовищ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, керівники ЗНЗ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всі заклади освіти ви</w:t>
              <w:softHyphen/>
              <w:t>соко</w:t>
              <w:softHyphen/>
              <w:t>швидкісним доступом до мережі Інтер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навчальних закладів міс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групи для створення по</w:t>
              <w:softHyphen/>
              <w:t>тужного сучасного навчального контен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керівники ЗНЗ міс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ити програми онлайн-курсів від</w:t>
              <w:softHyphen/>
              <w:t>повідно до вимог державного ста</w:t>
              <w:softHyphen/>
              <w:t>ндар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, керівники ЗНЗ міс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аційна підтримка та навча</w:t>
              <w:softHyphen/>
              <w:t>льно-ме</w:t>
              <w:softHyphen/>
              <w:t>тодичне забезпечення закла</w:t>
              <w:softHyphen/>
              <w:t>дів освіти  (по</w:t>
              <w:softHyphen/>
              <w:t>сібники, підручники, еле</w:t>
              <w:softHyphen/>
              <w:t>к</w:t>
              <w:softHyphen/>
              <w:t>тронні засоби на</w:t>
              <w:softHyphen/>
              <w:t>вчального при</w:t>
              <w:softHyphen/>
              <w:t>зна</w:t>
              <w:softHyphen/>
              <w:t>чення, педагогічні про</w:t>
              <w:softHyphen/>
              <w:t>грамні за</w:t>
              <w:softHyphen/>
              <w:t>соб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ити та наповнити банк  інфор</w:t>
              <w:softHyphen/>
              <w:t>ма</w:t>
              <w:softHyphen/>
              <w:t>цій</w:t>
              <w:softHyphen/>
              <w:t>но-інтелектуальних ре</w:t>
              <w:softHyphen/>
              <w:t>су</w:t>
              <w:softHyphen/>
              <w:t>р</w:t>
              <w:softHyphen/>
              <w:t>сів на</w:t>
              <w:softHyphen/>
              <w:softHyphen/>
              <w:softHyphen/>
              <w:t>вча</w:t>
              <w:softHyphen/>
              <w:t>льного призначення, програм</w:t>
              <w:softHyphen/>
              <w:t>но</w:t>
              <w:softHyphen/>
              <w:softHyphen/>
              <w:t>го забезпечення та інформаційних си</w:t>
              <w:softHyphen/>
              <w:t>стем, мережевих вірту</w:t>
              <w:softHyphen/>
              <w:t>альних та електронних бібліот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ити електроний банк даних тематики перспективного педаго</w:t>
              <w:softHyphen/>
              <w:t>гіч</w:t>
              <w:softHyphen/>
              <w:t>ного досвіду  пе</w:t>
              <w:softHyphen/>
              <w:t>да</w:t>
              <w:softHyphen/>
              <w:t>гогічних праців</w:t>
              <w:softHyphen/>
              <w:t>ни</w:t>
              <w:softHyphen/>
              <w:t>ків закладів освіти мі</w:t>
              <w:softHyphen/>
              <w:t>ста з дистан</w:t>
              <w:softHyphen/>
              <w:t>ційної осві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ідготовку фахівців з питань організації та технологій ди</w:t>
              <w:softHyphen/>
              <w:t>ста</w:t>
              <w:softHyphen/>
              <w:t>нційного на</w:t>
              <w:softHyphen/>
              <w:softHyphen/>
              <w:t>вч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діяльність постійно ді</w:t>
              <w:softHyphen/>
              <w:t>ю</w:t>
              <w:softHyphen/>
              <w:t>чого консультаційного пунк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ктивізація роботи щодо функціо</w:t>
              <w:softHyphen/>
              <w:t>ну</w:t>
              <w:softHyphen/>
              <w:t>вання й удосконалення системи ди</w:t>
              <w:softHyphen/>
              <w:t>стан</w:t>
              <w:softHyphen/>
              <w:t>ційної ос</w:t>
              <w:softHyphen/>
              <w:t>віти Білої Церкв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НМ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ення умов для реалізації моделі відкритої освіти в забезпеченні рівних мож</w:t>
        <w:softHyphen/>
        <w:t>ли</w:t>
        <w:softHyphen/>
        <w:t>вос</w:t>
        <w:softHyphen/>
        <w:t>тей одержання якісної освіти впродовж життя, розширення альтернативних форм її здо</w:t>
        <w:softHyphen/>
        <w:t>бутт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підвищення якості навчання в освітніх закладах міста шляхом організації вільного до</w:t>
        <w:softHyphen/>
        <w:t>ступу учнів і педагогічних працівників до високоякісних освітніх електронних біб</w:t>
        <w:softHyphen/>
        <w:t>лі</w:t>
        <w:softHyphen/>
        <w:t>отек, навчальних матеріалів, навчально-методичних комплексів, цифрових інфор</w:t>
        <w:softHyphen/>
        <w:t>мА</w:t>
        <w:softHyphen/>
        <w:t>ційних ресурс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провадження комплексних інформаційних систем дистанційної осві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технічне оснащення загальноосвітніх навчальних закладів сучасними інформаційно-ко</w:t>
        <w:softHyphen/>
        <w:t>мунікаційними засобами навчання для е-навч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забезпечення всіх навчальних закладів міста можливістю швидкого доступу до мережі Інтернет з використанням глобальних інформаційних ресурс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порядкування інформаційного обміну баз даних між закладами й установами освіти міста, автоматизація типових операцій, збору даних і статистичних звітів, що пе</w:t>
        <w:softHyphen/>
        <w:t>ріо</w:t>
        <w:softHyphen/>
        <w:t xml:space="preserve">дично формуються за визначеними форм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lang w:val="uk-UA"/>
        </w:rPr>
        <w:t>створення умов для надання в оперативному режимі аналітичним службам, керів</w:t>
        <w:softHyphen/>
        <w:t>ни</w:t>
        <w:softHyphen/>
        <w:t>кам та іншим суб’єктам педагогічного процесу інформації про стан і тенденції роз</w:t>
        <w:softHyphen/>
        <w:t>вит</w:t>
        <w:softHyphen/>
        <w:t>ку дистанційної освіти.</w:t>
      </w:r>
    </w:p>
    <w:p>
      <w:pPr>
        <w:pStyle w:val="TextBodyIndent"/>
        <w:keepNext w:val="true"/>
        <w:suppressLineNumbers/>
        <w:suppressAutoHyphens w:val="true"/>
        <w:spacing w:before="0" w:after="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 ІІІ. ОХОРОНА ДИТИНСТВА</w:t>
      </w:r>
    </w:p>
    <w:p>
      <w:pPr>
        <w:pStyle w:val="TextBodyIndent"/>
        <w:keepNext w:val="true"/>
        <w:suppressLineNumbers/>
        <w:suppressAutoHyphens w:val="true"/>
        <w:spacing w:before="0" w:after="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 ПРОЕКТ «ПСИХОЛОГІЧНИЙ </w:t>
      </w:r>
      <w:r>
        <w:rPr>
          <w:b/>
        </w:rPr>
        <w:t>СУПРОВІД ТА СОЦІАЛЬНО-ПЕДАГОГІЧНИЙ ПАТРОНАТ НАВЧАЛЬНО-ВИХОВНОГО ПРОЦЕСУ</w:t>
      </w:r>
      <w:r>
        <w:rPr>
          <w:b/>
          <w:lang w:val="uk-UA"/>
        </w:rPr>
        <w:t>»</w:t>
      </w:r>
    </w:p>
    <w:p>
      <w:pPr>
        <w:pStyle w:val="TextBodyIndent"/>
        <w:keepNext w:val="true"/>
        <w:suppressLineNumbers/>
        <w:suppressAutoHyphens w:val="true"/>
        <w:spacing w:before="0" w:after="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keepNext w:val="true"/>
        <w:suppressLineNumbers/>
        <w:suppressAutoHyphens w:val="true"/>
        <w:spacing w:before="0" w:after="0"/>
        <w:ind w:left="0" w:hanging="0"/>
        <w:jc w:val="both"/>
        <w:rPr/>
      </w:pPr>
      <w:r>
        <w:rPr>
          <w:b/>
          <w:i/>
          <w:lang w:val="uk-UA"/>
        </w:rPr>
        <w:t xml:space="preserve">Мета проекту: </w:t>
      </w:r>
      <w:r>
        <w:rPr>
          <w:lang w:val="uk-UA"/>
        </w:rPr>
        <w:t>створювати сприятливі умови для діяльності працівників психологічної слу</w:t>
        <w:softHyphen/>
        <w:t>жби відповідно до стратегії розвитку системи освіти України в цілому,  передових ідей і позицій, які відповідають сучасній державній політиці підтримки всіх учасників на</w:t>
        <w:softHyphen/>
        <w:t>вча</w:t>
        <w:softHyphen/>
        <w:t>ль</w:t>
        <w:softHyphen/>
        <w:t>но-виховного процесу шляхом здійснення психологічної діагностики, соціально-пси</w:t>
        <w:softHyphen/>
        <w:t>хо</w:t>
        <w:softHyphen/>
        <w:t>логічної корекції, профілактики, соціальної реабілітації, психологічної просвіти та пси</w:t>
        <w:softHyphen/>
        <w:t>хо</w:t>
        <w:softHyphen/>
        <w:t>лого-пе</w:t>
        <w:softHyphen/>
        <w:t>да</w:t>
        <w:softHyphen/>
        <w:t>го</w:t>
        <w:softHyphen/>
        <w:t>гічного проектування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проекту: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оптимізувати організаційно-правове забезпечення  та методичну модель діяльності пси</w:t>
        <w:softHyphen/>
        <w:t>хологічної служби міста;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підвищити ефективність діяльності практичних психологів і соціальних педагогів шля</w:t>
        <w:softHyphen/>
        <w:t>хом підвищення професійної компетентності та використання соціально-педагогічних і пси</w:t>
        <w:softHyphen/>
        <w:t xml:space="preserve">хологічних технологій; 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удосконалювати психологічний супровід процесу інтеграції дітей з особливими ос</w:t>
        <w:softHyphen/>
        <w:t>віт</w:t>
        <w:softHyphen/>
        <w:t>ні</w:t>
        <w:softHyphen/>
        <w:t>ми потребами в навчально-виховний процес;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забезпечувати психологічний і соціальний супровід дітей та їхніх сімей, що постра</w:t>
        <w:softHyphen/>
        <w:t>ж</w:t>
        <w:softHyphen/>
        <w:t>да</w:t>
        <w:softHyphen/>
        <w:t>ли внаслідок військових дій;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виявляти та сприяти розвитку здібностей і обдарувань дитини, і на цій основі про</w:t>
        <w:softHyphen/>
        <w:t>ек</w:t>
        <w:softHyphen/>
        <w:t>ту</w:t>
        <w:softHyphen/>
        <w:t>ва</w:t>
        <w:softHyphen/>
        <w:t>ти модель профільного та профорієнтаційного навчання, сприяти особистісно зоріє</w:t>
        <w:softHyphen/>
        <w:t>н</w:t>
        <w:softHyphen/>
        <w:t>то</w:t>
        <w:softHyphen/>
        <w:t>ваному ви</w:t>
        <w:softHyphen/>
        <w:t>бору професії;</w:t>
      </w:r>
    </w:p>
    <w:p>
      <w:pPr>
        <w:pStyle w:val="Normal"/>
        <w:keepNext w:val="true"/>
        <w:numPr>
          <w:ilvl w:val="0"/>
          <w:numId w:val="24"/>
        </w:numPr>
        <w:suppressLineNumbers/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lang w:val="uk-UA"/>
        </w:rPr>
        <w:t>скеровувати роботу працівників психологічної служби на формування в учнів сві</w:t>
        <w:softHyphen/>
        <w:t>до</w:t>
        <w:softHyphen/>
        <w:t>мо</w:t>
        <w:softHyphen/>
        <w:t>го ставлення до власного здоров’я, розвиток навичок поведінки в різних життєвих си</w:t>
        <w:softHyphen/>
        <w:t>ту</w:t>
        <w:softHyphen/>
        <w:t>аціях, прийомів емоційної саморегуляції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b/>
          <w:i/>
          <w:lang w:val="uk-UA"/>
        </w:rPr>
        <w:t xml:space="preserve">Пріоритети проекту: </w:t>
      </w:r>
      <w:r>
        <w:rPr>
          <w:lang w:val="uk-UA"/>
        </w:rPr>
        <w:t>побудова освітнього простору на основі принципу гуманізму; роз</w:t>
        <w:softHyphen/>
        <w:t>ро</w:t>
        <w:softHyphen/>
        <w:t>б</w:t>
        <w:softHyphen/>
        <w:t>ка розвиваючих, корекційних і компенсаторних програм навчання і розвитку; запро</w:t>
        <w:softHyphen/>
        <w:t>вад</w:t>
        <w:softHyphen/>
        <w:t>же</w:t>
        <w:softHyphen/>
        <w:t xml:space="preserve">ння експертизи і проектування розвиваючого освітнього середовища.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9"/>
        <w:gridCol w:w="1614"/>
        <w:gridCol w:w="1701"/>
        <w:gridCol w:w="1616"/>
      </w:tblGrid>
      <w:tr>
        <w:trPr>
          <w:tblHeader w:val="true"/>
          <w:trHeight w:val="6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матеріально-технічну базу ка</w:t>
              <w:softHyphen/>
              <w:t>бінетів працівників психологічної служби  від</w:t>
              <w:softHyphen/>
              <w:t>повідно до Положення про психолог</w:t>
              <w:softHyphen/>
              <w:t>гіч</w:t>
              <w:softHyphen/>
              <w:t>ний кабінет дошкільних, загальноосвітніх та інших навчальних за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керівники закладів осві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створенню навчальних психологіч</w:t>
              <w:softHyphen/>
              <w:t>них кабінетів в закладах освіти відповідно до По</w:t>
              <w:softHyphen/>
              <w:t>ло</w:t>
              <w:softHyphen/>
              <w:t>ження про психологічний кабінет дошкуль</w:t>
              <w:softHyphen/>
              <w:t>них, загальноосвітніх та інших на</w:t>
              <w:softHyphen/>
              <w:t>вча</w:t>
              <w:softHyphen/>
              <w:t>льних за</w:t>
              <w:softHyphen/>
              <w:t>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керівники закладів осві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навчальні семінари з питання «Ор</w:t>
              <w:softHyphen/>
              <w:t>ганізаційно-правові аспекти діяльності пси</w:t>
              <w:softHyphen/>
              <w:softHyphen/>
              <w:t>хо</w:t>
              <w:softHyphen/>
              <w:t>логічної служби системи освіти» для ке</w:t>
              <w:softHyphen/>
              <w:t>рів</w:t>
              <w:softHyphen/>
              <w:t>ників навчальних за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МЦ, ЦППСіВР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вищувати кваліфікацію праців</w:t>
              <w:softHyphen/>
              <w:t>ників пси</w:t>
              <w:softHyphen/>
              <w:t>хо</w:t>
              <w:softHyphen/>
              <w:t>логічної служби шляхом проведення ме</w:t>
              <w:softHyphen/>
              <w:t>то</w:t>
              <w:softHyphen/>
              <w:t>дичних заходів із використанням новітніх досягнень науковців і кращих методик ро</w:t>
              <w:softHyphen/>
              <w:t>бо</w:t>
              <w:softHyphen/>
              <w:t>ти з персо</w:t>
              <w:softHyphen/>
              <w:t>на</w:t>
              <w:softHyphen/>
              <w:t>л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сти навчання фахівців психологічної слу</w:t>
              <w:softHyphen/>
              <w:t>жби за програмою «Дорослішай на здо</w:t>
              <w:softHyphen/>
              <w:t>ров’я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,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навчальні семінари з проблеми вза</w:t>
              <w:softHyphen/>
              <w:t>ємодії працівників психологічної служби си</w:t>
              <w:softHyphen/>
              <w:t>стеми освіти та працівників інших органів і служб у справах дітей (кримінальна міліція у спра</w:t>
              <w:softHyphen/>
              <w:t>вах дітей, центри соціально-пси</w:t>
              <w:softHyphen/>
              <w:t>хо</w:t>
              <w:softHyphen/>
              <w:t>ло</w:t>
              <w:softHyphen/>
              <w:t>гі</w:t>
              <w:softHyphen/>
              <w:t>ч</w:t>
              <w:softHyphen/>
              <w:t>них служб для сім’ї, дітей та молоді то</w:t>
              <w:softHyphen/>
              <w:t>що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,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ити циклограми діяльності прак</w:t>
              <w:softHyphen/>
              <w:t>тич</w:t>
              <w:softHyphen/>
              <w:t>них психологів і соціальних педагогів різних типів навчальних за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практичні психологи та соціальні педагоги  ЗН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досконалити діагностичні мінімуми у дія</w:t>
              <w:softHyphen/>
              <w:t>ль</w:t>
              <w:softHyphen/>
              <w:t>ності практичних психологів загально</w:t>
              <w:softHyphen/>
              <w:t>ос</w:t>
              <w:softHyphen/>
              <w:t>вітніх навчальних за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практичні психологи  ЗН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ити банк діагностичних методик для ро</w:t>
              <w:softHyphen/>
              <w:t>боти практичного психолога дошкільного та за</w:t>
              <w:softHyphen/>
              <w:t>га</w:t>
              <w:softHyphen/>
              <w:t>льноосвітнього навчального закладу для ро</w:t>
              <w:softHyphen/>
              <w:t>боти з дітьми з особливими освітніми потреб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просвітницьку роботу з педа</w:t>
              <w:softHyphen/>
              <w:t>го</w:t>
              <w:softHyphen/>
              <w:t>гіч</w:t>
              <w:softHyphen/>
              <w:t>ними працівниками та батьками з метою ство</w:t>
              <w:softHyphen/>
              <w:t>рення сприятливого навчального та вихов</w:t>
              <w:softHyphen/>
              <w:t>ного се</w:t>
              <w:softHyphen/>
              <w:t>ре</w:t>
              <w:softHyphen/>
              <w:t>довища для дітей з особливими освітніми потреб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стан організації роботи працівників пси</w:t>
              <w:softHyphen/>
              <w:t>хологічної служби з обдаро</w:t>
              <w:softHyphen/>
              <w:t>ва</w:t>
              <w:softHyphen/>
              <w:t>ною мо</w:t>
              <w:softHyphen/>
              <w:t>ло</w:t>
              <w:softHyphen/>
              <w:t>дд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на рівні міста соціально-пе</w:t>
              <w:softHyphen/>
              <w:t>да</w:t>
              <w:softHyphen/>
              <w:t>го</w:t>
              <w:softHyphen/>
              <w:t>гіч</w:t>
              <w:softHyphen/>
              <w:t>ні та психологічні дос</w:t>
              <w:softHyphen/>
              <w:t>лідження щодо ак</w:t>
              <w:softHyphen/>
              <w:t>ту</w:t>
              <w:softHyphen/>
              <w:softHyphen/>
              <w:t>а</w:t>
              <w:softHyphen/>
              <w:t>льних пи</w:t>
              <w:softHyphen/>
              <w:t>тань розвитку учнів, вивчення со</w:t>
              <w:softHyphen/>
              <w:t>ціальних ризиків у системі освіти та соціально-педагогічному оточенні вихован</w:t>
              <w:softHyphen/>
              <w:t>ців, учн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МЦ, ЦППСіВР, працівники психологічної служб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ювати моніто</w:t>
              <w:softHyphen/>
              <w:t>ри</w:t>
              <w:softHyphen/>
              <w:t>нги серед учасників навчально-виховного процесу з тем: «Мо</w:t>
              <w:softHyphen/>
              <w:t>лодь і протиправна поведінка»; «Здо</w:t>
              <w:softHyphen/>
              <w:t>ровий спосіб життя»; «Духовні цінності, ідеали, переконання та вплив ЗМІ на формування особистості дитини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працівники психологічної служб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ювати експертизу психологічного та со</w:t>
              <w:softHyphen/>
              <w:t>ціо</w:t>
              <w:softHyphen/>
              <w:t>логічного інструментарію, що викори</w:t>
              <w:softHyphen/>
              <w:t>с</w:t>
              <w:softHyphen/>
              <w:t>то</w:t>
              <w:softHyphen/>
              <w:softHyphen/>
              <w:t>ву</w:t>
              <w:softHyphen/>
              <w:t>ється у закладах осві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езентувати систему роботу практичних психологів дошкільних, загальноосвітніх та позашкільних навчальних закладів міста у фахових виданнях усеукраїнського рів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керівники методичних об’єдна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загальнювати та поширювати перспек</w:t>
              <w:softHyphen/>
              <w:t>ти</w:t>
              <w:softHyphen/>
              <w:t>вний досвід роботи працівників психо</w:t>
              <w:softHyphen/>
              <w:t>ло</w:t>
              <w:softHyphen/>
              <w:t>гіч</w:t>
              <w:softHyphen/>
              <w:t>ної служби на тематичних виставках, нау</w:t>
              <w:softHyphen/>
              <w:t>ко</w:t>
              <w:softHyphen/>
              <w:t>во-методичних масових заходах, кон</w:t>
              <w:softHyphen/>
              <w:t>кур</w:t>
              <w:softHyphen/>
              <w:t>сах тощ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ти науково-методичний супровід діяльності міських методичних об’єднань пра</w:t>
              <w:softHyphen/>
              <w:softHyphen/>
              <w:t>цівників психологічної  служби мі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постійне інформаційне онов</w:t>
              <w:softHyphen/>
              <w:t>ле</w:t>
              <w:softHyphen/>
              <w:t>ння та наповнення сайту ЦППСіВ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оваджувати профорієнтаційні факуль</w:t>
              <w:softHyphen/>
              <w:t>т</w:t>
              <w:softHyphen/>
              <w:t>а</w:t>
              <w:softHyphen/>
              <w:t>ти</w:t>
              <w:softHyphen/>
              <w:t>вні курси для учнів 8-10 класів з метою розвитку інтересів і здібностей, свідомого ви</w:t>
              <w:softHyphen/>
              <w:t>бору профілю навчання та майбутньої про</w:t>
              <w:softHyphen/>
              <w:t>фесії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, ЦППСіВР, працівники психологічної служб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роботу творчої групи прак</w:t>
              <w:softHyphen/>
              <w:t>ти</w:t>
              <w:softHyphen/>
              <w:t>ч</w:t>
              <w:softHyphen/>
              <w:t>них психологів з метою створення діа</w:t>
              <w:softHyphen/>
              <w:t>гно</w:t>
              <w:softHyphen/>
              <w:t>с</w:t>
              <w:softHyphen/>
              <w:t>тичного, методичного та корекційного ін</w:t>
              <w:softHyphen/>
              <w:t>ст</w:t>
              <w:softHyphen/>
              <w:t>ру</w:t>
              <w:softHyphen/>
              <w:softHyphen/>
              <w:t>ментарію для ефективного психологічного су</w:t>
              <w:softHyphen/>
              <w:t>проводу дітей, що мають особливі освітні потреб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працівники психологічної служб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8"/>
              </w:numPr>
              <w:suppressLineNumbers/>
              <w:suppressAutoHyphens w:val="true"/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просвітницькі заходи, висвіт</w:t>
              <w:softHyphen/>
              <w:t>лю</w:t>
              <w:softHyphen/>
              <w:t>вати в періодичних та електронних виданнях питання, пов’язані з підвищенням психо</w:t>
              <w:softHyphen/>
              <w:t>ло</w:t>
              <w:softHyphen/>
              <w:t xml:space="preserve">гічної культури всіх учасників навчально-виховного процесу щодо розвитку гнучкості поведінки, навчання ефективним методам подолання кризових ситуацій, формування стресостійкості.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, працівники психологічної служб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бюджетного фінансування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lang w:val="uk-UA"/>
        </w:rPr>
        <w:t xml:space="preserve"> </w:t>
      </w:r>
      <w:r>
        <w:rPr>
          <w:b/>
          <w:i/>
          <w:lang w:val="uk-UA"/>
        </w:rPr>
        <w:t>Очікувані результати:</w:t>
      </w:r>
    </w:p>
    <w:p>
      <w:pPr>
        <w:pStyle w:val="Normal"/>
        <w:keepNext w:val="true"/>
        <w:numPr>
          <w:ilvl w:val="0"/>
          <w:numId w:val="15"/>
        </w:numPr>
        <w:suppressLineNumbers/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lang w:val="uk-UA"/>
        </w:rPr>
      </w:pPr>
      <w:r>
        <w:rPr>
          <w:lang w:val="uk-UA"/>
        </w:rPr>
        <w:t>оптимізація організаційно-управлінської та методичної моделі діяльності психологічної служби системи освіти м. Біла Церква;</w:t>
      </w:r>
    </w:p>
    <w:p>
      <w:pPr>
        <w:pStyle w:val="Normal"/>
        <w:keepNext w:val="true"/>
        <w:numPr>
          <w:ilvl w:val="0"/>
          <w:numId w:val="15"/>
        </w:numPr>
        <w:suppressLineNumbers/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lang w:val="uk-UA"/>
        </w:rPr>
        <w:t>спрямування діяльності працівників психологічної служби на неконфліктну адаптацію учасників навчально-виховного процесу до суспільних змін, збереження їхнього психо</w:t>
        <w:softHyphen/>
        <w:t>со</w:t>
        <w:softHyphen/>
        <w:t>ма</w:t>
        <w:softHyphen/>
        <w:t>тичного здоров’я;</w:t>
      </w:r>
    </w:p>
    <w:p>
      <w:pPr>
        <w:pStyle w:val="Normal"/>
        <w:keepNext w:val="true"/>
        <w:numPr>
          <w:ilvl w:val="0"/>
          <w:numId w:val="15"/>
        </w:numPr>
        <w:suppressLineNumbers/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lang w:val="uk-UA"/>
        </w:rPr>
        <w:t>соціально-педагогічний патронаж і психологічний супровід дітей вразливих категорій (діти-сироти, діти-інваліди, діти з особливими освітніми потребами, діти з сімей СЖО, діти з сімей учасників бойових дій);</w:t>
      </w:r>
    </w:p>
    <w:p>
      <w:pPr>
        <w:pStyle w:val="Normal"/>
        <w:keepNext w:val="true"/>
        <w:numPr>
          <w:ilvl w:val="0"/>
          <w:numId w:val="15"/>
        </w:numPr>
        <w:suppressLineNumbers/>
        <w:tabs>
          <w:tab w:val="clear" w:pos="708"/>
          <w:tab w:val="left" w:pos="360" w:leader="none"/>
        </w:tabs>
        <w:suppressAutoHyphens w:val="true"/>
        <w:ind w:left="360" w:hanging="180"/>
        <w:jc w:val="both"/>
        <w:rPr/>
      </w:pPr>
      <w:r>
        <w:rPr>
          <w:lang w:val="uk-UA"/>
        </w:rPr>
        <w:t>створення особистісної траєкторії розвитку кожної дитини та формування життєвих ком</w:t>
        <w:softHyphen/>
        <w:t>петентностей, що дозволяють успішно орієнтуватися  в реаліях і перспективах сучасного життя й активно пристосовуватися до нього.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2. ПРОЕКТ </w:t>
      </w:r>
      <w:r>
        <w:rPr>
          <w:b/>
        </w:rPr>
        <w:t>«</w:t>
      </w:r>
      <w:r>
        <w:rPr>
          <w:b/>
          <w:lang w:val="uk-UA"/>
        </w:rPr>
        <w:t>ДІТИ З ОСОБЛИВИМИ ПОТРЕБАМ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Мета проекту: </w:t>
      </w:r>
      <w:r>
        <w:rPr>
          <w:bCs/>
          <w:lang w:val="uk-UA"/>
        </w:rPr>
        <w:t>створити в місті різнорівневу систему соціального захисту дітей та молоді з особливими освітніми потребами.</w:t>
      </w:r>
    </w:p>
    <w:p>
      <w:pPr>
        <w:pStyle w:val="Normal"/>
        <w:ind w:firstLine="72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Завдання проекту: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/>
        </w:rPr>
        <w:t>забезпечити умови для навчання, розвитку, адаптації в соціумі та підготовки до трудової дія</w:t>
        <w:softHyphen/>
        <w:t>льності дітей з фізичними та психічними вадами, дітей-сиріт і дітей, позбавлених бать</w:t>
        <w:softHyphen/>
        <w:t>ків</w:t>
        <w:softHyphen/>
        <w:t>ського піклуванн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>створити систему виявлення, обліку, надання консультаційно-діагностичної допомоги дітям з особливими потребами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 w:eastAsia="uk-UA"/>
        </w:rPr>
        <w:t>координація зусиль органів виконавчої влади, правоохоронних органів, охорони здоров’я, за</w:t>
        <w:softHyphen/>
        <w:t>кладів освіти з метою надання дієвої допомоги дітям-сиротам, дітям, позбавленим батьківського піклування, дітям-інвалідам, іншим категоріям соціально незахищених дітей у захисті їхніх прав та інтересі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>організація методичної  роботи з педагогами, які працюють з особливими дітьми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/>
        </w:rPr>
        <w:t>організація просвітницької роботи з батьками дітей з особливими потребами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bCs/>
          <w:lang w:val="uk-UA"/>
        </w:rPr>
      </w:pPr>
      <w:r>
        <w:rPr>
          <w:lang w:val="uk-UA"/>
        </w:rPr>
        <w:t>сприяти поширенню інклюзивного навчання дітей з особливими потребами в загальноосвітніх і дошкільних навчальних закладах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 w:eastAsia="uk-UA"/>
        </w:rPr>
      </w:pPr>
      <w:r>
        <w:rPr>
          <w:lang w:val="uk-UA" w:eastAsia="uk-UA"/>
        </w:rPr>
        <w:t>забезпечити раннє діагностування та повне охоплення дітей з особливостями психофізичного розвитку спеціальною освітою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 w:eastAsia="uk-UA"/>
        </w:rPr>
      </w:pPr>
      <w:r>
        <w:rPr>
          <w:lang w:val="uk-UA" w:eastAsia="uk-UA"/>
        </w:rPr>
        <w:t>здійснювати науково-методичне супроводження корекційно-розвивального навчанн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 w:eastAsia="uk-UA"/>
        </w:rPr>
        <w:t>сприяти розвитку діяльності БСЗШ №19, створенню соціально-психологічних й організаційно-педагогічних умов для навчання, розвитку, адаптації в суспільстві та підготовки до трудової діяльності дітей з особливостями психофізичного розвитку, дітей-сиріт і дітей, позбавлених ба</w:t>
        <w:softHyphen/>
        <w:t>тьківського піклуванн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 w:eastAsia="uk-UA"/>
        </w:rPr>
      </w:pPr>
      <w:r>
        <w:rPr>
          <w:lang w:val="uk-UA" w:eastAsia="uk-UA"/>
        </w:rPr>
        <w:t>поповнювати матеріально-технічне і навчально-методичне забезпечення БСЗШ №19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 w:eastAsia="uk-UA"/>
        </w:rPr>
        <w:t>упроваджувати технології культури здорового життя для профілактики бездоглядності, нега</w:t>
        <w:softHyphen/>
        <w:t>ти</w:t>
        <w:softHyphen/>
        <w:t>вних проявів і порушень в учнівському середовищі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 w:eastAsia="uk-UA"/>
        </w:rPr>
        <w:t>створити консультативний пункт допомоги сім’ям, у яких виховуються діти з розладами аутистичного спектру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 w:eastAsia="uk-UA"/>
        </w:rPr>
      </w:pPr>
      <w:r>
        <w:rPr>
          <w:lang w:val="uk-UA" w:eastAsia="uk-UA"/>
        </w:rPr>
        <w:t>поширювати інклюзивну модель освіти в систему діяльності закладів освіти міста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Учасники проекту</w:t>
      </w:r>
      <w:r>
        <w:rPr>
          <w:lang w:val="uk-UA"/>
        </w:rPr>
        <w:t>: управління освіти і науки, центр практичної психології і соціально-ви-ховної роботи, відділ охорони здоров’я,  реабілітаційний центр «Шанс», служба у справах дітей, центр соціально-психологічної реабілітації дітей «Злагода», благодійні й громадські організації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Етапи реалізації проекту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118"/>
        <w:gridCol w:w="16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 w:eastAsia="uk-UA"/>
              </w:rPr>
              <w:t>Створити соціально-психологічні та орга</w:t>
              <w:softHyphen/>
              <w:t>нізаційно-педагогічні умови рівного до</w:t>
              <w:softHyphen/>
              <w:t>сту</w:t>
              <w:softHyphen/>
              <w:t>пу до здобуття якісної освіти дітей з особ</w:t>
              <w:softHyphen/>
              <w:t>ли</w:t>
              <w:softHyphen/>
              <w:t>вими потребами, дітей-сиріт та дітей, по</w:t>
              <w:softHyphen/>
              <w:t>зба</w:t>
              <w:softHyphen/>
              <w:t>в</w:t>
              <w:softHyphen/>
              <w:t>лених батьківського піклу</w:t>
              <w:softHyphen/>
              <w:t>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20 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досконалювати роботу міської пси</w:t>
              <w:softHyphen/>
              <w:t>хо</w:t>
              <w:softHyphen/>
              <w:t>лого-медико-педагогічної консультації. Виробити єдині вимоги до ведення документ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ПМПК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ворити базу даних дітей з особливими освітніми потребами, соціально неза</w:t>
              <w:softHyphen/>
              <w:t>хи</w:t>
              <w:softHyphen/>
              <w:t>щених ка</w:t>
              <w:softHyphen/>
              <w:t>тегорій дітей, які не пере</w:t>
              <w:softHyphen/>
              <w:t>бу</w:t>
              <w:softHyphen/>
              <w:t>ва</w:t>
              <w:softHyphen/>
              <w:t>ють у за</w:t>
              <w:softHyphen/>
              <w:t>кладах освіти, та учнів, які на</w:t>
              <w:softHyphen/>
              <w:t>вчаються за ін</w:t>
              <w:softHyphen/>
              <w:t>ди</w:t>
              <w:softHyphen/>
              <w:t>відуальною формою на</w:t>
              <w:softHyphen/>
              <w:t>вчання та</w:t>
            </w:r>
            <w:r>
              <w:rPr>
                <w:sz w:val="22"/>
                <w:szCs w:val="22"/>
                <w:lang w:val="uk-UA"/>
              </w:rPr>
              <w:t xml:space="preserve"> забез</w:t>
              <w:softHyphen/>
              <w:t>пе</w:t>
              <w:softHyphen/>
              <w:t xml:space="preserve">чити їх психологічний супрові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новити банк даних про дітей-інва</w:t>
              <w:softHyphen/>
              <w:t>лідів, які на</w:t>
              <w:softHyphen/>
              <w:t>вчаються в загально</w:t>
              <w:softHyphen/>
              <w:t>ос</w:t>
              <w:softHyphen/>
              <w:t>віт</w:t>
              <w:softHyphen/>
              <w:t>ніх закла</w:t>
              <w:softHyphen/>
              <w:t>дах мі</w:t>
              <w:softHyphen/>
              <w:t xml:space="preserve">ст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Розширити мережу інклюзивних груп до</w:t>
              <w:softHyphen/>
              <w:t>шкільних навчальних закладів, в тому числі й спеціальних груп раннього віку (2-й рік життя), інклюзивних класів загальноосвітніх навчальних закла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ворити в навчальних закладах, які впро</w:t>
              <w:softHyphen/>
              <w:t>ва</w:t>
              <w:softHyphen/>
              <w:t>джують інклюзивну модель освіти, кабінети корекційно-розвивальної роботи, ура</w:t>
              <w:softHyphen/>
              <w:t>хо</w:t>
              <w:softHyphen/>
              <w:t>ву</w:t>
              <w:softHyphen/>
              <w:t>ючи особливості дітей аутистичного спект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Забезпечити соціально-медико-психоло</w:t>
              <w:softHyphen/>
              <w:t>гіч</w:t>
              <w:softHyphen/>
              <w:t>ний супровід дітей з особливими освітніми потребами, які навчаються в інклюзивних кла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Удосконалювати систему роботи логопе</w:t>
              <w:softHyphen/>
              <w:t>ди</w:t>
              <w:softHyphen/>
              <w:t>чних пунктів у загальноосвітніх навчальних закладах відповідно до нормативних вимог,  забезпечити їх навчально-дидактичними та корекційними за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ворити умови для залучення дітей з особливими освітніми потребами, дітей-сиріт та дітей, позбавлених батьківського піклу</w:t>
              <w:softHyphen/>
              <w:t>вання до навчання в гуртках, секціях, студіях в загальноосвітніх і поза</w:t>
              <w:softHyphen/>
              <w:t>шкільних навча</w:t>
              <w:softHyphen/>
              <w:t>ль</w:t>
              <w:softHyphen/>
              <w:t xml:space="preserve">них заклад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П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творити </w:t>
            </w:r>
            <w:r>
              <w:rPr>
                <w:sz w:val="22"/>
                <w:szCs w:val="22"/>
                <w:lang w:val="uk-UA"/>
              </w:rPr>
              <w:t>освітньо-консультативний ресурс</w:t>
              <w:softHyphen/>
              <w:t xml:space="preserve">ний центр супроводу інклюзивного навчання </w:t>
            </w:r>
            <w:r>
              <w:rPr>
                <w:bCs/>
                <w:sz w:val="22"/>
                <w:szCs w:val="22"/>
                <w:lang w:val="uk-UA"/>
              </w:rPr>
              <w:t xml:space="preserve"> при спеціальній загальноосвітній школі № 19 з метою визначення варіанту навчання для дітей, які не відвідували дошкільні навчальні заклади, мають комплексні порушення роз</w:t>
              <w:softHyphen/>
              <w:t>витку і потребують тривалої діагностики в динаміці педагогічного проце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ПМП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остерігати за динамікою розвитку дітей із особливими освітніми потребами у спеціа</w:t>
              <w:softHyphen/>
              <w:t>ль</w:t>
              <w:softHyphen/>
              <w:t>ній загальноосвітній школі № 19 для своє</w:t>
              <w:softHyphen/>
              <w:t>часного переведення їх до загально</w:t>
              <w:softHyphen/>
              <w:t>ос</w:t>
              <w:softHyphen/>
              <w:t>віт</w:t>
              <w:softHyphen/>
              <w:t>ніх навчальних закла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ЦППСіВР, ПМП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Ввести додаткові ставки асистента вчителя в загальноосвітніх навчальних закладах, які впро</w:t>
              <w:softHyphen/>
              <w:t>ваджують інклюзивне навч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вести ставку логопеда в БЗШ №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прияти організації відпочинку та оздо</w:t>
              <w:softHyphen/>
              <w:t>ро</w:t>
              <w:softHyphen/>
              <w:t>в</w:t>
              <w:softHyphen/>
              <w:t>лення дітей-сиріт та дітей, позбавлених бать</w:t>
              <w:softHyphen/>
              <w:t>ківського піклування,</w:t>
            </w:r>
            <w:r>
              <w:rPr>
                <w:sz w:val="22"/>
                <w:szCs w:val="22"/>
                <w:lang w:val="uk-UA"/>
              </w:rPr>
              <w:t xml:space="preserve"> напівсиріт, дітей-інва</w:t>
              <w:softHyphen/>
              <w:t xml:space="preserve">лідів, дітей з функціональними порушеннями </w:t>
            </w:r>
            <w:r>
              <w:rPr>
                <w:bCs/>
                <w:sz w:val="22"/>
                <w:szCs w:val="22"/>
                <w:lang w:val="uk-UA"/>
              </w:rPr>
              <w:t>загальноосвітніх закла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семінарів, конфе</w:t>
              <w:softHyphen/>
              <w:t>ренцій з практичними психологами, соціаль</w:t>
              <w:softHyphen/>
              <w:t>ними педагогами, учителями, які працюють з дітьми з особливими потребами, з проблеми : “Соціальна адаптація дітей з особливостями психофізичного розвитку, шляхом організації їхнього навчання в загальноосвітніх навча</w:t>
              <w:softHyphen/>
              <w:t>ль</w:t>
              <w:softHyphen/>
              <w:t>них закладах “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ЦППСіВР, ПМПК, керівники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ити  тренінгові заняття для педагогів та батьків з метою підвищення компе</w:t>
              <w:softHyphen/>
              <w:t>те</w:t>
              <w:softHyphen/>
              <w:t>нт</w:t>
              <w:softHyphen/>
              <w:t xml:space="preserve">ності та координації педагогічних зусиль у роботі з дітьми з особливими потреб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робити тренінгові заняття для дітей з осо</w:t>
              <w:softHyphen/>
              <w:t>бливими потребами з урахуванням фізик</w:t>
              <w:softHyphen/>
              <w:t>них і розумових  можливостей кожної ди</w:t>
              <w:softHyphen/>
              <w:t>ти</w:t>
              <w:softHyphen/>
              <w:t>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ДНЗ і З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довжити проведення благодійних акцій у закладах освіти міста: «Хай серце не втрачає доброти», «Стежина добра», «Новий рік без самотності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ЦППСіВР, керівники ДНЗ, ЗНЗ, ПН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 надавати матеріальну допомогу</w:t>
            </w:r>
            <w:r>
              <w:rPr>
                <w:bCs/>
                <w:sz w:val="22"/>
                <w:szCs w:val="22"/>
                <w:lang w:val="uk-UA"/>
              </w:rPr>
              <w:t xml:space="preserve"> випускникам сиротам та дітям, позбавленим батьківського пікл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3 р.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 надавати матеріальну допомогу</w:t>
            </w:r>
            <w:r>
              <w:rPr>
                <w:bCs/>
                <w:sz w:val="22"/>
                <w:szCs w:val="22"/>
                <w:lang w:val="uk-UA"/>
              </w:rPr>
              <w:t xml:space="preserve"> дітям-сиротам та дітям, позбавленим бать</w:t>
              <w:softHyphen/>
              <w:t>ківського піклування для придбання шкільної форми та спортивного одя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 надавати матеріальну допомогу с</w:t>
            </w:r>
            <w:r>
              <w:rPr>
                <w:bCs/>
                <w:sz w:val="22"/>
                <w:szCs w:val="22"/>
                <w:lang w:val="uk-UA"/>
              </w:rPr>
              <w:t>и</w:t>
              <w:softHyphen/>
              <w:t>ро</w:t>
              <w:softHyphen/>
              <w:t>там і дітям, позбавленим батьківського пік</w:t>
              <w:softHyphen/>
              <w:t>лу</w:t>
              <w:softHyphen/>
              <w:t>вання, які закінчили  освтні заклади мі</w:t>
              <w:softHyphen/>
              <w:t>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Очікувані результати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lang w:val="uk-UA"/>
        </w:rPr>
        <w:t>забезпечення прав дітей із особливими потребами щодо здобуття ними рівного доступу до якісної освіти;</w:t>
      </w:r>
    </w:p>
    <w:p>
      <w:pPr>
        <w:pStyle w:val="Normal"/>
        <w:numPr>
          <w:ilvl w:val="0"/>
          <w:numId w:val="64"/>
        </w:numPr>
        <w:jc w:val="both"/>
        <w:rPr>
          <w:lang w:val="uk-UA"/>
        </w:rPr>
      </w:pPr>
      <w:r>
        <w:rPr>
          <w:lang w:val="uk-UA"/>
        </w:rPr>
        <w:t>створення в місті системи соціального захисту дітей пільгових категорій і тих, які перебувають у несприятливих умовах та екстремальних ситуаціях;</w:t>
      </w:r>
    </w:p>
    <w:p>
      <w:pPr>
        <w:pStyle w:val="Normal"/>
        <w:numPr>
          <w:ilvl w:val="0"/>
          <w:numId w:val="64"/>
        </w:numPr>
        <w:jc w:val="both"/>
        <w:rPr>
          <w:lang w:val="uk-UA"/>
        </w:rPr>
      </w:pPr>
      <w:r>
        <w:rPr>
          <w:lang w:val="uk-UA"/>
        </w:rPr>
        <w:t>поповнення матеріально-технічної і навчально-методичної бази та створення належних умов функціонування інтернатних та спеціальних закладів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lang w:val="uk-UA"/>
        </w:rPr>
        <w:t>створення  умов для якісного психолого-медико-педагогічного супроводу, адаптації та інтеграції в суспільство дітей з особливими потребами, у тому числі дітей з розладами аутистичного спек</w:t>
        <w:softHyphen/>
        <w:t>тру;</w:t>
      </w:r>
    </w:p>
    <w:p>
      <w:pPr>
        <w:pStyle w:val="Normal"/>
        <w:numPr>
          <w:ilvl w:val="0"/>
          <w:numId w:val="64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а дітям і батькам в захисті їх прав та інтересів;</w:t>
      </w:r>
    </w:p>
    <w:p>
      <w:pPr>
        <w:pStyle w:val="Normal"/>
        <w:numPr>
          <w:ilvl w:val="0"/>
          <w:numId w:val="64"/>
        </w:numPr>
        <w:jc w:val="both"/>
        <w:rPr>
          <w:lang w:val="uk-UA"/>
        </w:rPr>
      </w:pPr>
      <w:r>
        <w:rPr>
          <w:lang w:val="uk-UA"/>
        </w:rPr>
        <w:t>організація просвітницької роботи з батьками дітей  з особливими потребами;</w:t>
      </w:r>
    </w:p>
    <w:p>
      <w:pPr>
        <w:pStyle w:val="Normal"/>
        <w:numPr>
          <w:ilvl w:val="0"/>
          <w:numId w:val="64"/>
        </w:numPr>
        <w:jc w:val="both"/>
        <w:rPr>
          <w:lang w:val="uk-UA"/>
        </w:rPr>
      </w:pPr>
      <w:r>
        <w:rPr>
          <w:lang w:val="uk-UA"/>
        </w:rPr>
        <w:t>створення системи виявлення, обліку та надання консультаційно-діагностичної  допомоги дітям з особливими потребами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lang w:val="uk-UA"/>
        </w:rPr>
        <w:t>поширення системи включення (інклюзивного навчання) дітей з особливими потребами в навча</w:t>
        <w:softHyphen/>
        <w:t>льно-виховний процес загальноосвітніх навчальних  закла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3.3. ПРОЕКТ  «ПРАВОВА ОСВІТА ДІТЕЙ І МОЛОДІ»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Мета проекту</w:t>
      </w:r>
      <w:r>
        <w:rPr>
          <w:b/>
          <w:lang w:val="uk-UA"/>
        </w:rPr>
        <w:t>:</w:t>
      </w:r>
      <w:r>
        <w:rPr>
          <w:lang w:val="uk-UA"/>
        </w:rPr>
        <w:t xml:space="preserve"> створення системи правоосвітньої і правовиховної роботи з учнів</w:t>
        <w:softHyphen/>
        <w:t>сь</w:t>
        <w:softHyphen/>
        <w:t>кою і батьківською громадськістю міста щодо їхньої правової підготовки до суспільного життя в умовах демо</w:t>
        <w:softHyphen/>
        <w:t>кра</w:t>
        <w:softHyphen/>
        <w:t>тії, на</w:t>
        <w:softHyphen/>
        <w:t>дання знань правових основ, законів і законодавчих норм, виховання політичної і гро</w:t>
        <w:softHyphen/>
        <w:t>ма</w:t>
        <w:softHyphen/>
        <w:t>дянської активності, усвідомлення власної ролі й значення в житті суспільства та відпо</w:t>
        <w:softHyphen/>
        <w:t>ві</w:t>
        <w:softHyphen/>
        <w:t xml:space="preserve">дальності за долю своєї держави. 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проекту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uk-UA"/>
        </w:rPr>
        <w:t>скоординувати зусилля державних, освітніх, культурних, громадських організацій та установ міста для формування уявлення про організацію життя громадян у політичному, правовому, економічному, соціальному та культурному середовищі демо</w:t>
        <w:softHyphen/>
        <w:t>кра</w:t>
        <w:softHyphen/>
        <w:t>тичної держави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uk-UA"/>
        </w:rPr>
        <w:t>формувати громадянські чесноти – норми, установки, цінності та якості, при</w:t>
        <w:softHyphen/>
        <w:t>таманні громадянину демократичного суспільства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розробити </w:t>
      </w:r>
      <w:r>
        <w:rPr>
          <w:lang w:val="uk-UA"/>
        </w:rPr>
        <w:t>й</w:t>
      </w:r>
      <w:r>
        <w:rPr/>
        <w:t xml:space="preserve"> запровадити систему правової освіти учнів,</w:t>
      </w:r>
      <w:r>
        <w:rPr>
          <w:lang w:val="uk-UA"/>
        </w:rPr>
        <w:t xml:space="preserve"> вихованців,</w:t>
      </w:r>
      <w:r>
        <w:rPr/>
        <w:t xml:space="preserve"> їх</w:t>
      </w:r>
      <w:r>
        <w:rPr>
          <w:lang w:val="uk-UA"/>
        </w:rPr>
        <w:t>ніх</w:t>
      </w:r>
      <w:r>
        <w:rPr/>
        <w:t xml:space="preserve"> батьків </w:t>
      </w:r>
      <w:r>
        <w:rPr>
          <w:lang w:val="uk-UA"/>
        </w:rPr>
        <w:t>і</w:t>
      </w:r>
      <w:r>
        <w:rPr/>
        <w:t xml:space="preserve"> педагогів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організувати профілактичну роботу на основі глибокого вивчення причин і умов, що сп</w:t>
      </w:r>
      <w:r>
        <w:rPr>
          <w:lang w:val="uk-UA"/>
        </w:rPr>
        <w:t>онукаю</w:t>
      </w:r>
      <w:r>
        <w:rPr/>
        <w:t xml:space="preserve">ть </w:t>
      </w:r>
      <w:r>
        <w:rPr>
          <w:lang w:val="uk-UA"/>
        </w:rPr>
        <w:t xml:space="preserve">до </w:t>
      </w:r>
      <w:r>
        <w:rPr/>
        <w:t>скоєнн</w:t>
      </w:r>
      <w:r>
        <w:rPr>
          <w:lang w:val="uk-UA"/>
        </w:rPr>
        <w:t>я</w:t>
      </w:r>
      <w:r>
        <w:rPr/>
        <w:t xml:space="preserve"> учнями правопорушень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забезпечити організацію змістовного дозвілля та відпочинку школярів за місцем їх проживання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ліпшити роботу психологічної служби, головну увагу приділити соціально-психолого-педа</w:t>
      </w:r>
      <w:r>
        <w:rPr>
          <w:lang w:val="uk-UA"/>
        </w:rPr>
        <w:softHyphen/>
      </w:r>
      <w:r>
        <w:rPr/>
        <w:t xml:space="preserve">гогічній допомозі учням </w:t>
      </w:r>
      <w:r>
        <w:rPr>
          <w:lang w:val="uk-UA"/>
        </w:rPr>
        <w:t>і</w:t>
      </w:r>
      <w:r>
        <w:rPr/>
        <w:t xml:space="preserve"> їх</w:t>
      </w:r>
      <w:r>
        <w:rPr>
          <w:lang w:val="uk-UA"/>
        </w:rPr>
        <w:t>нім</w:t>
      </w:r>
      <w:r>
        <w:rPr/>
        <w:t xml:space="preserve"> батькам, захисту прав та інтересів неповнолітніх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налагодити правову пропаганду  </w:t>
      </w:r>
      <w:r>
        <w:rPr>
          <w:lang w:val="uk-UA"/>
        </w:rPr>
        <w:t>й</w:t>
      </w:r>
      <w:r>
        <w:rPr/>
        <w:t xml:space="preserve"> освіту  через засоби масової інформації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ідвищити правову культуру та знання неповнолітніх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творити систему попередження правопорушень і злочинності серед неповнолітніх, запобігати дитячій бездоглядності та безпритульності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880"/>
        <w:gridCol w:w="1455"/>
        <w:gridCol w:w="1801"/>
        <w:gridCol w:w="161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ц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trHeight w:val="10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 xml:space="preserve">засіданнях </w:t>
            </w:r>
            <w:r>
              <w:rPr>
                <w:sz w:val="22"/>
                <w:szCs w:val="22"/>
              </w:rPr>
              <w:t>колегі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управління освіти і науки, педагогічних рад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нарадах розглядати стан</w:t>
            </w:r>
            <w:r>
              <w:rPr>
                <w:sz w:val="22"/>
                <w:szCs w:val="22"/>
                <w:lang w:val="uk-UA"/>
              </w:rPr>
              <w:t xml:space="preserve"> пра</w:t>
              <w:softHyphen/>
              <w:t>вової освіти,</w:t>
            </w:r>
            <w:r>
              <w:rPr>
                <w:sz w:val="22"/>
                <w:szCs w:val="22"/>
              </w:rPr>
              <w:t xml:space="preserve"> роботи щодо профілактики п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рушень в учнівському середовищі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ивчити стан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егіональну поширеність дитячої бездоглядності та безпритульності, кримі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й вплив злочинних елементів на підлітків, с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оби втягнення неповнолітніх у злочинні групи. Опрацювати систему відповідних проф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их заход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озробити рекомендації для п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ц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ків закладів освіти міст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авління освіти і науки, ЦППСі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ктивізувати роботу шкільних рад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ф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t>ки</w:t>
            </w:r>
            <w:r>
              <w:rPr>
                <w:sz w:val="22"/>
                <w:szCs w:val="22"/>
              </w:rPr>
              <w:t xml:space="preserve"> правопорушень, залучити до роботи в них к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щих педагогів школи, батьків, лікарів, п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ці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ів кримінальної міліції в справах н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іх, громадськість мікрорайоні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правління освіти і науки, 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ерівники </w:t>
            </w:r>
            <w:r>
              <w:rPr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ивчати 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поширювати кращий досвід роботи 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вчально-виховних закладів міста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організації профілактичної роботи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попереджен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зл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сті, наркоманії, алкоголізму 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інших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равних дій серед підлітків, а також організації пра</w:t>
            </w:r>
            <w:r>
              <w:rPr>
                <w:sz w:val="22"/>
                <w:szCs w:val="22"/>
                <w:lang w:val="uk-UA"/>
              </w:rPr>
              <w:softHyphen/>
              <w:softHyphen/>
            </w:r>
            <w:r>
              <w:rPr>
                <w:sz w:val="22"/>
                <w:szCs w:val="22"/>
              </w:rPr>
              <w:t xml:space="preserve">вової освіти з школярами різних вікових груп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 керівники навчальних закладів і уста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досконалювати </w:t>
            </w:r>
            <w:r>
              <w:rPr>
                <w:sz w:val="22"/>
                <w:szCs w:val="22"/>
                <w:lang w:val="uk-UA"/>
              </w:rPr>
              <w:t>й урі</w:t>
            </w:r>
            <w:r>
              <w:rPr>
                <w:sz w:val="22"/>
                <w:szCs w:val="22"/>
              </w:rPr>
              <w:t>зноманітн</w:t>
            </w:r>
            <w:r>
              <w:rPr>
                <w:sz w:val="22"/>
                <w:szCs w:val="22"/>
                <w:lang w:val="uk-UA"/>
              </w:rPr>
              <w:t>ювати</w:t>
            </w:r>
            <w:r>
              <w:rPr>
                <w:sz w:val="22"/>
                <w:szCs w:val="22"/>
              </w:rPr>
              <w:t xml:space="preserve"> форми початкової правової освіти </w:t>
            </w:r>
            <w:r>
              <w:rPr>
                <w:sz w:val="22"/>
                <w:szCs w:val="22"/>
                <w:lang w:val="uk-UA"/>
              </w:rPr>
              <w:t xml:space="preserve">в </w:t>
            </w:r>
            <w:r>
              <w:rPr>
                <w:sz w:val="22"/>
                <w:szCs w:val="22"/>
              </w:rPr>
              <w:t xml:space="preserve">дошкільних </w:t>
            </w:r>
            <w:r>
              <w:rPr>
                <w:sz w:val="22"/>
                <w:szCs w:val="22"/>
                <w:lang w:val="uk-UA"/>
              </w:rPr>
              <w:t>навчальних</w:t>
            </w:r>
            <w:r>
              <w:rPr>
                <w:sz w:val="22"/>
                <w:szCs w:val="22"/>
              </w:rPr>
              <w:t xml:space="preserve"> закладах  міст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правління освіти і науки, керівники </w:t>
            </w:r>
            <w:r>
              <w:rPr>
                <w:sz w:val="22"/>
                <w:szCs w:val="22"/>
                <w:lang w:val="uk-UA"/>
              </w:rPr>
              <w:t>ДН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 xml:space="preserve">межах фінансуванн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Щорічно вивчати сім’ї неповнолітніх споживачів наркотик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становище неповнолітніх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ім’ях, де батьки страждають на хронічний алкоголізм або наркоманію, розробити конкретні рек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е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ції </w:t>
            </w:r>
            <w:r>
              <w:rPr>
                <w:sz w:val="22"/>
                <w:szCs w:val="22"/>
                <w:lang w:val="uk-UA"/>
              </w:rPr>
              <w:t>щод</w:t>
            </w:r>
            <w:r>
              <w:rPr>
                <w:sz w:val="22"/>
                <w:szCs w:val="22"/>
              </w:rPr>
              <w:t>о робот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з ним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іВР, психологічна служба закла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и щорічні конкурси юних пожежних дружин та юних інспекторів руху шкіл міст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 xml:space="preserve">межах фінансуванн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ільно з місцевими засобами інформації пі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ти цикл статей, тем і радіопрограм з п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вства, проблем профілактики злочинності, наркоманії, алкоголізму серед дітей та підлітків, з питань запобігання транспортного травматизму серед дітей та </w:t>
            </w:r>
            <w:r>
              <w:rPr>
                <w:sz w:val="22"/>
                <w:szCs w:val="22"/>
                <w:lang w:val="uk-UA"/>
              </w:rPr>
              <w:t xml:space="preserve">щодо </w:t>
            </w:r>
            <w:r>
              <w:rPr>
                <w:sz w:val="22"/>
                <w:szCs w:val="22"/>
              </w:rPr>
              <w:t>протипожежної безпек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МЦ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іВ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робити для учнів, батьків,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чител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нфор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ційні буклети, плакати, пам’ятки проф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а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го змісту з проблем наркоманії, алкоголізму, СНІДу, протиправних  та аморальних вчинк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ППСіВР спільно з ЦССМ, СЮ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и пр</w:t>
            </w:r>
            <w:r>
              <w:rPr>
                <w:sz w:val="22"/>
                <w:szCs w:val="22"/>
                <w:lang w:val="uk-UA"/>
              </w:rPr>
              <w:t>авоосвітню роботу щод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</w:t>
              <w:softHyphen/>
              <w:t>фі</w:t>
              <w:softHyphen/>
              <w:t>ла</w:t>
              <w:softHyphen/>
              <w:t>к</w:t>
              <w:softHyphen/>
              <w:t xml:space="preserve">тики </w:t>
            </w:r>
            <w:r>
              <w:rPr>
                <w:sz w:val="22"/>
                <w:szCs w:val="22"/>
              </w:rPr>
              <w:t xml:space="preserve">правопорушень </w:t>
            </w:r>
            <w:r>
              <w:rPr>
                <w:sz w:val="22"/>
                <w:szCs w:val="22"/>
                <w:lang w:val="uk-UA"/>
              </w:rPr>
              <w:t>серед підлітків, органі</w:t>
              <w:softHyphen/>
              <w:t>зу</w:t>
              <w:softHyphen/>
              <w:t>вати їхнє</w:t>
            </w:r>
            <w:r>
              <w:rPr>
                <w:sz w:val="22"/>
                <w:szCs w:val="22"/>
              </w:rPr>
              <w:t xml:space="preserve"> навчання </w:t>
            </w:r>
            <w:r>
              <w:rPr>
                <w:sz w:val="22"/>
                <w:szCs w:val="22"/>
                <w:lang w:val="uk-UA"/>
              </w:rPr>
              <w:t>щодо</w:t>
            </w:r>
            <w:r>
              <w:rPr>
                <w:sz w:val="22"/>
                <w:szCs w:val="22"/>
              </w:rPr>
              <w:t xml:space="preserve"> правильної поведінки в кризових ситуаціях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сихологіч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лужба шкіл мі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одити моніторинги  щодо факторів проявів насилля над дітьми, бездоглядності, пра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рушень серед неповнолітні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івня обізнаності дітей  та учнівської молоді з питань негативного впливу  алкоголю, тютюну, наркотиків на </w:t>
            </w:r>
            <w:r>
              <w:rPr>
                <w:sz w:val="22"/>
                <w:szCs w:val="22"/>
                <w:lang w:val="uk-UA"/>
              </w:rPr>
              <w:t xml:space="preserve">їхнє </w:t>
            </w:r>
            <w:r>
              <w:rPr>
                <w:sz w:val="22"/>
                <w:szCs w:val="22"/>
              </w:rPr>
              <w:t>життя та здоров’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ППСіВР, психологічна служба заклад</w:t>
            </w:r>
            <w:r>
              <w:rPr>
                <w:sz w:val="22"/>
                <w:szCs w:val="22"/>
                <w:lang w:val="uk-UA"/>
              </w:rPr>
              <w:t>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ніціювати та проводити міжвідомчі наради, на яких обговорити питання та прийняти узгоджене р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шення щодо виконання положень Законів У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аїни, що обмежують віковий ценз від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ів казино, Інтернет-кафе, комп’ютерних клубів т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що та їх територіальне розташування біля 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чальних закладів, а також тих положень, що р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ламентують фінансові санкції за порушення </w:t>
            </w:r>
            <w:r>
              <w:rPr>
                <w:sz w:val="22"/>
                <w:szCs w:val="22"/>
                <w:lang w:val="uk-UA"/>
              </w:rPr>
              <w:t>у сфер</w:t>
            </w:r>
            <w:r>
              <w:rPr>
                <w:sz w:val="22"/>
                <w:szCs w:val="22"/>
              </w:rPr>
              <w:t xml:space="preserve">і моралі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залучення неповнолітніх і молоді до акти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го громадського життя та запобігання ан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ці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льної поведінки </w:t>
            </w:r>
            <w:r>
              <w:rPr>
                <w:sz w:val="22"/>
                <w:szCs w:val="22"/>
                <w:lang w:val="uk-UA"/>
              </w:rPr>
              <w:t>бра</w:t>
            </w:r>
            <w:r>
              <w:rPr>
                <w:sz w:val="22"/>
                <w:szCs w:val="22"/>
              </w:rPr>
              <w:t xml:space="preserve">ти участь в організації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сеукраїнських акцій та організувати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ня рейд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з питань запобігання негативним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явам у молодіжному середовищі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ам навчальних закладів переглянути та доповнити «Правила внутрішнього розпорядку» з метою максимального забезпечення безпеки життєдіяльності учасників навчально-виховного процесу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тивізувати діяльність педагогічних колективів з органами учнівського самоврядування та бат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сько</w:t>
            </w:r>
            <w:r>
              <w:rPr>
                <w:sz w:val="22"/>
                <w:szCs w:val="22"/>
                <w:lang w:val="uk-UA"/>
              </w:rPr>
              <w:t>ю громадськістю</w:t>
            </w:r>
            <w:r>
              <w:rPr>
                <w:sz w:val="22"/>
                <w:szCs w:val="22"/>
              </w:rPr>
              <w:t xml:space="preserve"> щодо формування в діте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олоді духовності, моральної культури, толерантності, уміння жити в громадянському суспільстві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ити безпосередньо в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х розвиток гурткової роботи, орг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з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ного дозвілля шляхом максимального залучення п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гог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тьківської громадськості; сприяти т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му, щоб кожний педагогічний працівник брав участь у виховній, гурткові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озашкільній роботі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ити семінари-тренінги за участю  д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е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орів навчальних закладів, заступників д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торів з виховної роботи, практичних психологів, соціальних педагог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класних керівників з п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ань профілактики насильства, жорстокості та впливу сучасних телекомунікаційних технологій на психіку дітей, організації дієвої антитютю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вої, алкогольної та наркотичної пропаганди, тактики поведінки з учнями, що підозрюються у вж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анні алкогольних, наркотичних та псих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пних речовин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ОН,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М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ПСіВР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 xml:space="preserve">межах фінансуванн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зяти участь у проведенні спільних проф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тичних рейдів «Діти вулиці», «Канікули», «Урок», «Вокзал», «Школа – територія вільна від тютюну, алкоголю та наркотиків», спрямованих на соціальни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равовий захист дітей, за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б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ня їх бездоглядності, </w:t>
            </w:r>
            <w:r>
              <w:rPr>
                <w:sz w:val="22"/>
                <w:szCs w:val="22"/>
                <w:lang w:val="uk-UA"/>
              </w:rPr>
              <w:t xml:space="preserve">на </w:t>
            </w:r>
            <w:r>
              <w:rPr>
                <w:sz w:val="22"/>
                <w:szCs w:val="22"/>
              </w:rPr>
              <w:t>профілактику пра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рушень,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лаштування безпритульних дітей до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ів соціального захисту, виховання дітей, сх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них до вживання спиртних напоїв, нарк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чних або психотропних препаратів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, ССД, КМ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дійснювати внутрішкільний облік </w:t>
            </w:r>
            <w:r>
              <w:rPr>
                <w:sz w:val="22"/>
                <w:szCs w:val="22"/>
                <w:lang w:val="uk-UA"/>
              </w:rPr>
              <w:t xml:space="preserve">і </w:t>
            </w:r>
            <w:r>
              <w:rPr>
                <w:sz w:val="22"/>
                <w:szCs w:val="22"/>
              </w:rPr>
              <w:t>сист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атично інформувати управління освіти і науки та службу у справах дітей про неблагополучні сім’ї та учнів навчальних закладів, схильних до пропусків занять без поважних причин, пра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рушень, бродяжниц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ійно,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іальним педагогам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рактичним психологам організувати індивідуальну та корекційно-ві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лювальну роботу з учнями девіантної 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дінки, </w:t>
            </w: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</w:rPr>
              <w:t xml:space="preserve"> скоїли правопорушення та злочини</w:t>
            </w:r>
            <w:r>
              <w:rPr>
                <w:sz w:val="22"/>
                <w:szCs w:val="22"/>
                <w:lang w:val="uk-UA"/>
              </w:rPr>
              <w:t xml:space="preserve"> або</w:t>
            </w:r>
            <w:r>
              <w:rPr>
                <w:sz w:val="22"/>
                <w:szCs w:val="22"/>
              </w:rPr>
              <w:t xml:space="preserve"> схильні до вживання алкогольних напоїв, нар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ичних речовин та мають інші психо-п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огічні 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дхиленн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поведінці, їх</w:t>
            </w:r>
            <w:r>
              <w:rPr>
                <w:sz w:val="22"/>
                <w:szCs w:val="22"/>
                <w:lang w:val="uk-UA"/>
              </w:rPr>
              <w:t>німи</w:t>
            </w:r>
            <w:r>
              <w:rPr>
                <w:sz w:val="22"/>
                <w:szCs w:val="22"/>
              </w:rPr>
              <w:t xml:space="preserve"> батьками та чл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ами родин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іВ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ічна служба за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довжити впровадження в практику роботи загальноосвітні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озашкільних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кладів комплексних програм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формуван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в учнів навичок здорового способу життя</w:t>
            </w: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</w:rPr>
              <w:t xml:space="preserve"> «Рі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й-рівному», «Діалог», «Майбутнє поч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ається сьогодні»</w:t>
            </w:r>
            <w:r>
              <w:rPr>
                <w:sz w:val="22"/>
                <w:szCs w:val="22"/>
                <w:lang w:val="uk-UA"/>
              </w:rPr>
              <w:t xml:space="preserve"> тощо - </w:t>
            </w:r>
            <w:r>
              <w:rPr>
                <w:sz w:val="22"/>
                <w:szCs w:val="22"/>
              </w:rPr>
              <w:t>сприяти розширенню тр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гових груп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СіВ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межах фінансування навчальних заклад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довжити зустрічі діте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ідлітків з пре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иками міліції, інспекторами служби у справах неповнолітні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з метою запобігання прав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шень та злочинності в учнівському середовищі.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и директорів з</w:t>
            </w:r>
            <w:r>
              <w:rPr>
                <w:sz w:val="22"/>
                <w:szCs w:val="22"/>
                <w:lang w:val="uk-UA"/>
              </w:rPr>
              <w:t xml:space="preserve"> 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пільно з органами учнівського самоврядування та батьківською громадськістю налагодити інди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уальну профілактичну роботу з дітьми д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ої поведінки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р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>ники закладів осві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и директорів з </w:t>
            </w:r>
            <w:r>
              <w:rPr>
                <w:sz w:val="22"/>
                <w:szCs w:val="22"/>
                <w:lang w:val="uk-UA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и виховні години «Дитина у конфлікті із законом: захист і покарання», круглі столи, конференції, факультативні курси для учнів 5-11 класів «Мої права», «Права людини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и директорів з </w:t>
            </w:r>
            <w:r>
              <w:rPr>
                <w:sz w:val="22"/>
                <w:szCs w:val="22"/>
                <w:lang w:val="uk-UA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 метою профілактики побутового пияцтва серед діте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ідлітків,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живання психотропних р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ч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ин провести батьківські збори, лекції для б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ів, тренінги з питань шкідливого впливу ал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г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лю та наркотичних засобів на дитячий організм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и директорів з </w:t>
            </w:r>
            <w:r>
              <w:rPr>
                <w:sz w:val="22"/>
                <w:szCs w:val="22"/>
                <w:lang w:val="uk-UA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межах фінансува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агодити тісну співпрацю між заг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ос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іми та позашкільними навчальними закладами </w:t>
            </w:r>
            <w:r>
              <w:rPr>
                <w:sz w:val="22"/>
                <w:szCs w:val="22"/>
                <w:lang w:val="uk-UA"/>
              </w:rPr>
              <w:t>щод</w:t>
            </w:r>
            <w:r>
              <w:rPr>
                <w:sz w:val="22"/>
                <w:szCs w:val="22"/>
              </w:rPr>
              <w:t>о залучен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діте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ідлітків з девіантною п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ведінкою до занять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гуртка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спортивних с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ціях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</w:t>
            </w:r>
            <w:r>
              <w:rPr>
                <w:sz w:val="22"/>
                <w:szCs w:val="22"/>
                <w:lang w:val="uk-UA"/>
              </w:rPr>
              <w:t>ЗНЗ  ПН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ити зайнятість дітей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ідлітків під час канікул, розширити мережу трудових об’єднань старшокласників, таборів праці та відпочинку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>О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ерів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НЗ і ПН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межах фінансува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</w:rPr>
              <w:t>З метою превентивного виховання дітей та уч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ької молоді сприяти використанню в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в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ницькій роботі навчальних відеофільмів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 і на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 xml:space="preserve">межах фінансуванн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666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формити в бібліотеках навчальних закладів виставки літератури </w:t>
            </w:r>
            <w:r>
              <w:rPr>
                <w:sz w:val="22"/>
                <w:szCs w:val="22"/>
                <w:lang w:val="uk-UA"/>
              </w:rPr>
              <w:t>з правової темати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межах фінансування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чікувані результати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lang w:val="uk-UA"/>
        </w:rPr>
        <w:t>с</w:t>
      </w:r>
      <w:r>
        <w:rPr/>
        <w:t xml:space="preserve">творення системи </w:t>
      </w:r>
      <w:r>
        <w:rPr>
          <w:lang w:val="uk-UA"/>
        </w:rPr>
        <w:t>правоосвітньої і правовиховної роботи</w:t>
      </w:r>
      <w:r>
        <w:rPr/>
        <w:t xml:space="preserve"> в закладах освіти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усвідомлення дітьми </w:t>
      </w:r>
      <w:r>
        <w:rPr>
          <w:lang w:val="uk-UA"/>
        </w:rPr>
        <w:t>своєї громадянської позиції, відповідальності за свою поведінку і вчинки перед суспільством і державою</w:t>
      </w:r>
      <w:r>
        <w:rPr/>
        <w:t>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організація змістовного дозвілля та відпочинку школярів за місцем їх проживання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допомога учням та їх</w:t>
      </w:r>
      <w:r>
        <w:rPr>
          <w:lang w:val="uk-UA"/>
        </w:rPr>
        <w:t>нім</w:t>
      </w:r>
      <w:r>
        <w:rPr/>
        <w:t xml:space="preserve"> батькам </w:t>
      </w:r>
      <w:r>
        <w:rPr>
          <w:lang w:val="uk-UA"/>
        </w:rPr>
        <w:t>у</w:t>
      </w:r>
      <w:r>
        <w:rPr/>
        <w:t xml:space="preserve"> захисті прав та інтересів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навча</w:t>
      </w:r>
      <w:r>
        <w:rPr>
          <w:lang w:val="uk-UA"/>
        </w:rPr>
        <w:t xml:space="preserve">ння </w:t>
      </w:r>
      <w:r>
        <w:rPr/>
        <w:t>дітей знаходити вихід з кризових ситуацій та захищати себе від усіх видів насильства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рофілактика правопорушень і злочинності серед молоді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зниження рівня злочинності в молодіжному середовищ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4.ПРОЕКТ  «ШКОЛА ЗДОРОВ’Я І СПОРТУ»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Мета  проекту</w:t>
      </w:r>
      <w:r>
        <w:rPr>
          <w:b/>
          <w:lang w:val="uk-UA"/>
        </w:rPr>
        <w:t xml:space="preserve">: </w:t>
      </w:r>
      <w:r>
        <w:rPr>
          <w:lang w:val="uk-UA"/>
        </w:rPr>
        <w:t>формування  і розвиток у всіх суб’єктів освітнього процесу культури здоров’я як цілісної категорії та створення в закладах освіти умов для занять фізичною культурою і спортом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проекту: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lang w:val="uk-UA"/>
        </w:rPr>
      </w:pPr>
      <w:r>
        <w:rPr>
          <w:lang w:val="uk-UA"/>
        </w:rPr>
        <w:t>об'єднати зусилля педагогічних колективів, медичних працівників, батьків для  реалізації права дітей і підлітків на збереження та зміцнення фізичного і психічного здоров'я, що дозволить зробити процес формування здорового способу життя безперервним;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створити систему роботи з профілактики та запобігання тютюнопаління, наркоманії, алкоголізму, травматизму; сприяти формуванню у школярів відповідального ставлення до власного здоров'я ,бажання постійно займатися фізкультурою та спортом; 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lang w:val="uk-UA"/>
        </w:rPr>
      </w:pPr>
      <w:r>
        <w:rPr>
          <w:lang w:val="uk-UA"/>
        </w:rPr>
        <w:t>навчити дітей правилам, нормам безпечної поведінки, виживання в умовах навколишнього природного середовища, створеного  цивілізованим суспільством;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b/>
          <w:b/>
          <w:lang w:val="uk-UA"/>
        </w:rPr>
      </w:pPr>
      <w:r>
        <w:rPr>
          <w:lang w:val="uk-UA"/>
        </w:rPr>
        <w:t>залучати школярів до  корисної екологічної та фізкультурно-оздоровчої  роботи;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lang w:val="uk-UA"/>
        </w:rPr>
      </w:pPr>
      <w:r>
        <w:rPr>
          <w:lang w:val="uk-UA"/>
        </w:rPr>
        <w:t>організувати науково-методичний та інформаційний супровід діяльності шкіл сприяння здоров’ю, постійно підвищувати рівень професійної компетентності педпрацівників з питань формування в учнів навичок здорового способу життя;</w:t>
      </w:r>
    </w:p>
    <w:p>
      <w:pPr>
        <w:pStyle w:val="Normal"/>
        <w:numPr>
          <w:ilvl w:val="0"/>
          <w:numId w:val="47"/>
        </w:numPr>
        <w:ind w:left="426" w:hanging="360"/>
        <w:jc w:val="both"/>
        <w:rPr>
          <w:lang w:val="uk-UA"/>
        </w:rPr>
      </w:pPr>
      <w:r>
        <w:rPr>
          <w:lang w:val="uk-UA"/>
        </w:rPr>
        <w:t>проводити медичний, педагогічний та соціально-психологічний моніторинг, що сприятиме своєчасній оцінці ефективності реалізації проекту.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Пріоритети проекту</w:t>
      </w:r>
      <w:r>
        <w:rPr>
          <w:b/>
          <w:lang w:val="uk-UA"/>
        </w:rPr>
        <w:t xml:space="preserve">: </w:t>
      </w:r>
      <w:r>
        <w:rPr>
          <w:lang w:val="uk-UA"/>
        </w:rPr>
        <w:t>виховання в дітей відповідального ставлення до власного здоров’я та здоров’я оточуючих як до найвищої цінності, формування у школярів свідомої мотивації щодо здорового способу життя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7"/>
        <w:gridCol w:w="1699"/>
        <w:gridCol w:w="1985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ияти перетворенню кожного навчального закладу міста в школу спорту та здоров’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 підставі даних медичного огляду роз</w:t>
              <w:softHyphen/>
              <w:t>ро</w:t>
              <w:softHyphen/>
              <w:t>б</w:t>
              <w:softHyphen/>
              <w:t>ляти “Паспорти здоров’я класів”, на основі рекомендації лікарів - плани роботи класного керівника, батьків зі збереження та зміцнення здоров’я учні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родовжити впровадження в практику ро</w:t>
              <w:softHyphen/>
              <w:t>бо</w:t>
              <w:softHyphen/>
              <w:t>ти загальноосвітніх та позашкільних закладів ко</w:t>
              <w:softHyphen/>
              <w:t>мплексних програм із розвитку ру</w:t>
              <w:softHyphen/>
              <w:softHyphen/>
              <w:t>хової ак</w:t>
              <w:softHyphen/>
              <w:t>тивності учнів, формування на</w:t>
              <w:softHyphen/>
              <w:t>ви</w:t>
              <w:softHyphen/>
              <w:t>чок здорового способу життя  дітей та під</w:t>
              <w:softHyphen/>
              <w:t>лі</w:t>
              <w:softHyphen/>
              <w:t>т</w:t>
              <w:softHyphen/>
              <w:t>кі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З і ПН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довжити роботу зі створення банку пси</w:t>
              <w:softHyphen/>
              <w:t>хо</w:t>
              <w:softHyphen/>
              <w:t>логічного інструментарію, аудіо- та віде</w:t>
              <w:softHyphen/>
              <w:t>о</w:t>
              <w:softHyphen/>
              <w:t>те</w:t>
              <w:softHyphen/>
              <w:t>ки, картотеки нових надходжень пси</w:t>
              <w:softHyphen/>
              <w:t>хо</w:t>
              <w:softHyphen/>
              <w:t>логічної та соціальної літера</w:t>
              <w:softHyphen/>
              <w:t>тури, карто</w:t>
              <w:softHyphen/>
              <w:t>теки уза</w:t>
              <w:softHyphen/>
              <w:t>гальненого досвіду роботи практичних пси</w:t>
              <w:softHyphen/>
              <w:t>холо</w:t>
              <w:softHyphen/>
              <w:t>гів,   соціальних педагогів і класних керівників щодо збереження фізичного, пси</w:t>
              <w:softHyphen/>
              <w:t>хічного та морального здоров’я дітей та під</w:t>
              <w:softHyphen/>
              <w:t>лі</w:t>
              <w:softHyphen/>
              <w:t>тків, авторських програм превентивного спрямування та фізичного загартовуванн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ППСі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истематично здійснювати моніторингові спостереження з питань мотивованого став</w:t>
              <w:softHyphen/>
              <w:t>лення школярів до свого здоров’я та здоров’я оточуючих, екологічної безпеки здоров’я ді</w:t>
              <w:softHyphen/>
              <w:t>тей, рухової активності та якісних по</w:t>
              <w:softHyphen/>
              <w:t>каз</w:t>
              <w:softHyphen/>
              <w:t>ників фізичної підготовки дітей та підліткі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, ЦППСі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лучати представників служб охорони здо</w:t>
              <w:softHyphen/>
              <w:t>ров’я, ДАІ, правоохоронних органів, проку</w:t>
              <w:softHyphen/>
              <w:t>ратури, громадських організацій до прове</w:t>
              <w:softHyphen/>
              <w:t>дення профілактичних заходів, спрямованих на протидію торгівлі людьми, жорстокому по</w:t>
              <w:softHyphen/>
              <w:softHyphen/>
              <w:t>водженню з дітьми, попередженню вжи</w:t>
              <w:softHyphen/>
              <w:t>вання психоактивних, наркотичних речовин, ранніх статевих стосунків та пов’язаних із цим асоціальних явищ і небезпечних хвороб у молодіжному середовищі (туберкульоз, ВІЛ/СНІД, ІПСШ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алізовувати  спеціальні спортивно-оздо</w:t>
              <w:softHyphen/>
              <w:t>ро</w:t>
              <w:softHyphen/>
              <w:t>в</w:t>
              <w:softHyphen/>
              <w:t>чі програми</w:t>
            </w:r>
            <w:r>
              <w:rPr>
                <w:sz w:val="22"/>
                <w:szCs w:val="22"/>
                <w:lang w:val="uk-UA"/>
              </w:rPr>
              <w:t>, спрямовані на покращення  са</w:t>
              <w:softHyphen/>
              <w:t>мо</w:t>
              <w:softHyphen/>
              <w:t>почуття та фізичного здоров'я дітей і підліткі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ЮСШ № 1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ЮСШ № 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ЮФ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довжити роботу школи підліткових інс</w:t>
              <w:softHyphen/>
              <w:t>т</w:t>
              <w:softHyphen/>
              <w:t>рукторів за програмою «Рівний-рівному» та авторськими програмами для реалізації про</w:t>
              <w:softHyphen/>
              <w:t>філактичних  заходів у своїх школах і за мі</w:t>
              <w:softHyphen/>
              <w:t>с</w:t>
              <w:softHyphen/>
              <w:t>цем проживанн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Ю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>
          <w:trHeight w:val="14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максимальному залученню дітей до занять фізкультурою і спортом через роз</w:t>
              <w:softHyphen/>
              <w:t>ши</w:t>
              <w:softHyphen/>
              <w:t>рення мережі гуртків та спортивних секцій у закладах освіти та проведення фізкультурно-масової робо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, 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2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ити умови для занять фізкультурою і спортом для дітей з особливими потреб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межах фінансування  </w:t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ремонтувати спортивні майданчики для баскетболу, волейболу та футболу в за</w:t>
              <w:softHyphen/>
              <w:t>га</w:t>
              <w:softHyphen/>
              <w:t>ль</w:t>
              <w:softHyphen/>
              <w:t>но</w:t>
              <w:softHyphen/>
              <w:t>освітніх школах міста та побудувати нові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, керівники ЗНЗ і П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7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гальноосвітні школи необ</w:t>
              <w:softHyphen/>
              <w:t>хід</w:t>
              <w:softHyphen/>
              <w:t>ним інвентарем та спортивною формою для збірних команд міс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ОН, 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10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  <w:tab w:val="left" w:pos="720" w:leader="none"/>
              </w:tabs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провадити в загальноосвітніх школах міста систему багатоступеневих спортивних зма</w:t>
              <w:softHyphen/>
              <w:t>гань між класами з різних видів спорту і шкі</w:t>
              <w:softHyphen/>
              <w:t>ль</w:t>
              <w:softHyphen/>
              <w:t>них спартакіа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8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  <w:tab w:val="left" w:pos="720" w:leader="none"/>
              </w:tabs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овувати та проводити спортивно-ма</w:t>
              <w:softHyphen/>
              <w:t>сові заходи із залученням провідних спо</w:t>
              <w:softHyphen/>
              <w:t>рт</w:t>
              <w:softHyphen/>
              <w:t>сменів, тренерів та ветеранів спорт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10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  <w:tab w:val="left" w:pos="720" w:leader="none"/>
              </w:tabs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провадити проведення в загальноосвітніх на</w:t>
              <w:softHyphen/>
              <w:t xml:space="preserve">вчальних закладах міста Днів здоров’я, </w:t>
            </w:r>
            <w:r>
              <w:rPr>
                <w:color w:val="000000"/>
                <w:sz w:val="22"/>
                <w:szCs w:val="22"/>
                <w:lang w:val="uk-UA"/>
              </w:rPr>
              <w:t>Днів фізичної культури та спорту «Веселі ста</w:t>
              <w:softHyphen/>
              <w:t>рти»</w:t>
            </w:r>
            <w:r>
              <w:rPr>
                <w:sz w:val="22"/>
                <w:szCs w:val="22"/>
                <w:lang w:val="uk-UA"/>
              </w:rPr>
              <w:t>, Олімпійських уроків, тематичних уро</w:t>
              <w:softHyphen/>
              <w:t>ків: «Спорт і фізичне виховання – утве</w:t>
              <w:softHyphen/>
              <w:t>р</w:t>
              <w:softHyphen/>
              <w:t>д</w:t>
              <w:softHyphen/>
              <w:t>ження здорового способу життя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10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  <w:tab w:val="left" w:pos="720" w:leader="none"/>
              </w:tabs>
              <w:snapToGrid w:val="false"/>
              <w:ind w:left="720" w:hanging="72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оводити міські акції “Обираємо життя. Мо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лодь проти СНІДу”, “Мистецтво проти нар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команії та СНІДу”, “Молодь – за здо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ро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вий спосіб життя”, “Молодь проти нарко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ти</w:t>
            </w:r>
            <w:r>
              <w:rPr>
                <w:color w:val="000000"/>
                <w:sz w:val="22"/>
                <w:szCs w:val="22"/>
                <w:lang w:val="uk-UA"/>
              </w:rPr>
              <w:softHyphen/>
            </w:r>
            <w:r>
              <w:rPr>
                <w:color w:val="000000"/>
                <w:sz w:val="22"/>
                <w:szCs w:val="22"/>
              </w:rPr>
              <w:t>ків”, “Здоров’я людини та довкілля”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, керівники П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межах фінансування</w:t>
            </w:r>
          </w:p>
        </w:tc>
      </w:tr>
      <w:tr>
        <w:trPr>
          <w:trHeight w:val="10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9" w:leader="none"/>
                <w:tab w:val="left" w:pos="720" w:leader="none"/>
              </w:tabs>
              <w:snapToGrid w:val="false"/>
              <w:ind w:left="720" w:hanging="72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робляти та розміщувати на сайті управ</w:t>
              <w:softHyphen/>
              <w:t>лі</w:t>
              <w:softHyphen/>
              <w:t>ння освіти і науки, на сайтах навчальних за</w:t>
              <w:softHyphen/>
              <w:t>кладів рекомендації щодо організації ро</w:t>
              <w:softHyphen/>
              <w:t>бо</w:t>
              <w:softHyphen/>
              <w:t>ти педагогів із батьківським та учнівськими ко</w:t>
              <w:softHyphen/>
              <w:t>ле</w:t>
              <w:softHyphen/>
              <w:t>ктивами з питань збереження життя і здо</w:t>
              <w:softHyphen/>
              <w:t xml:space="preserve">ров’я учнів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ЦППСі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чікувані результати: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зниження рівня алко-, наркозалежності, тютюнокуріння; збереження та зміцнення здоров’я шко</w:t>
        <w:softHyphen/>
        <w:t>лярів;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розширення в освітньому середовищі спектру профілактичних заходів щодо виховання в шко</w:t>
        <w:softHyphen/>
        <w:t>лярів культури здорового способу життя;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запровадження системи заходів, спрямованих на встановлення продуктивності взаємодії пе</w:t>
        <w:softHyphen/>
        <w:t>да</w:t>
        <w:softHyphen/>
        <w:t>гогів і психологічної служби;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об’єднання зусиль органів місцевого самоврядування, фахівців у сфері освіти, соціального за</w:t>
        <w:softHyphen/>
        <w:t>хисту, охорони здоров’я, культури та спорту, центрів роботи з сім’ями та молоддю, працівників ор</w:t>
        <w:softHyphen/>
        <w:t>ганів внутрішніх справ, недержавних громадських, релігійних організацій щодо виховання в дітей відповідального ставлення до власного здоров’я та здоров’я оточуючих;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вибір молоддю здорового способу життя в шкільні роки та дотримання його протягом усього життя;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>
          <w:lang w:val="uk-UA"/>
        </w:rPr>
        <w:t>залучення всіх дітей до фізкультурно-масової роботи, збільшення кількості дітей, зайнятих у спо</w:t>
        <w:softHyphen/>
        <w:softHyphen/>
        <w:t>ртивних секціях ДЮСШ та ЗНЗ;</w:t>
      </w:r>
    </w:p>
    <w:p>
      <w:pPr>
        <w:pStyle w:val="Normal"/>
        <w:numPr>
          <w:ilvl w:val="0"/>
          <w:numId w:val="30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піднесення якісних показників фізичної підготовки дітей та підліт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ДІЛ ІV. ОСВІТНЄ СЕРЕДОВИЩЕ МІСТА</w:t>
      </w:r>
    </w:p>
    <w:p>
      <w:pPr>
        <w:pStyle w:val="TextBody"/>
        <w:tabs>
          <w:tab w:val="clear" w:pos="708"/>
          <w:tab w:val="left" w:pos="3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4.1. ПРОЕКТ «ДОШКІЛЛЯ»</w:t>
      </w:r>
    </w:p>
    <w:p>
      <w:pPr>
        <w:pStyle w:val="TextBody"/>
        <w:tabs>
          <w:tab w:val="clear" w:pos="708"/>
          <w:tab w:val="left" w:pos="3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Мета проекту</w:t>
      </w:r>
      <w:r>
        <w:rPr>
          <w:lang w:val="uk-UA"/>
        </w:rPr>
        <w:t>: упровадження механізму розвитку дошкільної освіти, забезпечення конс</w:t>
        <w:softHyphen/>
        <w:t>ти</w:t>
        <w:softHyphen/>
        <w:t>ту</w:t>
        <w:softHyphen/>
        <w:t>ційних прав і державних гарантій щодо доступності та безоплатності здобуття дошкільної освіти в дошкільних навчальних закладах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проекту:</w:t>
      </w:r>
    </w:p>
    <w:p>
      <w:pPr>
        <w:pStyle w:val="Normal"/>
        <w:numPr>
          <w:ilvl w:val="0"/>
          <w:numId w:val="66"/>
        </w:numPr>
        <w:ind w:left="993" w:hanging="360"/>
        <w:jc w:val="both"/>
        <w:rPr/>
      </w:pPr>
      <w:r>
        <w:rPr>
          <w:lang w:val="uk-UA"/>
        </w:rPr>
        <w:t>сприяти розвитку й удосконаленню мережі дошкільних навчальних закладів усіх типів і форм власності відповідно до освітніх потреб населення та демографічного прогнозування;</w:t>
      </w:r>
    </w:p>
    <w:p>
      <w:pPr>
        <w:pStyle w:val="Style17"/>
        <w:numPr>
          <w:ilvl w:val="0"/>
          <w:numId w:val="66"/>
        </w:numPr>
        <w:ind w:left="993" w:hanging="360"/>
        <w:jc w:val="both"/>
        <w:rPr>
          <w:lang w:val="uk-UA"/>
        </w:rPr>
      </w:pPr>
      <w:r>
        <w:rPr>
          <w:lang w:val="uk-UA"/>
        </w:rPr>
        <w:t>забезпечити особистісне зростання кожної дитини з урахуванням її задатків, здібностей,  індивідуальних психічних  і фізичних особливостей;</w:t>
      </w:r>
    </w:p>
    <w:p>
      <w:pPr>
        <w:pStyle w:val="Style17"/>
        <w:numPr>
          <w:ilvl w:val="0"/>
          <w:numId w:val="66"/>
        </w:numPr>
        <w:ind w:left="993" w:hanging="360"/>
        <w:jc w:val="both"/>
        <w:rPr>
          <w:lang w:val="uk-UA"/>
        </w:rPr>
      </w:pPr>
      <w:r>
        <w:rPr>
          <w:lang w:val="uk-UA"/>
        </w:rPr>
        <w:t>забезпечити реалізацію Базового компоненту дошкільної освіти;</w:t>
      </w:r>
    </w:p>
    <w:p>
      <w:pPr>
        <w:pStyle w:val="Style17"/>
        <w:numPr>
          <w:ilvl w:val="0"/>
          <w:numId w:val="66"/>
        </w:numPr>
        <w:ind w:left="993" w:hanging="360"/>
        <w:rPr>
          <w:lang w:val="uk-UA"/>
        </w:rPr>
      </w:pPr>
      <w:r>
        <w:rPr>
          <w:lang w:val="uk-UA"/>
        </w:rPr>
        <w:t xml:space="preserve">сприяти збереженню та зміцненню здоров'я дітей з раннього дитинства; 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Пріоритети проекту:</w:t>
      </w:r>
      <w:r>
        <w:rPr>
          <w:lang w:val="uk-UA"/>
        </w:rPr>
        <w:t xml:space="preserve"> створення належних умов для функціонування системи дошкільної ос</w:t>
        <w:softHyphen/>
        <w:t>ві</w:t>
        <w:softHyphen/>
        <w:t>ти, яка забезпечує розвиток, виховання і навчання дитини, ґрунтується на поєднанні сімейного та сус</w:t>
        <w:softHyphen/>
        <w:t>пільного виховання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20"/>
        <w:gridCol w:w="1519"/>
        <w:gridCol w:w="2441"/>
        <w:gridCol w:w="1678"/>
      </w:tblGrid>
      <w:tr>
        <w:trPr>
          <w:trHeight w:val="5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Фінансування 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ювати умови для досту</w:t>
              <w:softHyphen/>
              <w:t>п</w:t>
              <w:softHyphen/>
              <w:t>но</w:t>
              <w:softHyphen/>
              <w:t>сті якісної дошкільної освіти, за</w:t>
              <w:softHyphen/>
              <w:t>безпечувати оптимізм</w:t>
              <w:softHyphen/>
              <w:t>цію існу</w:t>
              <w:softHyphen/>
              <w:t>ю</w:t>
              <w:softHyphen/>
              <w:t>чої мережі дошкільних навча</w:t>
              <w:softHyphen/>
              <w:t>ль</w:t>
              <w:softHyphen/>
              <w:t>них закладі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.1.Використовувати  приміщен</w:t>
              <w:softHyphen/>
              <w:t>ня дошкільних навчальних за</w:t>
              <w:softHyphen/>
              <w:t>кла</w:t>
              <w:softHyphen/>
              <w:t>дів за призначенням  відпо</w:t>
              <w:softHyphen/>
              <w:t>відно до ос</w:t>
              <w:softHyphen/>
              <w:t>віт</w:t>
              <w:softHyphen/>
              <w:t>ніх потреб насе</w:t>
              <w:softHyphen/>
              <w:t>лення міс</w:t>
              <w:softHyphen/>
              <w:t>т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 Уживати заходи щодо будів</w:t>
              <w:softHyphen/>
              <w:t>ництва нових ДНЗ у житлових мі</w:t>
              <w:softHyphen/>
              <w:t>крорайонах міста Таращан</w:t>
              <w:softHyphen/>
              <w:t>сь</w:t>
              <w:softHyphen/>
              <w:t>кий, масив Піщан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рактикувати відкриття груп різних типів (прогулянкові, ко</w:t>
              <w:softHyphen/>
              <w:t>ро</w:t>
              <w:softHyphen/>
              <w:t>т</w:t>
              <w:softHyphen/>
              <w:t>котривалого перебування та ін.) для максимального охоп</w:t>
              <w:softHyphen/>
              <w:t>лення дітей ДНЗ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цнити  навчально-методичну та матеріально-технічну бази до</w:t>
              <w:softHyphen/>
              <w:t>шкільних навчальних закладі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дійснювати оснащення освіт</w:t>
              <w:softHyphen/>
              <w:t>ньо-виховного процесу дошкільних навчальних закладів обов’яз</w:t>
              <w:softHyphen/>
              <w:t>ко</w:t>
              <w:softHyphen/>
              <w:t>вим облад</w:t>
              <w:softHyphen/>
              <w:t>нанням, навчально-на</w:t>
              <w:softHyphen/>
              <w:t>оч</w:t>
              <w:softHyphen/>
              <w:t>ними по</w:t>
              <w:softHyphen/>
              <w:t>сіб</w:t>
              <w:softHyphen/>
              <w:t>никами та іграш</w:t>
              <w:softHyphen/>
              <w:t>ка</w:t>
              <w:softHyphen/>
              <w:t>м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ювати облік дітей дошкіль</w:t>
              <w:softHyphen/>
              <w:t>ного віку та поновлювати банк да</w:t>
              <w:softHyphen/>
              <w:softHyphen/>
              <w:t xml:space="preserve">них дітей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увати стовідсоткове охо</w:t>
              <w:softHyphen/>
              <w:t>п</w:t>
              <w:softHyphen/>
              <w:softHyphen/>
              <w:t xml:space="preserve">лення дітей п'ятирічного віку суспільною дошкільною освітою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ювати умови в дошкільних навчальних закладах для отри</w:t>
              <w:softHyphen/>
              <w:t>мання дошкільної освіти дітьми з особливими освітніми потребами  (відкриття груп  компенсуючого типу та інклюзивних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зміцненню здоров’я ді</w:t>
              <w:softHyphen/>
              <w:t>тей шляхом розширення мережі спеціальних груп і дошкільних на</w:t>
              <w:softHyphen/>
              <w:t>вчальних закладів, які пра</w:t>
              <w:softHyphen/>
              <w:t>цю</w:t>
              <w:softHyphen/>
              <w:t>ють за програмою "Еколо</w:t>
              <w:softHyphen/>
              <w:t>гічний дошкільний заклад"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дотримання нату</w:t>
              <w:softHyphen/>
              <w:t>ра</w:t>
              <w:softHyphen/>
              <w:t>льних норм харчування в до</w:t>
              <w:softHyphen/>
              <w:t>шкі</w:t>
              <w:softHyphen/>
              <w:t>льних навчальних закладах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ти повне програмно-мето</w:t>
              <w:softHyphen/>
              <w:t>дичне забезпечення до</w:t>
              <w:softHyphen/>
              <w:t>шкіль</w:t>
              <w:softHyphen/>
              <w:t>них навчальних закладів відпо</w:t>
              <w:softHyphen/>
              <w:t>відно до Базового компонента до</w:t>
              <w:softHyphen/>
              <w:t>шкільної освіт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ОН, НМЦ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414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дошкільні навчальні заклади в повній мірі кваліфіко</w:t>
              <w:softHyphen/>
              <w:t>ваними кадрам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. Забезпечити підвищення кваліфікації педагогічних пра</w:t>
              <w:softHyphen/>
              <w:t>ців</w:t>
              <w:softHyphen/>
              <w:t>ників, медичних працівникі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рада, УОН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2. Систематично здійсню</w:t>
              <w:softHyphen/>
              <w:t>вати моніторинг забез</w:t>
              <w:softHyphen/>
              <w:t>печеності ДНЗ кадрам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, керівники ДН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3. Поновлювати банк даних для створення резерву керівних кадрі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</w:tbl>
    <w:p>
      <w:pPr>
        <w:pStyle w:val="21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 xml:space="preserve">створення умов для подальшого розвитку дошкільної освіти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>створення умов для обов'язкового здобуття дітьми п'ятирічного віку дошкільної освіт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 xml:space="preserve">розширення мережі дошкільних навчальних закладів різних  типів і форм власності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>
          <w:lang w:val="uk-UA"/>
        </w:rPr>
      </w:pPr>
      <w:r>
        <w:rPr>
          <w:lang w:val="uk-UA"/>
        </w:rPr>
        <w:t xml:space="preserve">зміцнення матеріально-технічної бази дошкільних закладів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/>
        </w:rPr>
        <w:t>збільшення кількості дітей, які здобули дошкільну освіту, задоволення їхніх освітньо-культурних  по</w:t>
        <w:softHyphen/>
        <w:t xml:space="preserve">треб,  а  також  потреби в самовизначенні і творчій самореалізації; 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lang w:val="uk-UA"/>
        </w:rPr>
        <w:t xml:space="preserve">забезпечення особистісного зростання кожної дитини з урахуванням її задатків, здібностей, індивідуальних психічних і фізичних особливостей; </w:t>
        <w:tab/>
        <w:t xml:space="preserve"> </w:t>
      </w:r>
    </w:p>
    <w:p>
      <w:pPr>
        <w:pStyle w:val="21"/>
        <w:widowControl w:val="false"/>
        <w:numPr>
          <w:ilvl w:val="0"/>
          <w:numId w:val="5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40"/>
        <w:jc w:val="both"/>
        <w:rPr>
          <w:lang w:val="uk-UA"/>
        </w:rPr>
      </w:pPr>
      <w:r>
        <w:rPr>
          <w:lang w:val="uk-UA"/>
        </w:rPr>
        <w:t>підвищення якості навчально-виховного процесу з урахуванням досягнень нау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2. ПРОЕКТ «ОБДАРОВАНА ДИТИ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620" w:hanging="1620"/>
        <w:jc w:val="both"/>
        <w:rPr>
          <w:lang w:val="uk-UA"/>
        </w:rPr>
      </w:pPr>
      <w:r>
        <w:rPr>
          <w:b/>
          <w:i/>
          <w:lang w:val="uk-UA"/>
        </w:rPr>
        <w:t xml:space="preserve">Мета проекту: </w:t>
      </w:r>
      <w:r>
        <w:rPr>
          <w:lang w:val="uk-UA"/>
        </w:rPr>
        <w:t>модернізація єдиного інформаційно-навчального простору для розвитку і підтримки обдарованої учнівської й студентської молоді та</w:t>
      </w:r>
      <w:r>
        <w:rPr>
          <w:color w:val="222222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створення сприятливих умов для самореалізації учн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вдання проекту: 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досконалити систему виявлення та відбору інтелектуально обдарованих дітей; </w:t>
      </w:r>
    </w:p>
    <w:p>
      <w:pPr>
        <w:pStyle w:val="Normal"/>
        <w:numPr>
          <w:ilvl w:val="0"/>
          <w:numId w:val="31"/>
        </w:numPr>
        <w:shd w:fill="FFFFFF" w:val="clear"/>
        <w:ind w:left="360" w:right="-24" w:hanging="360"/>
        <w:jc w:val="both"/>
        <w:textAlignment w:val="baseline"/>
        <w:rPr/>
      </w:pPr>
      <w:r>
        <w:rPr/>
        <w:t>розроб</w:t>
      </w:r>
      <w:r>
        <w:rPr>
          <w:lang w:val="uk-UA"/>
        </w:rPr>
        <w:t>ити</w:t>
      </w:r>
      <w:r>
        <w:rPr/>
        <w:t xml:space="preserve"> методичн</w:t>
      </w:r>
      <w:r>
        <w:rPr>
          <w:lang w:val="uk-UA"/>
        </w:rPr>
        <w:t>і</w:t>
      </w:r>
      <w:r>
        <w:rPr/>
        <w:t xml:space="preserve"> рекомендаці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й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для ефективного навчання та розвитку обда</w:t>
      </w:r>
      <w:r>
        <w:rPr>
          <w:lang w:val="uk-UA"/>
        </w:rPr>
        <w:softHyphen/>
      </w:r>
      <w:r>
        <w:rPr/>
        <w:t>ро</w:t>
      </w:r>
      <w:r>
        <w:rPr>
          <w:lang w:val="uk-UA"/>
        </w:rPr>
        <w:softHyphen/>
      </w:r>
      <w:r>
        <w:rPr/>
        <w:t>ва</w:t>
      </w:r>
      <w:r>
        <w:rPr>
          <w:lang w:val="uk-UA"/>
        </w:rPr>
        <w:softHyphen/>
      </w:r>
      <w:r>
        <w:rPr/>
        <w:t>них дітей, їх</w:t>
      </w:r>
      <w:r>
        <w:rPr>
          <w:lang w:val="uk-UA"/>
        </w:rPr>
        <w:t>ньої</w:t>
      </w:r>
      <w:r>
        <w:rPr/>
        <w:t xml:space="preserve"> професійної орієнтації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uk-UA"/>
        </w:rPr>
        <w:t>забезпечити пріоритетність системи пошуку, навчання, виховання і підтримки обдарованих дітей та молоді як важливого чинника формування умов для становлення особистості, збереження і розв</w:t>
        <w:softHyphen/>
        <w:t>итку потенціалу нації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uk-UA"/>
        </w:rPr>
        <w:t>об’єднати зусилля навчальних закладів, наукових, культурних закладів й установ, сім’ї, різних со</w:t>
        <w:softHyphen/>
        <w:t>ці</w:t>
        <w:softHyphen/>
        <w:t>альних інституцій і громадських організацій міста у створенні оптимальних умов для розвитку та творчої реалізації обдарованих дітей і молоді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uk-UA"/>
        </w:rPr>
        <w:t>залучати до роботи з обдарованою молоддю висококваліфікованих педагогічних і науково-пе</w:t>
        <w:softHyphen/>
        <w:t>да</w:t>
        <w:softHyphen/>
        <w:t>гогічних працівників;</w:t>
      </w:r>
    </w:p>
    <w:p>
      <w:pPr>
        <w:pStyle w:val="Normal"/>
        <w:numPr>
          <w:ilvl w:val="0"/>
          <w:numId w:val="31"/>
        </w:numPr>
        <w:jc w:val="both"/>
        <w:rPr>
          <w:lang w:val="uk-UA"/>
        </w:rPr>
      </w:pPr>
      <w:r>
        <w:rPr>
          <w:lang w:val="uk-UA"/>
        </w:rPr>
        <w:t>удосконалити систему соціальної підтримки і заохочення обдарованої молоді.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Пріоритети проекту: </w:t>
      </w:r>
      <w:r>
        <w:rPr>
          <w:lang w:val="uk-UA"/>
        </w:rPr>
        <w:t>створення оптимальних умов для розвитку та творчої реалізації обдарованих дітей і молод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1"/>
        <w:gridCol w:w="1441"/>
        <w:gridCol w:w="1919"/>
        <w:gridCol w:w="1981"/>
      </w:tblGrid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прияти відкриттю класів і груп з по</w:t>
              <w:softHyphen/>
              <w:t>гли</w:t>
              <w:softHyphen/>
              <w:t>бленим вивченням навчальних пред</w:t>
              <w:softHyphen/>
              <w:t>метів для об</w:t>
              <w:softHyphen/>
              <w:t>да</w:t>
              <w:softHyphen/>
              <w:t>рованої молоді в ЗНЗ міст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виявленню обдарованої молоді за</w:t>
              <w:softHyphen/>
              <w:t>собами створення ефективної  сис</w:t>
              <w:softHyphen/>
              <w:t>те</w:t>
              <w:softHyphen/>
              <w:t>ми до</w:t>
              <w:softHyphen/>
              <w:t>про</w:t>
              <w:softHyphen/>
              <w:t>фільної підготовки учнів 8-9 кла</w:t>
              <w:softHyphen/>
              <w:t>сі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роботу з виявлення та під</w:t>
              <w:softHyphen/>
              <w:t>т</w:t>
              <w:softHyphen/>
              <w:t>ри</w:t>
              <w:softHyphen/>
              <w:t>мки обдарованості серед дітей з осо</w:t>
              <w:softHyphen/>
              <w:t>бливими потреб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истематично поповнювати міський інфор</w:t>
              <w:softHyphen/>
              <w:t>маційно-ресурсний банк даних “Обдарована дитина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часть команд міста в обласних,  всеукраїнських, міжнародних турнірах, кон</w:t>
              <w:softHyphen/>
              <w:t>ку</w:t>
              <w:softHyphen/>
              <w:t>рсах, зма</w:t>
              <w:softHyphen/>
              <w:t>га</w:t>
              <w:softHyphen/>
              <w:t>ннях, олімпіад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одити щорічне міське Свято науки з від</w:t>
              <w:softHyphen/>
              <w:t>значенням обдарованих учнів та їхніх ке</w:t>
              <w:softHyphen/>
              <w:t>рів</w:t>
              <w:softHyphen/>
              <w:t>ни</w:t>
              <w:softHyphen/>
              <w:t>кі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и виплату міських стипендій учням – призерам ІІІ (обласного) етапу Все</w:t>
              <w:softHyphen/>
              <w:t>українських учнівських олімпіад з базових дисциплін та ІІ (обласного) етапу конкурсу-захисту науково-дослідницьких ро</w:t>
              <w:softHyphen/>
              <w:t>біт учнів-членів МАН та обласного етапу творчих конкурсі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 метою комплексної підготовки учнів до участі в предметних олімпіадах і турнірах створити умови для навчання обдарованих дітей у Біло</w:t>
              <w:softHyphen/>
              <w:t>церківському навчально-вихов</w:t>
              <w:softHyphen/>
              <w:t>ному об’єднанні «Ліцей – Мала академія наук» Білоцерківської міської рад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ра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уково-педагогічний супровід роботи вчителів з обдарованими діть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М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повнити фонди шкільних бібліотек нау</w:t>
              <w:softHyphen/>
              <w:t>ково-ме</w:t>
              <w:softHyphen/>
              <w:t>то</w:t>
              <w:softHyphen/>
              <w:t>дичною, додатковою, енци</w:t>
              <w:softHyphen/>
              <w:t>кло</w:t>
              <w:softHyphen/>
              <w:t>пе</w:t>
              <w:softHyphen/>
              <w:t>дичною літе</w:t>
              <w:softHyphen/>
              <w:t>ратуро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межах фінансування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27"/>
        </w:numPr>
        <w:jc w:val="both"/>
        <w:rPr>
          <w:lang w:val="uk-UA"/>
        </w:rPr>
      </w:pPr>
      <w:r>
        <w:rPr>
          <w:lang w:val="uk-UA"/>
        </w:rPr>
        <w:t>удосконалення міської системи пошуку, розвитку та підтримки обдарованої молоді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uk-UA"/>
        </w:rPr>
        <w:t>підвищення рівня професійної компетентності педагогів і підготовки їх до роботи з обда</w:t>
        <w:softHyphen/>
        <w:t>рованими дітьм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uk-UA"/>
        </w:rPr>
        <w:t>підвищення якості науково-методичних, інформаційно-організаційних послуг учителям, які працюють з обдарованими дітьм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uk-UA"/>
        </w:rPr>
        <w:t>підвищення рівня науково-методичного й інформаційного забезпечення педагогічних, нау</w:t>
        <w:softHyphen/>
        <w:t>ко</w:t>
        <w:softHyphen/>
        <w:t>во-педагогічних, наукових працівників, які проводять роботу з обдарованою молоддю;</w:t>
      </w:r>
    </w:p>
    <w:p>
      <w:pPr>
        <w:pStyle w:val="Normal"/>
        <w:numPr>
          <w:ilvl w:val="0"/>
          <w:numId w:val="27"/>
        </w:numPr>
        <w:jc w:val="both"/>
        <w:rPr>
          <w:lang w:val="uk-UA"/>
        </w:rPr>
      </w:pPr>
      <w:r>
        <w:rPr>
          <w:lang w:val="uk-UA"/>
        </w:rPr>
        <w:t>створення міського інформаційно-ресурсного банку «Обдарована дитина»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uk-UA"/>
        </w:rPr>
        <w:t>моральне та матеріальне стимулювання творчої, обдарованої молоді та їхніх керів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4.3.Проект «розвиток Позашкільної освіти»</w:t>
      </w:r>
    </w:p>
    <w:p>
      <w:pPr>
        <w:pStyle w:val="Normal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lang w:val="uk-UA"/>
        </w:rPr>
        <w:t>Мета проекту</w:t>
      </w:r>
      <w:r>
        <w:rPr>
          <w:color w:val="000000"/>
          <w:lang w:val="uk-UA"/>
        </w:rPr>
        <w:t>: модернізація структури та змісту позашкільної освіти, розвиток мережі та під</w:t>
        <w:softHyphen/>
        <w:t>ви</w:t>
        <w:softHyphen/>
        <w:t xml:space="preserve">щення якості освітньої діяльності позашкільних навчальних закладів системи освіти міста шляхом надання підтримки та забезпечення їхнього розвитку, створення додаткових можливостей для духовного, інтелектуального і фізичного розвитку дітей та учнівської молоді. </w:t>
      </w:r>
    </w:p>
    <w:p>
      <w:pPr>
        <w:pStyle w:val="Normal"/>
        <w:ind w:firstLine="567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Завдання проекту: 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подальший розвиток мережі гуртків, клубів, творчих об’єднань, спортивних секцій позашкільних навчальних закладів і дитячо-юнацьких спортивних шкіл відповідно до інтересів і запитів дітей та їхніх батьків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створення умов для доступності для дітей та учнівської молоді якісної позашкільної освіти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підвищення рівня навчально-виховного, науково-методичного забезпечення діяльності поза</w:t>
        <w:softHyphen/>
        <w:t>шкі</w:t>
        <w:softHyphen/>
        <w:t>ль</w:t>
        <w:softHyphen/>
        <w:t>них навчальних закладів;</w:t>
      </w:r>
    </w:p>
    <w:p>
      <w:pPr>
        <w:pStyle w:val="Normal"/>
        <w:numPr>
          <w:ilvl w:val="0"/>
          <w:numId w:val="62"/>
        </w:numPr>
        <w:ind w:left="425" w:hanging="35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підвищення фахової кваліфікації педагогічних працівників системи позашкільної освіти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забезпечення соціального захисту всіх учасників навчально-виховного процесу в позашкільних навчальних закладах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залучення освітніх, культурно-просвітницьких закладів, інших установ, організацій і широкого ко</w:t>
        <w:softHyphen/>
        <w:t>ла громадськості до організації й підтримки різних форм дитячого дозвілля та зайнятості в по</w:t>
        <w:softHyphen/>
        <w:t>за</w:t>
        <w:softHyphen/>
        <w:t>урочний і позашкільний час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сприяння оновленню та модернізації матеріально-технічного забезпечення позашкільних навча</w:t>
        <w:softHyphen/>
        <w:t>льних закладів;</w:t>
      </w:r>
    </w:p>
    <w:p>
      <w:pPr>
        <w:pStyle w:val="Normal"/>
        <w:numPr>
          <w:ilvl w:val="0"/>
          <w:numId w:val="62"/>
        </w:numPr>
        <w:ind w:left="425" w:hanging="357"/>
        <w:jc w:val="both"/>
        <w:rPr/>
      </w:pPr>
      <w:r>
        <w:rPr>
          <w:color w:val="000000"/>
          <w:lang w:val="uk-UA"/>
        </w:rPr>
        <w:t>створення ефективного виховного простору шляхом реалізації освітньо-виховних і соціальних проектів.</w:t>
      </w:r>
    </w:p>
    <w:p>
      <w:pPr>
        <w:pStyle w:val="Normal"/>
        <w:jc w:val="both"/>
        <w:rPr/>
      </w:pPr>
      <w:r>
        <w:rPr>
          <w:b/>
          <w:i/>
          <w:color w:val="000000"/>
          <w:lang w:val="uk-UA"/>
        </w:rPr>
        <w:t>Пріоритети проекту</w:t>
      </w:r>
      <w:r>
        <w:rPr>
          <w:color w:val="000000"/>
          <w:lang w:val="uk-UA"/>
        </w:rPr>
        <w:t>: забезпечення вільного доступу до якісної освіти; удосконалення змісту, орга</w:t>
        <w:softHyphen/>
        <w:t>ні</w:t>
        <w:softHyphen/>
        <w:t>заційних форм, методів і технологій позашкільної освіти.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Етапи реалізації проекту: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1582"/>
        <w:gridCol w:w="1679"/>
        <w:gridCol w:w="18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збереження та розвиток мережі гуртків у позашкільних та загальноосвітніх навчальних заклад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шири мережу гуртків і клубів, відкривши нові освітньо-творчі об’єднання на базі ЦТДЮ «Соняшник», СЮТ і СЮН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рияти розвитку й оновленню матеріально-технічної бази гуртків, клубів і творчих об’єднань поза</w:t>
              <w:softHyphen/>
              <w:t>шкільних навчальних заклад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ти необхідними приладами, при</w:t>
              <w:softHyphen/>
              <w:t>сто</w:t>
              <w:softHyphen/>
              <w:t>суваннями, дидактичними матерілами лабо</w:t>
              <w:softHyphen/>
              <w:t>раторії Станції юних техніків: судномо</w:t>
              <w:softHyphen/>
              <w:t>де</w:t>
              <w:softHyphen/>
              <w:t>лю</w:t>
              <w:softHyphen/>
              <w:t>вання, авіамоделювання, картингу; кабінети біології, екології, основ здоров’я Станції юних натуралістів; студію мультиплікації та во</w:t>
              <w:softHyphen/>
              <w:t>кальну студію ЦТДЮ «Соняшник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ЦТДЮ «Соняшник» обладнання для видавничої діяльності, звуко-підси</w:t>
              <w:softHyphen/>
              <w:t>лю</w:t>
              <w:softHyphen/>
              <w:t>ва</w:t>
              <w:softHyphen/>
              <w:t>льною апаратурою, туристським споряд</w:t>
              <w:softHyphen/>
              <w:t>же</w:t>
              <w:softHyphen/>
              <w:t>нням, мебля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спортивним та туристським ін</w:t>
              <w:softHyphen/>
              <w:t>ве</w:t>
              <w:softHyphen/>
              <w:t>нтарем гуртки ЦТДЮ «Соняшник», Центру військово-патріотичного виховання БНВО «Звитяга», ДЮФСК, спортивні секції ДЮСШ № 1, ДЮСШ № 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ладнати спортивний майданчик на тери</w:t>
              <w:softHyphen/>
              <w:t>торії ДЮСШ №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позашкільні навчальні заклади та ДЮСШ комп’ютерами та оргтехніко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ити комп’ютерні класи на базі ЦТДЮ «Соняшник» та Станції юних технікі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реалізацію загальноміських про</w:t>
              <w:softHyphen/>
              <w:t>ектів «Єдність поколінь», «Літопис міста сер</w:t>
              <w:softHyphen/>
              <w:t>цем прочитаю», «Дорога до храму», «Дитяча філармонія», «Театральна педагогіка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бачити кошти на щорічний ремонт приміщень ПНЗ та ДЮСШ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ити капітальні ремонти ДЮФСК: стелі великого та малого басейнів, душових при</w:t>
              <w:softHyphen/>
              <w:t>мі</w:t>
              <w:softHyphen/>
              <w:t>щень і роздягалень, припливно-витяжної вен</w:t>
              <w:softHyphen/>
              <w:t>тиляції малого басейну, електролізної ус</w:t>
              <w:softHyphen/>
              <w:t>та</w:t>
              <w:softHyphen/>
              <w:t>новки з виготовлення гіпохлориту натрію (хло</w:t>
              <w:softHyphen/>
              <w:t xml:space="preserve">рування води), підвальних приміщень та технологічного обладнання (труб, насосів, теплообмінника), </w:t>
            </w:r>
            <w:r>
              <w:rPr>
                <w:spacing w:val="1"/>
                <w:sz w:val="22"/>
                <w:szCs w:val="22"/>
                <w:lang w:val="uk-UA"/>
              </w:rPr>
              <w:t xml:space="preserve">автоматизованої дренажної насосної станції, </w:t>
            </w:r>
            <w:r>
              <w:rPr>
                <w:sz w:val="22"/>
                <w:szCs w:val="22"/>
                <w:lang w:val="uk-UA"/>
              </w:rPr>
              <w:t>пожежної сигналізації опо</w:t>
              <w:softHyphen/>
              <w:t>ві</w:t>
              <w:softHyphen/>
              <w:t>щенн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дійснити капітальні ремонти ДЮСШ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ДЮСШ № 1: заміна вікон у спортивних залах, заміна даху плавального басейну, реко</w:t>
              <w:softHyphen/>
              <w:t>н</w:t>
              <w:softHyphen/>
              <w:t>струкція системи водопостачання, очистки та підігріву води, заміна облицювальної пли</w:t>
              <w:softHyphen/>
              <w:t>тки в приміщеннях і чаші плавального ба</w:t>
              <w:softHyphen/>
              <w:t>сейну, фасаду закладу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ДЮСШ № 2:  ремонт покрівлі басейну,  при</w:t>
              <w:softHyphen/>
              <w:t>міщення басейну, фасаду басейну № 1, обли</w:t>
              <w:softHyphen/>
              <w:t>цювання чаші басейну, гідроізоляція чаші ба</w:t>
              <w:softHyphen/>
              <w:t>сейну, облицювання чаші басейну пли</w:t>
              <w:softHyphen/>
              <w:t>т</w:t>
              <w:softHyphen/>
              <w:t>кою,  конструкції ферм та стелі приміщення ба</w:t>
              <w:softHyphen/>
              <w:t>сейну, реконструкції припливної та витяжної вентиляції (розроблення типового проекту), фасаду басейну № 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ити поетапну заміну вікон ЦТДЮ «Соняшник», СЮН, СЮТ на склопаке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бачити кошти на придбання запчастин, паливно-мастильних матеріалів для обслу</w:t>
              <w:softHyphen/>
              <w:t>говування автобусу ЦТДЮ «Соняшник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ити автономне опалення ДЮФС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ияти забезпеченню ПНЗ і ДЮСШ навча</w:t>
              <w:softHyphen/>
              <w:t>ль</w:t>
              <w:softHyphen/>
              <w:t>ними, наочними й методичними посіб</w:t>
              <w:softHyphen/>
              <w:t>ни</w:t>
              <w:softHyphen/>
              <w:t>ками з питань позашкільної освіти, фаховими періодичними видання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ійснювати моніторинг щодо залучення дітей до позашкільної освіт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участь дітей та учнівської мо</w:t>
              <w:softHyphen/>
              <w:t>лоді, вихованців ПНЗ і ДЮСШ у міжна</w:t>
              <w:softHyphen/>
              <w:t>ро</w:t>
              <w:softHyphen/>
              <w:t>дних, всеукраїнських, обласних масових за</w:t>
              <w:softHyphen/>
              <w:t>ходах, конкурсах, змаганнях, виставках різ</w:t>
              <w:softHyphen/>
              <w:t>ного рівня та передбачити їх фінансування згі</w:t>
              <w:softHyphen/>
              <w:t>дно з кошторисо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ширити мережу секцій МАН у ПНЗ та сприяти залученню учнівської молоді до науково-дослідницької діяльності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увати діяльність профільних змін для вихованців ПНЗ на базі міських ДЮСШ у літніх таборах з денним перебуванням діт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ити на базі позашкільних закладів кон</w:t>
              <w:softHyphen/>
              <w:t>сультпункти для старшокласників із про</w:t>
              <w:softHyphen/>
              <w:t>ф</w:t>
              <w:softHyphen/>
              <w:t>орієнтації «Обери своє майбутнє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роботу гуртків у дитячих  оз</w:t>
              <w:softHyphen/>
              <w:t>до</w:t>
              <w:softHyphen/>
              <w:t>ро</w:t>
              <w:softHyphen/>
              <w:t>вчих таборах з денним перебуванням у  літній періо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увати висвітлення на сайті управління освіти і науки, на сайтах позашкільних навча</w:t>
              <w:softHyphen/>
              <w:t>ль</w:t>
              <w:softHyphen/>
              <w:t>них закладів, у засобах масової інформації питань розвитку позашкільної осві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фінансування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чікувані результати:</w:t>
      </w:r>
    </w:p>
    <w:p>
      <w:pPr>
        <w:pStyle w:val="Normal"/>
        <w:numPr>
          <w:ilvl w:val="0"/>
          <w:numId w:val="37"/>
        </w:numPr>
        <w:ind w:left="425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умов для забезпечення доступності позашкільної освіти, творчого, інтелектуального, духовного розвитку дітей, організації їхнього змістовного дозвілля в позаурочний час;</w:t>
      </w:r>
    </w:p>
    <w:p>
      <w:pPr>
        <w:pStyle w:val="Normal"/>
        <w:numPr>
          <w:ilvl w:val="0"/>
          <w:numId w:val="37"/>
        </w:numPr>
        <w:ind w:left="425" w:hanging="360"/>
        <w:jc w:val="both"/>
        <w:rPr/>
      </w:pPr>
      <w:r>
        <w:rPr>
          <w:color w:val="000000"/>
          <w:lang w:val="uk-UA"/>
        </w:rPr>
        <w:t>створення виховного простору в місті на основі наступності, єдності та об’єднання зусиль за</w:t>
        <w:softHyphen/>
        <w:t>гальноосвітніх навчальних закладів, позашкільних навчальних закладів, закладів культури, спо</w:t>
        <w:softHyphen/>
        <w:t>рту, громадських організацій;</w:t>
      </w:r>
    </w:p>
    <w:p>
      <w:pPr>
        <w:pStyle w:val="Normal"/>
        <w:numPr>
          <w:ilvl w:val="0"/>
          <w:numId w:val="37"/>
        </w:numPr>
        <w:ind w:left="425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рнізація матеріально-технічної бази позашкільних навчальних закладів;</w:t>
      </w:r>
    </w:p>
    <w:p>
      <w:pPr>
        <w:pStyle w:val="Normal"/>
        <w:numPr>
          <w:ilvl w:val="0"/>
          <w:numId w:val="37"/>
        </w:numPr>
        <w:ind w:left="425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організаційної підтримки діяльності дитячих творчих колективів;</w:t>
      </w:r>
    </w:p>
    <w:p>
      <w:pPr>
        <w:pStyle w:val="Normal"/>
        <w:numPr>
          <w:ilvl w:val="0"/>
          <w:numId w:val="37"/>
        </w:numPr>
        <w:ind w:left="425" w:hanging="360"/>
        <w:jc w:val="both"/>
        <w:rPr/>
      </w:pPr>
      <w:r>
        <w:rPr>
          <w:color w:val="000000"/>
          <w:lang w:val="uk-UA"/>
        </w:rPr>
        <w:t>розвиток мережі гуртків, клубів, секцій позашкільних і загальноосвітніх навчальних закладів;</w:t>
      </w:r>
    </w:p>
    <w:p>
      <w:pPr>
        <w:pStyle w:val="Normal"/>
        <w:numPr>
          <w:ilvl w:val="0"/>
          <w:numId w:val="37"/>
        </w:numPr>
        <w:ind w:left="425" w:hanging="360"/>
        <w:jc w:val="both"/>
        <w:rPr/>
      </w:pPr>
      <w:r>
        <w:rPr>
          <w:color w:val="000000"/>
          <w:lang w:val="uk-UA"/>
        </w:rPr>
        <w:t>запровадження в практику діяльності позашкільних навчальних закладів інноваційних  педа</w:t>
        <w:softHyphen/>
        <w:t>гогічних технологій, дослідницько-експериментальної роботи, проектної діяльності, спрямованої на розробку сучасної моделі позашкільної освіти.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>РОЗДІЛ V. ПЕДАГОГІЧНЕ ПАРТНЕРСТВ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>5.1. ПРОЕКТ «ОСВІТА БЕЗ КОРДОНІВ»</w:t>
      </w:r>
    </w:p>
    <w:p>
      <w:pPr>
        <w:pStyle w:val="Normal"/>
        <w:keepNext w:val="true"/>
        <w:suppressLineNumbers/>
        <w:tabs>
          <w:tab w:val="clear" w:pos="708"/>
          <w:tab w:val="left" w:pos="638" w:leader="none"/>
        </w:tabs>
        <w:suppressAutoHyphens w:val="true"/>
        <w:ind w:left="1985" w:hanging="1843"/>
        <w:jc w:val="both"/>
        <w:rPr/>
      </w:pPr>
      <w:r>
        <w:rPr>
          <w:b/>
          <w:i/>
          <w:lang w:val="uk-UA"/>
        </w:rPr>
        <w:t>Мета проекту:</w:t>
      </w:r>
      <w:r>
        <w:rPr>
          <w:lang w:val="uk-UA"/>
        </w:rPr>
        <w:t xml:space="preserve"> налагодження освітніх контактів, співпраці в міжнародних проектах, активізації партнерських освітянських зв’язків</w:t>
      </w:r>
    </w:p>
    <w:p>
      <w:pPr>
        <w:pStyle w:val="Normal"/>
        <w:keepNext w:val="true"/>
        <w:suppressLineNumbers/>
        <w:shd w:fill="FFFFFF" w:val="clear"/>
        <w:suppressAutoHyphens w:val="true"/>
        <w:ind w:firstLine="1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вдання проекту: 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>забезпечити дієву організаційну, методичну підтримку комплексних змістовних програм регіонального та міжнародного освітнього партнерства;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>налагодити міжнародне і міжрегіональне співробітництво з метою обміну та поширення педагогічного досвіду;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>
          <w:lang w:val="uk-UA"/>
        </w:rPr>
      </w:pPr>
      <w:r>
        <w:rPr>
          <w:color w:val="000000"/>
          <w:spacing w:val="-4"/>
          <w:lang w:val="uk-UA"/>
        </w:rPr>
        <w:t>розширювати міжнародне співробітництво у сфері новітніх педагогічних технологій;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осилювати інтеграційні зв’язки з вітчизняними та зарубіжними  освітніми установами; 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>удосконалювати форми й методи партнерської співпраці;</w:t>
      </w:r>
    </w:p>
    <w:p>
      <w:pPr>
        <w:pStyle w:val="Normal"/>
        <w:keepNext w:val="true"/>
        <w:numPr>
          <w:ilvl w:val="0"/>
          <w:numId w:val="21"/>
        </w:numPr>
        <w:suppressLineNumbers/>
        <w:suppressAutoHyphens w:val="true"/>
        <w:jc w:val="both"/>
        <w:rPr/>
      </w:pPr>
      <w:r>
        <w:rPr>
          <w:lang w:val="uk-UA"/>
        </w:rPr>
        <w:t>залучати</w:t>
      </w:r>
      <w:r>
        <w:rPr/>
        <w:t xml:space="preserve"> </w:t>
      </w:r>
      <w:r>
        <w:rPr>
          <w:lang w:val="uk-UA"/>
        </w:rPr>
        <w:t>учн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едагогів</w:t>
      </w:r>
      <w:r>
        <w:rPr/>
        <w:t xml:space="preserve"> </w:t>
      </w:r>
      <w:r>
        <w:rPr>
          <w:lang w:val="uk-UA"/>
        </w:rPr>
        <w:t>міста</w:t>
      </w:r>
      <w:r>
        <w:rPr/>
        <w:t xml:space="preserve"> до </w:t>
      </w:r>
      <w:r>
        <w:rPr>
          <w:lang w:val="uk-UA"/>
        </w:rPr>
        <w:t>участі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міжнародних</w:t>
      </w:r>
      <w:r>
        <w:rPr/>
        <w:t xml:space="preserve"> </w:t>
      </w:r>
      <w:r>
        <w:rPr>
          <w:lang w:val="uk-UA"/>
        </w:rPr>
        <w:t>освітніх</w:t>
      </w:r>
      <w:r>
        <w:rPr/>
        <w:t xml:space="preserve"> проектах, </w:t>
      </w:r>
      <w:r>
        <w:rPr>
          <w:lang w:val="uk-UA"/>
        </w:rPr>
        <w:t>програмах</w:t>
      </w:r>
      <w:r>
        <w:rPr/>
        <w:t xml:space="preserve">  </w:t>
      </w:r>
      <w:r>
        <w:rPr>
          <w:lang w:val="uk-UA"/>
        </w:rPr>
        <w:t>і</w:t>
      </w:r>
      <w:r>
        <w:rPr/>
        <w:t xml:space="preserve"> конкурсах</w:t>
      </w:r>
      <w:r>
        <w:rPr>
          <w:lang w:val="uk-UA"/>
        </w:rPr>
        <w:t>.</w:t>
      </w:r>
    </w:p>
    <w:p>
      <w:pPr>
        <w:pStyle w:val="Normal"/>
        <w:keepNext w:val="true"/>
        <w:suppressLineNumbers/>
        <w:suppressAutoHyphens w:val="true"/>
        <w:ind w:left="3060" w:hanging="2520"/>
        <w:jc w:val="both"/>
        <w:rPr/>
      </w:pPr>
      <w:r>
        <w:rPr>
          <w:b/>
          <w:i/>
          <w:lang w:val="uk-UA"/>
        </w:rPr>
        <w:t>Пріоритети проекту:</w:t>
      </w:r>
      <w:r>
        <w:rPr>
          <w:lang w:val="uk-UA"/>
        </w:rPr>
        <w:t xml:space="preserve"> набуття учасниками навчально-виховного процесу міста освітніх ком</w:t>
        <w:softHyphen/>
        <w:t>петентностей, які забезпечать їм конкурентоспроможність на євро</w:t>
        <w:softHyphen/>
        <w:t>пе</w:t>
        <w:softHyphen/>
        <w:t>й</w:t>
        <w:softHyphen/>
        <w:t>ському та світовому ринку праці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21"/>
        <w:gridCol w:w="1435"/>
        <w:gridCol w:w="2750"/>
        <w:gridCol w:w="1806"/>
      </w:tblGrid>
      <w:tr>
        <w:trPr>
          <w:tblHeader w:val="true"/>
          <w:trHeight w:val="55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вивчення та поширення зарубіжного досвіду у сфері профе</w:t>
              <w:softHyphen/>
              <w:t>сі</w:t>
              <w:softHyphen/>
              <w:t>й</w:t>
              <w:softHyphen/>
              <w:t xml:space="preserve">ного вдосконалення вчителів: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311" w:leader="none"/>
              </w:tabs>
              <w:suppressAutoHyphens w:val="true"/>
              <w:ind w:left="311" w:hanging="283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налагодити </w:t>
            </w:r>
            <w:r>
              <w:rPr>
                <w:sz w:val="22"/>
                <w:szCs w:val="22"/>
              </w:rPr>
              <w:t>співпрац</w:t>
            </w:r>
            <w:r>
              <w:rPr>
                <w:sz w:val="22"/>
                <w:szCs w:val="22"/>
                <w:lang w:val="uk-UA"/>
              </w:rPr>
              <w:t xml:space="preserve">ю </w:t>
            </w:r>
            <w:r>
              <w:rPr>
                <w:sz w:val="22"/>
                <w:szCs w:val="22"/>
              </w:rPr>
              <w:t xml:space="preserve"> з між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родними фондами і програмами, </w:t>
            </w:r>
            <w:r>
              <w:rPr>
                <w:sz w:val="22"/>
                <w:szCs w:val="22"/>
                <w:lang w:val="uk-UA"/>
              </w:rPr>
              <w:t xml:space="preserve">брати участь у </w:t>
            </w:r>
            <w:r>
              <w:rPr>
                <w:sz w:val="22"/>
                <w:szCs w:val="22"/>
              </w:rPr>
              <w:t>проведен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ж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одних наукових конференцій, с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мінарів, симпозіумів;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tabs>
                <w:tab w:val="clear" w:pos="708"/>
                <w:tab w:val="left" w:pos="311" w:leader="none"/>
              </w:tabs>
              <w:suppressAutoHyphens w:val="true"/>
              <w:ind w:left="31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рияти участі педа</w:t>
              <w:softHyphen/>
              <w:t>гогічних і ме</w:t>
              <w:softHyphen/>
              <w:t>тодичних праців</w:t>
              <w:softHyphen/>
              <w:t>ни</w:t>
              <w:softHyphen/>
              <w:t>ків міста в за</w:t>
              <w:softHyphen/>
              <w:t>ходах з підвищення ква</w:t>
              <w:softHyphen/>
              <w:t>лі</w:t>
              <w:softHyphen/>
              <w:t>фі</w:t>
              <w:softHyphen/>
              <w:t>кації та курсової підготовки за</w:t>
              <w:softHyphen/>
              <w:t>кор</w:t>
              <w:softHyphen/>
              <w:t>до</w:t>
              <w:softHyphen/>
              <w:t>нних вузі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354" w:leader="none"/>
              </w:tabs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іціювати та сприяти укладанню угод про співробітництво між навча</w:t>
              <w:softHyphen/>
              <w:t>ль</w:t>
              <w:softHyphen/>
              <w:t>ними закладами міста та освітніми закладами інших міста і держа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6–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, керівники навчальних закладів міс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354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лучати до співпраці міжнародні та неурядові організації, фонди, пред</w:t>
              <w:softHyphen/>
              <w:t>ставників шкільних євроклубів, бать</w:t>
              <w:softHyphen/>
              <w:t>ківську, учнівську громадськість, пе</w:t>
              <w:softHyphen/>
              <w:t>дагогів закладів освіт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участі закладів освіти міста в роботі Асоціації керівників шкіл України,  Відроджених гімназій Ук</w:t>
              <w:softHyphen/>
              <w:t>раїни тощо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–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здійснення амери</w:t>
              <w:softHyphen/>
              <w:t>кан</w:t>
              <w:softHyphen/>
              <w:t>сь</w:t>
              <w:softHyphen/>
              <w:t>кої програми “ Акт у підтримку свободи – Програма обміну май</w:t>
              <w:softHyphen/>
              <w:t>бутніх лідерів ” по відбору кращих учнів-знавців англійської мови для навчання за кордоно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–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світи і науки Білоцерківської  міської ради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методичний цен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залученню учнів, студентів  і педагогів міста до участі в між</w:t>
              <w:softHyphen/>
              <w:t>на</w:t>
              <w:softHyphen/>
              <w:t>родних заочних олімпіадах з іно</w:t>
              <w:softHyphen/>
              <w:t>земних мов, творчих конкурсах, кон</w:t>
              <w:softHyphen/>
              <w:t>ференціях, проектах, зустрічах (“</w:t>
            </w:r>
            <w:r>
              <w:rPr>
                <w:sz w:val="22"/>
                <w:szCs w:val="22"/>
                <w:lang w:val="en-US"/>
              </w:rPr>
              <w:t>Good</w:t>
            </w:r>
            <w:r>
              <w:rPr>
                <w:sz w:val="22"/>
                <w:szCs w:val="22"/>
                <w:lang w:val="uk-UA"/>
              </w:rPr>
              <w:softHyphen/>
              <w:t xml:space="preserve"> </w:t>
            </w:r>
            <w:r>
              <w:rPr>
                <w:sz w:val="22"/>
                <w:szCs w:val="22"/>
                <w:lang w:val="en-US"/>
              </w:rPr>
              <w:t>Luck</w:t>
            </w:r>
            <w:r>
              <w:rPr>
                <w:sz w:val="22"/>
                <w:szCs w:val="22"/>
                <w:lang w:val="uk-UA"/>
              </w:rPr>
              <w:t>”, програма Євро</w:t>
              <w:softHyphen/>
              <w:t>пей</w:t>
              <w:softHyphen/>
              <w:t>ської Комісії «</w:t>
            </w:r>
            <w:r>
              <w:rPr>
                <w:sz w:val="22"/>
                <w:szCs w:val="22"/>
                <w:lang w:val="en-US"/>
              </w:rPr>
              <w:t>eTwinn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  <w:lang w:val="uk-UA"/>
              </w:rPr>
              <w:t>», між</w:t>
              <w:softHyphen/>
              <w:t>народний проект  «</w:t>
            </w:r>
            <w:r>
              <w:rPr>
                <w:sz w:val="22"/>
                <w:szCs w:val="22"/>
                <w:lang w:val="en-US"/>
              </w:rPr>
              <w:t>ePals</w:t>
            </w:r>
            <w:r>
              <w:rPr>
                <w:sz w:val="22"/>
                <w:szCs w:val="22"/>
                <w:lang w:val="uk-UA"/>
              </w:rPr>
              <w:t>», конкурс читців поезії ім. В. Бронєвського (Тарнов) та інших),  до складання іс</w:t>
              <w:softHyphen/>
              <w:t>пи</w:t>
              <w:softHyphen/>
              <w:t>тів на сертифікат про знання іно</w:t>
              <w:softHyphen/>
              <w:t>земних мов міжнародного зразка тощо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Науково-методичний цен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ювати міжнародні навчальні обміни учнями, забезпечувати їхню участь у міжнародних </w:t>
            </w:r>
            <w:r>
              <w:rPr>
                <w:sz w:val="22"/>
                <w:szCs w:val="22"/>
              </w:rPr>
              <w:t>конкурсах, пр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ектах, конференція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ізація меморандуму про</w:t>
              <w:softHyphen/>
              <w:t xml:space="preserve"> пар</w:t>
              <w:softHyphen/>
              <w:t>т</w:t>
              <w:softHyphen/>
              <w:t>не</w:t>
              <w:softHyphen/>
              <w:t>р</w:t>
              <w:softHyphen/>
              <w:t>ство та співпрацю між</w:t>
            </w:r>
            <w:r>
              <w:rPr>
                <w:sz w:val="22"/>
                <w:szCs w:val="22"/>
                <w:lang w:val="uk-UA"/>
              </w:rPr>
              <w:t xml:space="preserve"> управ</w:t>
              <w:softHyphen/>
              <w:t xml:space="preserve">ління освіти і науки Білоцерківської міської ради Київської області </w:t>
            </w:r>
            <w:r>
              <w:rPr>
                <w:bCs/>
                <w:sz w:val="22"/>
                <w:szCs w:val="22"/>
                <w:lang w:val="uk-UA"/>
              </w:rPr>
              <w:t xml:space="preserve">та </w:t>
            </w:r>
            <w:r>
              <w:rPr>
                <w:sz w:val="22"/>
                <w:szCs w:val="22"/>
                <w:shd w:fill="FFFFFF" w:val="clear"/>
                <w:lang w:val="uk-UA"/>
              </w:rPr>
              <w:t>відді</w:t>
              <w:softHyphen/>
              <w:t>лом освіти Попаснянської ра</w:t>
              <w:softHyphen/>
              <w:t>й</w:t>
              <w:softHyphen/>
              <w:t>держад</w:t>
              <w:softHyphen/>
              <w:t>мі</w:t>
              <w:softHyphen/>
              <w:t>ні</w:t>
              <w:softHyphen/>
              <w:t>страції Луганської області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 міської р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</w:tbl>
    <w:p>
      <w:pPr>
        <w:pStyle w:val="Normal"/>
        <w:keepNext w:val="true"/>
        <w:suppressLineNumbers/>
        <w:suppressAutoHyphens w:val="true"/>
        <w:autoSpaceDE w:val="false"/>
        <w:ind w:left="34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keepNext w:val="true"/>
        <w:suppressLineNumbers/>
        <w:suppressAutoHyphens w:val="true"/>
        <w:autoSpaceDE w:val="false"/>
        <w:ind w:left="34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чікувані результати: </w:t>
      </w:r>
    </w:p>
    <w:p>
      <w:pPr>
        <w:pStyle w:val="Normal"/>
        <w:keepNext w:val="true"/>
        <w:numPr>
          <w:ilvl w:val="0"/>
          <w:numId w:val="32"/>
        </w:numPr>
        <w:suppressLineNumbers/>
        <w:suppressAutoHyphens w:val="true"/>
        <w:ind w:left="426" w:hanging="360"/>
        <w:jc w:val="both"/>
        <w:rPr/>
      </w:pPr>
      <w:r>
        <w:rPr>
          <w:lang w:val="uk-UA"/>
        </w:rPr>
        <w:t>підвищення рівня та якості освіти в освітніх закладах й установах міста через поши</w:t>
        <w:softHyphen/>
        <w:t>рення про</w:t>
        <w:softHyphen/>
        <w:t>гресивного міжнародного досвіду;</w:t>
      </w:r>
    </w:p>
    <w:p>
      <w:pPr>
        <w:pStyle w:val="Normal"/>
        <w:keepNext w:val="true"/>
        <w:numPr>
          <w:ilvl w:val="0"/>
          <w:numId w:val="32"/>
        </w:numPr>
        <w:suppressLineNumbers/>
        <w:suppressAutoHyphens w:val="true"/>
        <w:ind w:left="426" w:hanging="360"/>
        <w:jc w:val="both"/>
        <w:rPr>
          <w:lang w:val="uk-UA"/>
        </w:rPr>
      </w:pPr>
      <w:r>
        <w:rPr>
          <w:lang w:val="uk-UA"/>
        </w:rPr>
        <w:t>налагодження безпосередніх контактів і партнерських зв’язків між навчальними закладами Білої Церкви та закордонними школами й освітніми центрами;</w:t>
      </w:r>
    </w:p>
    <w:p>
      <w:pPr>
        <w:pStyle w:val="Normal"/>
        <w:keepNext w:val="true"/>
        <w:numPr>
          <w:ilvl w:val="0"/>
          <w:numId w:val="32"/>
        </w:numPr>
        <w:suppressLineNumbers/>
        <w:suppressAutoHyphens w:val="true"/>
        <w:ind w:left="426" w:hanging="360"/>
        <w:jc w:val="both"/>
        <w:rPr>
          <w:lang w:val="uk-UA"/>
        </w:rPr>
      </w:pPr>
      <w:r>
        <w:rPr>
          <w:lang w:val="uk-UA"/>
        </w:rPr>
        <w:t>зростання рівня поінформованості педагогів міста щодо європейського освітнього простору;</w:t>
      </w:r>
    </w:p>
    <w:p>
      <w:pPr>
        <w:pStyle w:val="Normal"/>
        <w:keepNext w:val="true"/>
        <w:numPr>
          <w:ilvl w:val="0"/>
          <w:numId w:val="32"/>
        </w:numPr>
        <w:suppressLineNumbers/>
        <w:suppressAutoHyphens w:val="true"/>
        <w:ind w:left="426" w:hanging="360"/>
        <w:jc w:val="both"/>
        <w:rPr/>
      </w:pPr>
      <w:r>
        <w:rPr>
          <w:lang w:val="uk-UA"/>
        </w:rPr>
        <w:t>набуття педагогами й учнями нових компетентностей, які забезпечать їхню конку</w:t>
        <w:softHyphen/>
        <w:t>ренто</w:t>
        <w:softHyphen/>
        <w:t>сп</w:t>
        <w:softHyphen/>
        <w:t>ро</w:t>
        <w:softHyphen/>
        <w:t>мо</w:t>
        <w:softHyphen/>
        <w:softHyphen/>
        <w:t>жність у європейському та світовому освітньому просторі, уходження до світової спі</w:t>
        <w:softHyphen/>
        <w:t>ль</w:t>
        <w:softHyphen/>
        <w:t>но</w:t>
        <w:softHyphen/>
        <w:t>ти</w:t>
        <w:softHyphen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autoSpaceDE w:val="false"/>
        <w:spacing w:lineRule="auto" w:line="240" w:before="0" w:after="0"/>
        <w:ind w:left="3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widowControl w:val="false"/>
        <w:autoSpaceDE w:val="false"/>
        <w:spacing w:lineRule="auto" w:line="240" w:before="0" w:after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5.2.Проект «Вища і професійно-технічнаосвіта»</w:t>
      </w:r>
    </w:p>
    <w:p>
      <w:pPr>
        <w:pStyle w:val="21"/>
        <w:widowControl w:val="false"/>
        <w:autoSpaceDE w:val="false"/>
        <w:spacing w:lineRule="auto" w:line="240" w:before="0" w:after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hd w:fill="FFFFFF" w:val="clear"/>
        <w:ind w:left="2160" w:hanging="1600"/>
        <w:jc w:val="both"/>
        <w:rPr/>
      </w:pPr>
      <w:r>
        <w:rPr>
          <w:b/>
          <w:i/>
          <w:lang w:val="uk-UA"/>
        </w:rPr>
        <w:t xml:space="preserve">Мета проекту:  </w:t>
      </w:r>
      <w:r>
        <w:rPr>
          <w:lang w:val="uk-UA"/>
        </w:rPr>
        <w:t>координація зусиль у формуванні регіональної освітньої політики на території Білої Церкви; забезпечення потреб регіону кваліфікованими кадрами з вищою  освітою; реалізація права громадян на здобуття якісної вищої освіти відповідно  до їх запитів і здібностей, забезпечення реалізації державної політики в галузі вищої освіти.</w:t>
      </w:r>
    </w:p>
    <w:p>
      <w:pPr>
        <w:pStyle w:val="Normal"/>
        <w:shd w:fill="FFFFFF" w:val="clear"/>
        <w:ind w:left="2520" w:hanging="1960"/>
        <w:jc w:val="both"/>
        <w:rPr/>
      </w:pPr>
      <w:r>
        <w:rPr>
          <w:b/>
          <w:i/>
          <w:lang w:val="uk-UA"/>
        </w:rPr>
        <w:t>Завдання проекту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lang w:val="uk-UA"/>
        </w:rPr>
      </w:pPr>
      <w:r>
        <w:rPr>
          <w:lang w:val="uk-UA"/>
        </w:rPr>
        <w:t>забезпечити неухильне виконання Закону України «Про вищу освіту» вищими навчальними закладами міста Білої Церкви;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i/>
          <w:i/>
          <w:lang w:val="uk-UA"/>
        </w:rPr>
      </w:pPr>
      <w:r>
        <w:rPr>
          <w:lang w:val="uk-UA"/>
        </w:rPr>
        <w:t>здійснювати підготовку у вищих і професійно-технічних навчальних закладах міста ква</w:t>
        <w:softHyphen/>
        <w:t>ліфікованих фахівців на основі новітніх досягнень науково-технічного прогресу</w:t>
      </w:r>
    </w:p>
    <w:p>
      <w:pPr>
        <w:pStyle w:val="Style18"/>
        <w:numPr>
          <w:ilvl w:val="0"/>
          <w:numId w:val="48"/>
        </w:numPr>
        <w:spacing w:before="0" w:after="0"/>
        <w:jc w:val="both"/>
        <w:rPr>
          <w:lang w:val="uk-UA"/>
        </w:rPr>
      </w:pPr>
      <w:r>
        <w:rPr>
          <w:lang w:val="uk-UA"/>
        </w:rPr>
        <w:t>запроваджувати в навчально-виховний процес вищих і професійно-технічних навчальних за</w:t>
        <w:softHyphen/>
        <w:t>кладів новітні освітні технології</w:t>
      </w:r>
      <w:r>
        <w:rPr>
          <w:spacing w:val="-5"/>
          <w:lang w:val="uk-UA"/>
        </w:rPr>
        <w:t>;</w:t>
      </w:r>
    </w:p>
    <w:p>
      <w:pPr>
        <w:pStyle w:val="Style18"/>
        <w:numPr>
          <w:ilvl w:val="0"/>
          <w:numId w:val="48"/>
        </w:numPr>
        <w:spacing w:before="0" w:after="0"/>
        <w:jc w:val="both"/>
        <w:rPr/>
      </w:pPr>
      <w:r>
        <w:rPr>
          <w:lang w:val="uk-UA"/>
        </w:rPr>
        <w:t>забезпечити підтримку наукових та інноваційних досліджень молодих учених та обда</w:t>
        <w:softHyphen/>
        <w:t>рова</w:t>
        <w:softHyphen/>
        <w:t>них студентів, залучення їх до наукових шкіл</w:t>
      </w:r>
    </w:p>
    <w:p>
      <w:pPr>
        <w:pStyle w:val="Style18"/>
        <w:numPr>
          <w:ilvl w:val="0"/>
          <w:numId w:val="48"/>
        </w:numPr>
        <w:spacing w:before="0" w:after="0"/>
        <w:jc w:val="both"/>
        <w:rPr>
          <w:lang w:val="uk-UA"/>
        </w:rPr>
      </w:pPr>
      <w:r>
        <w:rPr>
          <w:lang w:val="uk-UA"/>
        </w:rPr>
        <w:t>забезпечити регіон кваліфікованими кадрами відповідно до розвитку ринку праці</w:t>
      </w:r>
    </w:p>
    <w:p>
      <w:pPr>
        <w:pStyle w:val="Style18"/>
        <w:spacing w:before="0" w:after="0"/>
        <w:ind w:left="560" w:hanging="0"/>
        <w:jc w:val="both"/>
        <w:rPr/>
      </w:pP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Пріоритети проекту: </w:t>
      </w:r>
      <w:r>
        <w:rPr>
          <w:lang w:val="uk-UA"/>
        </w:rPr>
        <w:t>реалізувати права громадян на здобуття якісної вищої освіти від</w:t>
        <w:softHyphen/>
        <w:t>по</w:t>
        <w:softHyphen/>
        <w:t>ві</w:t>
        <w:softHyphen/>
        <w:t>д</w:t>
        <w:softHyphen/>
        <w:t>но до їх запитів і здібностей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тапи реалізації проекту: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99"/>
        <w:gridCol w:w="1634"/>
        <w:gridCol w:w="2750"/>
        <w:gridCol w:w="1701"/>
      </w:tblGrid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чити попит організацій, установ, підприємств регіону різних форм вла</w:t>
              <w:softHyphen/>
              <w:t>сності у кваліфікованих  спеціа</w:t>
              <w:softHyphen/>
              <w:t>ліс</w:t>
              <w:softHyphen/>
              <w:softHyphen/>
              <w:t>тах на 2016 – 2020 рок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6–2020 р.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PageNumber"/>
                <w:sz w:val="22"/>
                <w:szCs w:val="22"/>
                <w:lang w:val="uk-UA"/>
              </w:rPr>
              <w:t>УОН, Білоцерківський міськрайонний центр зайнят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ити аналіз регіональних потреб у фахівцях з вищою освітою різних спеціальностей та освітньо-ква</w:t>
              <w:softHyphen/>
              <w:t>ліфі</w:t>
              <w:softHyphen/>
              <w:t>каційних рівнів з метою забезпечення їх ефективного використа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Білоцерківський</w:t>
            </w:r>
            <w:r>
              <w:rPr>
                <w:rStyle w:val="PageNumber"/>
                <w:sz w:val="22"/>
                <w:szCs w:val="22"/>
                <w:lang w:val="uk-UA"/>
              </w:rPr>
              <w:t xml:space="preserve"> міськрайонний</w:t>
            </w:r>
            <w:r>
              <w:rPr>
                <w:spacing w:val="-3"/>
                <w:sz w:val="22"/>
                <w:szCs w:val="22"/>
                <w:lang w:val="uk-UA"/>
              </w:rPr>
              <w:t xml:space="preserve"> центр зайнят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лагодити зв’язки з роботодавцями, виробничої сфери, з питань визна</w:t>
              <w:softHyphen/>
              <w:t>чення змісту і обсягів підготовки, ви</w:t>
              <w:softHyphen/>
              <w:t>значення нового переліку посад і кваліфікацій, переоснащення бази практичної підготовки у навчальних закладах, надання місць для про</w:t>
              <w:softHyphen/>
              <w:t>хо</w:t>
              <w:softHyphen/>
              <w:t>д</w:t>
              <w:softHyphen/>
              <w:t>ження практики студентами, вирі</w:t>
              <w:softHyphen/>
              <w:t>ше</w:t>
              <w:softHyphen/>
              <w:t>ння питань працевлаштува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ти координацію профоріє</w:t>
              <w:softHyphen/>
              <w:t>н</w:t>
              <w:softHyphen/>
              <w:t>таційної роботи вищих і професійно-технічних навчальних закладів міста в ЗНЗ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ОН, керівники ВНЗ і ПТ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лучати науковий потенціал вищих навчальних закладів міста до вирі</w:t>
              <w:softHyphen/>
              <w:t>шення актуальних проблем освіт</w:t>
              <w:softHyphen/>
              <w:t>нього та культурного розвитку Білої Церкв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запровадженню нового пе</w:t>
              <w:softHyphen/>
              <w:t>реліку напрямів та спеціальностей за освітньо-кваліфікаційними рівнями молодшого спеціаліста та бакалавр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якісний відбір абі</w:t>
              <w:softHyphen/>
              <w:t>ту</w:t>
              <w:softHyphen/>
              <w:t>рі</w:t>
              <w:softHyphen/>
              <w:t>єнтів на здобуття вищої освіти через результати незалежного зовнішнього оцінюва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ОН, керівники ВНЗ, Київський регіональний центр оцінювання якості освіти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тримувати обдаровану студент</w:t>
              <w:softHyphen/>
              <w:t>ську молодь шляхом надання іменних стипенді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голова, Білоцерківс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створенню бізнес-інку</w:t>
              <w:softHyphen/>
              <w:t>ба</w:t>
              <w:softHyphen/>
              <w:t>то</w:t>
              <w:softHyphen/>
              <w:t>рів для започаткування першого ро</w:t>
              <w:softHyphen/>
              <w:t>бочого місця студентської молоді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ОН, Білоцерківська міська рада,  громадські організації, фо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лучення викладачів ВНЗ до спі</w:t>
              <w:softHyphen/>
              <w:t>ль</w:t>
              <w:softHyphen/>
              <w:t>них педагогічних досліджень, ство</w:t>
              <w:softHyphen/>
              <w:t>рення методичних розробок, до уча</w:t>
              <w:softHyphen/>
              <w:t>сті у науково-методичних конфе</w:t>
              <w:softHyphen/>
              <w:t>рен</w:t>
              <w:softHyphen/>
              <w:t xml:space="preserve">ціях, конкурсі-захисті наукових робіт МАН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6-2020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У межах делегованих повноважень здійснювати контроль за дотри</w:t>
              <w:softHyphen/>
              <w:t>ма</w:t>
              <w:softHyphen/>
              <w:t>н</w:t>
              <w:softHyphen/>
              <w:t>ням державних стандартів освіти у ВНЗ І-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рівнів акредитації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увати моніторинг  відкриття та фу</w:t>
              <w:softHyphen/>
              <w:t>нкціонування відокремлених струк</w:t>
              <w:softHyphen/>
              <w:t>турних підрозділів ВНЗ на території міс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ежах делегованих повноважень здійснювати збір статистичної інфор</w:t>
              <w:softHyphen/>
              <w:t>мації щодо вступної кампанії до ВНЗ міста, стану працевлаштування випус</w:t>
              <w:softHyphen/>
              <w:t>кників ВНЗ і ПТНЗ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  <w:lang w:val="uk-UA"/>
              </w:rPr>
            </w:pPr>
            <w:r>
              <w:rPr>
                <w:bCs/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истематично висвітлювати в засо</w:t>
              <w:softHyphen/>
              <w:t>бах масової інформації та нау</w:t>
              <w:softHyphen/>
              <w:t>ково-популярних виданнях науко</w:t>
              <w:softHyphen/>
              <w:t>вих і навчальних здобутків вищих навча</w:t>
              <w:softHyphen/>
              <w:t>льних закладів обла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реалізацію державної політики в галузі вищої освіти, за</w:t>
              <w:softHyphen/>
              <w:t>проваджувати в практику роботи вищих навчальних закладів нові управлінські технології, спрямовані на підготовку висококваліфікованих спеціаліст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укладанню угод про спів</w:t>
              <w:softHyphen/>
              <w:t>робітництво між вищими навча</w:t>
              <w:softHyphen/>
              <w:t>ль</w:t>
              <w:softHyphen/>
              <w:t>ними закладами міста та навча</w:t>
              <w:softHyphen/>
              <w:t>льними закладами інших держа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ювати умови для участі сту</w:t>
              <w:softHyphen/>
              <w:t>дентів і викладачів ВНЗ у між</w:t>
              <w:softHyphen/>
              <w:t>народних програмах, конфере</w:t>
              <w:softHyphen/>
              <w:t>нц</w:t>
              <w:softHyphen/>
              <w:t>іях, конкурсах, семінара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.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чаткувати серію профо</w:t>
              <w:softHyphen/>
              <w:t>рієн</w:t>
              <w:softHyphen/>
              <w:t>та</w:t>
              <w:softHyphen/>
              <w:t>ційних теле- і радіопередач, а також друк профорієнтаційних матеріалів у загальноміських періодичних вида</w:t>
              <w:softHyphen/>
              <w:t>н</w:t>
              <w:softHyphen/>
              <w:t>нях із метою пропаганди навчальних закладів міс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2016 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, керівники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 розвитку волонтерського руху серед студентської молоді, за</w:t>
              <w:softHyphen/>
              <w:t>лу</w:t>
              <w:softHyphen/>
              <w:t>чення їх до посильної допомоги лю</w:t>
              <w:softHyphen/>
              <w:t>дям похилого віку, інвалідам, оди</w:t>
              <w:softHyphen/>
              <w:t>ноким непрацездатним грома</w:t>
              <w:softHyphen/>
              <w:t>дя</w:t>
              <w:softHyphen/>
              <w:t>нам, проведенню акцій «Турбота», «Вете</w:t>
              <w:softHyphen/>
              <w:t>рани поруч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Керівники ВНЗ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и участь у щорічному проведенні свята, присвяченого Дню студента, огляду-конкурсу студентських нау</w:t>
              <w:softHyphen/>
              <w:t>ко</w:t>
              <w:softHyphen/>
              <w:t>вих робіт, Конкурсу знавців укра</w:t>
              <w:softHyphen/>
              <w:t>їнської мови ім. Петра Яц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межах  фінансування</w:t>
            </w:r>
          </w:p>
        </w:tc>
      </w:tr>
    </w:tbl>
    <w:p>
      <w:pPr>
        <w:pStyle w:val="21"/>
        <w:widowControl w:val="false"/>
        <w:autoSpaceDE w:val="false"/>
        <w:spacing w:lineRule="auto" w:line="240" w:before="0" w:after="0"/>
        <w:ind w:left="34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чікувані результати: </w:t>
      </w:r>
    </w:p>
    <w:p>
      <w:pPr>
        <w:pStyle w:val="21"/>
        <w:widowControl w:val="false"/>
        <w:autoSpaceDE w:val="false"/>
        <w:spacing w:lineRule="auto" w:line="240" w:before="0" w:after="0"/>
        <w:ind w:left="34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>забезпечення регіону кваліфікованими спеціалістами відповідно до розвитку ринку праці;</w:t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lang w:val="uk-UA"/>
        </w:rPr>
        <w:t>забезпечення працевлаштування випускників вищих і професійно-технічних навчальних закладів міста;</w:t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>інтеграція  вищої освіти, науки і виробництва;</w:t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lang w:val="uk-UA"/>
        </w:rPr>
        <w:t>розвиток соціального партнерства, участь роботодавців у підготовці, перепідготовці та підви</w:t>
        <w:softHyphen/>
        <w:t>ще</w:t>
        <w:softHyphen/>
        <w:t>нні кваліфікації фахівців;</w:t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lang w:val="uk-UA"/>
        </w:rPr>
        <w:t>сприяння запровадженню в навчально-виховний процес вищих навчальних закладів міста новітніх техно</w:t>
        <w:softHyphen/>
        <w:t>логій навчання і виховання;</w:t>
      </w:r>
    </w:p>
    <w:p>
      <w:pPr>
        <w:pStyle w:val="21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lang w:val="uk-UA"/>
        </w:rPr>
        <w:t xml:space="preserve">забезпечення рівного  доступу молоді міста до якісної </w:t>
      </w:r>
      <w:r>
        <w:rPr>
          <w:spacing w:val="8"/>
          <w:lang w:val="uk-UA"/>
        </w:rPr>
        <w:t>вищої осві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autoSpaceDE w:val="false"/>
        <w:spacing w:lineRule="auto" w:line="240" w:before="0" w:after="0"/>
        <w:ind w:left="3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VІ.   МАТЕРІАЛЬНО-ТЕХНІЧНЕ ЗАБЕЗПЕ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РОЕКТ 6.1. «ОНОВЛЕНА ШКОЛ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4" w:firstLine="567"/>
        <w:jc w:val="both"/>
        <w:rPr/>
      </w:pPr>
      <w:r>
        <w:rPr>
          <w:b/>
          <w:i/>
        </w:rPr>
        <w:t xml:space="preserve">Мета проекту:  </w:t>
      </w:r>
      <w:r>
        <w:rPr/>
        <w:t xml:space="preserve">забезпечення в навчальних закладах належних умов для навчання і виховання відповідно до сучасних санітарно-гігієнічних, технічних </w:t>
      </w:r>
      <w:r>
        <w:rPr>
          <w:lang w:val="uk-UA"/>
        </w:rPr>
        <w:t>і</w:t>
      </w:r>
      <w:r>
        <w:rPr/>
        <w:t xml:space="preserve"> педагогічних вимог.</w:t>
      </w:r>
    </w:p>
    <w:p>
      <w:pPr>
        <w:pStyle w:val="Normal"/>
        <w:ind w:right="-28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Завдання проекту:  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 xml:space="preserve">провести комплекс енергозберігаючих заходів </w:t>
      </w:r>
      <w:r>
        <w:rPr>
          <w:lang w:val="uk-UA"/>
        </w:rPr>
        <w:t>з</w:t>
      </w:r>
      <w:r>
        <w:rPr/>
        <w:t xml:space="preserve"> утепленню фасадів, замін</w:t>
      </w:r>
      <w:r>
        <w:rPr>
          <w:lang w:val="uk-UA"/>
        </w:rPr>
        <w:t>и</w:t>
      </w:r>
      <w:r>
        <w:rPr/>
        <w:t xml:space="preserve"> вікон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>провести заміну або зміцнення дерев’яних перекриттів з урахуванням сучасних технологій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 xml:space="preserve">забезпечити </w:t>
      </w:r>
      <w:r>
        <w:rPr>
          <w:lang w:val="uk-UA"/>
        </w:rPr>
        <w:t>в</w:t>
      </w:r>
      <w:r>
        <w:rPr/>
        <w:t xml:space="preserve"> закладах освіти, які розташовані </w:t>
      </w:r>
      <w:r>
        <w:rPr>
          <w:lang w:val="uk-UA"/>
        </w:rPr>
        <w:t>в</w:t>
      </w:r>
      <w:r>
        <w:rPr/>
        <w:t xml:space="preserve"> приміщеннях, що мають значний </w:t>
      </w:r>
      <w:r>
        <w:rPr>
          <w:lang w:val="uk-UA"/>
        </w:rPr>
        <w:t>термін</w:t>
      </w:r>
      <w:r>
        <w:rPr/>
        <w:t xml:space="preserve"> експлу</w:t>
      </w:r>
      <w:r>
        <w:rPr>
          <w:lang w:val="uk-UA"/>
        </w:rPr>
        <w:softHyphen/>
      </w:r>
      <w:r>
        <w:rPr/>
        <w:t>а</w:t>
      </w:r>
      <w:r>
        <w:rPr>
          <w:lang w:val="uk-UA"/>
        </w:rPr>
        <w:softHyphen/>
      </w:r>
      <w:r>
        <w:rPr/>
        <w:t>тації, належні умови для навчання відповідно до сучасних санітарно-гігієнічних, технічних та педа</w:t>
      </w:r>
      <w:r>
        <w:rPr>
          <w:lang w:val="uk-UA"/>
        </w:rPr>
        <w:softHyphen/>
      </w:r>
      <w:r>
        <w:rPr/>
        <w:t>гогічних вимог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 xml:space="preserve">поліпшити умови експлуатації </w:t>
      </w:r>
      <w:r>
        <w:rPr>
          <w:lang w:val="uk-UA"/>
        </w:rPr>
        <w:t>й</w:t>
      </w:r>
      <w:r>
        <w:rPr/>
        <w:t xml:space="preserve"> утримання будівель </w:t>
      </w:r>
      <w:r>
        <w:rPr>
          <w:lang w:val="uk-UA"/>
        </w:rPr>
        <w:t>ЗНЗ, ДНЗ і ПНЗ</w:t>
      </w:r>
      <w:r>
        <w:rPr/>
        <w:t xml:space="preserve"> міста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>забезпечити належний стан шкільних дахів, їх експлуатацію та збереження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>виконати капітальні ремонти за новітніми технологіями, які передбачають тривалий гарантійний термін експлуатації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>забезпечити навчальні заклади міста сучасними меблями згідно з санітарно-гігієнічними та есте</w:t>
      </w:r>
      <w:r>
        <w:rPr>
          <w:lang w:val="uk-UA"/>
        </w:rPr>
        <w:softHyphen/>
      </w:r>
      <w:r>
        <w:rPr/>
        <w:t>ти</w:t>
      </w:r>
      <w:r>
        <w:rPr>
          <w:lang w:val="uk-UA"/>
        </w:rPr>
        <w:softHyphen/>
      </w:r>
      <w:r>
        <w:rPr/>
        <w:t>ч</w:t>
      </w:r>
      <w:r>
        <w:rPr>
          <w:lang w:val="uk-UA"/>
        </w:rPr>
        <w:softHyphen/>
      </w:r>
      <w:r>
        <w:rPr/>
        <w:t>ними вимогами, створити сприятливі та комфортні умови для організації навчально-виховного процесу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 xml:space="preserve">забезпечити </w:t>
      </w:r>
      <w:r>
        <w:rPr>
          <w:lang w:val="uk-UA"/>
        </w:rPr>
        <w:t>відповідно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санітарно-гігієнічни</w:t>
      </w:r>
      <w:r>
        <w:rPr>
          <w:lang w:val="uk-UA"/>
        </w:rPr>
        <w:t>х</w:t>
      </w:r>
      <w:r>
        <w:rPr/>
        <w:t>, інженерно-технічни</w:t>
      </w:r>
      <w:r>
        <w:rPr>
          <w:lang w:val="uk-UA"/>
        </w:rPr>
        <w:t>х</w:t>
      </w:r>
      <w:r>
        <w:rPr/>
        <w:t xml:space="preserve"> вимог безпечні умови для навчання та життєдіяльності в закладах освіти;</w:t>
      </w:r>
    </w:p>
    <w:p>
      <w:pPr>
        <w:pStyle w:val="Style17"/>
        <w:numPr>
          <w:ilvl w:val="0"/>
          <w:numId w:val="33"/>
        </w:numPr>
        <w:ind w:left="426" w:right="-284" w:hanging="360"/>
        <w:jc w:val="both"/>
        <w:rPr/>
      </w:pPr>
      <w:r>
        <w:rPr/>
        <w:t>вжити додаткових заходів щодо збільшення частки спеціальних коштів за рахунок благодійних внесків, здачі в оренду приміщень, які не використовуються, надання платних послуг.</w:t>
      </w:r>
    </w:p>
    <w:p>
      <w:pPr>
        <w:pStyle w:val="Style17"/>
        <w:ind w:left="0" w:right="-284" w:firstLine="567"/>
        <w:jc w:val="both"/>
        <w:rPr>
          <w:lang w:val="uk-UA"/>
        </w:rPr>
      </w:pPr>
      <w:r>
        <w:rPr>
          <w:b/>
          <w:i/>
        </w:rPr>
        <w:t xml:space="preserve">Пріоритети проекту:  </w:t>
      </w:r>
      <w:r>
        <w:rPr/>
        <w:t>здійснення заходів щодо модернізації матеріально-технічної бази освітніх закладів.</w:t>
      </w:r>
    </w:p>
    <w:p>
      <w:pPr>
        <w:pStyle w:val="Style17"/>
        <w:ind w:left="0" w:right="-284" w:firstLine="567"/>
        <w:jc w:val="both"/>
        <w:rPr/>
      </w:pPr>
      <w:r>
        <w:rPr/>
        <w:t>Етапи реалізації проекту: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061"/>
        <w:gridCol w:w="1811"/>
        <w:gridCol w:w="2301"/>
        <w:gridCol w:w="1882"/>
      </w:tblGrid>
      <w:tr>
        <w:trPr>
          <w:trHeight w:val="2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ермін 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Виконавц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інансування</w:t>
            </w:r>
          </w:p>
        </w:tc>
      </w:tr>
      <w:tr>
        <w:trPr>
          <w:trHeight w:val="77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Завершити оформлення Державних а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ів на право користування земел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ми ділянками закладами освіт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 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 осві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оводити планові ремонти фасадів за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іння освіти і нау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60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 xml:space="preserve">Проводити ремонт огорож, твердого покритт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навчальних закладах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8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 xml:space="preserve">Провести обстеження покрівель з метою визначення дефекті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роведення ві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повідних ремонтних робіт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, інженер-будівельник управлі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2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оводити в дошкільних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ах заміну технологічного об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ання, яке не підлягає ремонту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uk-UA"/>
              </w:rPr>
              <w:t>УОН</w:t>
            </w:r>
            <w:r>
              <w:rPr>
                <w:sz w:val="22"/>
                <w:szCs w:val="22"/>
              </w:rPr>
              <w:t>, 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7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оводити санітарну розчистку та лік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і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ацію аварійних дерев на території н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вчальних за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4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Завершити установку в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ах лічильників води, тепл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 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4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сти капітальні ремонти санвузлів навчальних за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7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овести оновлення учнівських меблів, меблів для дошкільних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61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Забезпечити протипожежний захист бу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 xml:space="preserve">дівель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риміщень навчальних з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кл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5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овести реконструкцію систем оп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ня ДНЗ № 14, 17, 30, 31, 32, 33, 34, 3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.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правління освіти і нау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идбання обладнання та інструментів для навчальних майстерень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.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7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оповнення фондів бібліотек нав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-довідниковою та художньою літе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турою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0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идбання оргтехніки для закладів та установ освіт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uk-UA"/>
              </w:rPr>
              <w:t>УОН, к</w:t>
            </w:r>
            <w:r>
              <w:rPr>
                <w:sz w:val="22"/>
                <w:szCs w:val="22"/>
              </w:rPr>
              <w:t>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идбання медичного обладнання для медпунктів за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9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Придбання спорт</w:t>
            </w:r>
            <w:r>
              <w:rPr>
                <w:sz w:val="22"/>
                <w:szCs w:val="22"/>
                <w:lang w:val="uk-UA"/>
              </w:rPr>
              <w:t xml:space="preserve">ивного </w:t>
            </w:r>
            <w:r>
              <w:rPr>
                <w:sz w:val="22"/>
                <w:szCs w:val="22"/>
              </w:rPr>
              <w:t>інвентарю для закладів, оновлення спортмайданчиків, ігрових майданчиків дошкільних навча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ь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их зак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.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8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Запровадження енергозберігаючих тех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логій (заміна дерев’яних вікон на склопакети)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ерівники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2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Добудова їдальні БЗШ № 1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 xml:space="preserve">ВКБ за поданням </w:t>
            </w:r>
            <w:r>
              <w:rPr>
                <w:sz w:val="22"/>
                <w:szCs w:val="22"/>
                <w:lang w:val="uk-UA"/>
              </w:rPr>
              <w:t>У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  <w:tr>
        <w:trPr>
          <w:trHeight w:val="5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плектація ДНЗ на масиві Таращан</w:t>
            </w:r>
            <w:r>
              <w:rPr>
                <w:sz w:val="22"/>
                <w:szCs w:val="22"/>
                <w:lang w:val="uk-UA"/>
              </w:rPr>
              <w:softHyphen/>
            </w:r>
            <w:r>
              <w:rPr>
                <w:sz w:val="22"/>
                <w:szCs w:val="22"/>
              </w:rPr>
              <w:t>ськ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 р.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К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У межах фінансування</w:t>
            </w:r>
          </w:p>
        </w:tc>
      </w:tr>
    </w:tbl>
    <w:p>
      <w:pPr>
        <w:pStyle w:val="Style17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чікувані результати:</w:t>
      </w:r>
    </w:p>
    <w:p>
      <w:pPr>
        <w:pStyle w:val="Style17"/>
        <w:numPr>
          <w:ilvl w:val="0"/>
          <w:numId w:val="41"/>
        </w:numPr>
        <w:ind w:left="709" w:right="-284" w:hanging="360"/>
        <w:jc w:val="both"/>
        <w:rPr/>
      </w:pPr>
      <w:r>
        <w:rPr/>
        <w:t>забезпечення відповідності сучасним санітарно-гігієнічним, інженерно-технічним вимогам без</w:t>
      </w:r>
      <w:r>
        <w:rPr>
          <w:lang w:val="uk-UA"/>
        </w:rPr>
        <w:softHyphen/>
      </w:r>
      <w:r>
        <w:rPr/>
        <w:t>пе</w:t>
      </w:r>
      <w:r>
        <w:rPr>
          <w:lang w:val="uk-UA"/>
        </w:rPr>
        <w:softHyphen/>
      </w:r>
      <w:r>
        <w:rPr/>
        <w:t>ч</w:t>
      </w:r>
      <w:r>
        <w:rPr>
          <w:lang w:val="uk-UA"/>
        </w:rPr>
        <w:softHyphen/>
      </w:r>
      <w:r>
        <w:rPr/>
        <w:t xml:space="preserve">них </w:t>
      </w:r>
      <w:r>
        <w:rPr>
          <w:lang w:val="uk-UA"/>
        </w:rPr>
        <w:t>і</w:t>
      </w:r>
      <w:r>
        <w:rPr/>
        <w:t xml:space="preserve"> комфортних умов навчання та життєдіяльності в закладах освіти;</w:t>
      </w:r>
    </w:p>
    <w:p>
      <w:pPr>
        <w:pStyle w:val="Style17"/>
        <w:numPr>
          <w:ilvl w:val="0"/>
          <w:numId w:val="41"/>
        </w:numPr>
        <w:ind w:left="709" w:right="-284" w:hanging="360"/>
        <w:jc w:val="both"/>
        <w:rPr>
          <w:lang w:val="uk-UA"/>
        </w:rPr>
      </w:pPr>
      <w:r>
        <w:rPr/>
        <w:t>модернізаці</w:t>
      </w:r>
      <w:r>
        <w:rPr>
          <w:lang w:val="uk-UA"/>
        </w:rPr>
        <w:t>я</w:t>
      </w:r>
      <w:r>
        <w:rPr/>
        <w:t xml:space="preserve"> матеріально-технічної бази освітніх закладів.</w:t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851" w:right="-284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_________________                                     Б.М.Смуток</w:t>
      </w:r>
    </w:p>
    <w:p>
      <w:pPr>
        <w:pStyle w:val="TextBodyIndent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lackadder ITC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833"/>
        </w:tabs>
        <w:ind w:left="814" w:hanging="341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1"/>
        </w:tabs>
        <w:ind w:left="141" w:hanging="0"/>
      </w:pPr>
    </w:lvl>
  </w:abstractNum>
  <w:abstractNum w:abstractNumId="24">
    <w:lvl w:ilvl="0">
      <w:start w:val="2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7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180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>
        <w:rFonts w:cs="Times New Roman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59">
    <w:lvl w:ilvl="0">
      <w:numFmt w:val="bullet"/>
      <w:lvlText w:val="–"/>
      <w:lvlJc w:val="left"/>
      <w:pPr>
        <w:tabs>
          <w:tab w:val="num" w:pos="0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29"/>
    <w:lvlOverride w:ilvl="0">
      <w:startOverride w:val="1"/>
    </w:lvlOverride>
  </w:num>
  <w:num w:numId="72">
    <w:abstractNumId w:val="18"/>
    <w:lvlOverride w:ilvl="0">
      <w:startOverride w:val="1"/>
    </w:lvlOverride>
  </w:num>
  <w:num w:numId="73">
    <w:abstractNumId w:val="46"/>
    <w:lvlOverride w:ilvl="0">
      <w:startOverride w:val="1"/>
    </w:lvlOverride>
  </w:num>
  <w:num w:numId="74">
    <w:abstractNumId w:val="65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Blackadder ITC" w:hAnsi="Blackadder ITC" w:cs="Blackadder ITC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Blackadder ITC" w:hAnsi="Blackadder ITC" w:cs="Blackadder ITC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mon.gov.ua/images/files/doshkilna-cerednya/doshkilna/norm-prav/228.doc" TargetMode="External"/><Relationship Id="rId3" Type="http://schemas.openxmlformats.org/officeDocument/2006/relationships/hyperlink" Target="http://old.mon.gov.ua/images/files/doshkilna-cerednya/doshkilna/norm-prav/305.doc" TargetMode="External"/><Relationship Id="rId4" Type="http://schemas.openxmlformats.org/officeDocument/2006/relationships/hyperlink" Target="http://old.mon.gov.ua/images/files/doshkilna-cerednya/doshkilna/norm-prav/1019.doc" TargetMode="External"/><Relationship Id="rId5" Type="http://schemas.openxmlformats.org/officeDocument/2006/relationships/hyperlink" Target="http://old.mon.gov.ua/images/files/doshkilna-cerednya/doshkilna/norm-prav/1124.doc" TargetMode="External"/><Relationship Id="rId6" Type="http://schemas.openxmlformats.org/officeDocument/2006/relationships/hyperlink" Target="http://mon.gov.ua/ua/about-ministry/normative/3587-" TargetMode="External"/><Relationship Id="rId7" Type="http://schemas.openxmlformats.org/officeDocument/2006/relationships/hyperlink" Target="http://old.mon.gov.ua/images/files/doshkilna-cerednya/doshkilna/norm-prav/714.doc" TargetMode="External"/><Relationship Id="rId8" Type="http://schemas.openxmlformats.org/officeDocument/2006/relationships/hyperlink" Target="http://old.mon.gov.ua/images/files/doshkilna-cerednya/doshkilna/norm-prav/398.doc" TargetMode="External"/><Relationship Id="rId9" Type="http://schemas.openxmlformats.org/officeDocument/2006/relationships/hyperlink" Target="http://old.mon.gov.ua/images/files/doshkilna-cerednya/serednya/baza/1121.doc" TargetMode="External"/><Relationship Id="rId10" Type="http://schemas.openxmlformats.org/officeDocument/2006/relationships/hyperlink" Target="http://old.mon.gov.ua/img/zstored/files/&#1053;&#1072;&#1082;&#1072;&#1079;_&#1052;&#1054;&#1053;_648_27_05_2014.doc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6:00Z</dcterms:created>
  <dc:creator> </dc:creator>
  <dc:description/>
  <cp:keywords/>
  <dc:language>en-US</dc:language>
  <cp:lastModifiedBy>Наташа</cp:lastModifiedBy>
  <cp:lastPrinted>2016-01-12T11:55:00Z</cp:lastPrinted>
  <dcterms:modified xsi:type="dcterms:W3CDTF">2016-02-02T10:37:00Z</dcterms:modified>
  <cp:revision>3</cp:revision>
  <dc:subject/>
  <dc:title>ЗАТВЕРДЖЕНО</dc:title>
</cp:coreProperties>
</file>