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085959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30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розвитку систе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міста Білої Церк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одання управління освіти і наук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оцерківської міської ради від 04 грудня 2015 року № 1118, з метою подальшого розвитку системи освіти міста Білої Церкви, відповідно до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розвитку системи освіти міста Білої Церкви на 2016-2020 роки (далі Програма) згідно 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освіти і науки міської ради забезпечити виконання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Міському фінансовому управлінню під час формування міського бюджету на відповідні роки передбачити фінансування проектів Програми, виходячи з  реальних можливостей бюджету та його пріорит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Рішення міської ради від 28.11.2013 р. № 1106-48-VІ «Про Програму розвитку системи освіти Білої Церкви на 2014-2015 роки» вважати 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Г.А.Дикий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2:00Z</dcterms:created>
  <dc:creator>Наташа</dc:creator>
  <dc:description/>
  <cp:keywords/>
  <dc:language>en-US</dc:language>
  <cp:lastModifiedBy>Lubov</cp:lastModifiedBy>
  <cp:lastPrinted>2016-01-29T14:15:00Z</cp:lastPrinted>
  <dcterms:modified xsi:type="dcterms:W3CDTF">2016-02-02T09:49:00Z</dcterms:modified>
  <cp:revision>3</cp:revision>
  <dc:subject/>
  <dc:title>Про Програму розвитку системи </dc:title>
</cp:coreProperties>
</file>