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                     </w:t>
      </w:r>
      <w:r>
        <w:rPr>
          <w:b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пози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щодо внесення змін до рішення міської ради від 12.01.2016 р. №  27-04-УІІ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«Про бюджет м.Біла Церква на 2016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п.5 статті 23, п.8 статті 78 Бюджетного кодексу України (із змінами), відповідно до постанови Кабінету Міністрів України від 19.10.2016 р. № 717 «Про внесення змін у додатки 1-3 до постанови КМ України від 24.06.2016 р. № 395», рішення сесії Київської обласної ради від 06.09.2016 року №190-08-VII «Про обласний бюджет Київської області на 2016 рік» у новій редакції» внести зміни до плану доходів та видатків місцевого бюдж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ab/>
        <w:tab/>
        <w:t xml:space="preserve"> </w:t>
        <w:tab/>
        <w:tab/>
        <w:t xml:space="preserve">  </w:t>
      </w:r>
      <w:r>
        <w:rPr>
          <w:b/>
          <w:sz w:val="28"/>
          <w:szCs w:val="28"/>
          <w:lang w:val="uk-UA"/>
        </w:rPr>
        <w:t>Доходи</w:t>
      </w:r>
    </w:p>
    <w:p>
      <w:pPr>
        <w:pStyle w:val="Normal"/>
        <w:ind w:left="2124" w:firstLine="708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Загальний фон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Збільшити</w:t>
      </w:r>
      <w:r>
        <w:rPr>
          <w:b/>
          <w:lang w:val="uk-UA"/>
        </w:rPr>
        <w:t xml:space="preserve"> ККД41035800 </w:t>
      </w:r>
      <w:r>
        <w:rPr>
          <w:lang w:val="uk-UA"/>
        </w:rPr>
        <w:t>«Субвенція з державного бюджету місцевим бюджетам на виплату державної соціальної допомоги на дітей-сиріт та дітей, позбавлених батьківського  піклування, грошового  забезпечення батькам-вихователям і прийомним батькам за надання соціальних послуг у дитячих будинках сімейного типу та прийомних сім`ях за принципом  «гроші ходять за дитиною»» - на 200 000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більшити </w:t>
      </w:r>
      <w:r>
        <w:rPr>
          <w:b/>
          <w:lang w:val="uk-UA"/>
        </w:rPr>
        <w:t xml:space="preserve">ККД41034500 </w:t>
      </w:r>
      <w:r>
        <w:rPr>
          <w:lang w:val="uk-UA"/>
        </w:rPr>
        <w:t>«Субвенція з державного бюджету місцевим бюджетам на здійснення заходів щодо соціально-економічного розвитку окремих територій» - на 2 200 000 грн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left="2832" w:firstLine="42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Загальний фон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ідповідно до звернення управління освіти і науки провести перерозподіл бюджетних призначень між кодами функціональної та економічної класифікації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меншити видатки по КФК 070501 «Професійно-технічні заклади освіти» в сумі 935 700 грн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більшити видатки по КФК 070801 «Придбання підручників» - 851 500 грн. ( за рахунок передачі коштів із загального фонду до бюджету розвитку);                    по КФК 070201 «Загальноосвітні заклади освіти» - 84 200 грн. – на доставку підручників.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 xml:space="preserve">                                 </w:t>
      </w:r>
      <w:r>
        <w:rPr>
          <w:b/>
          <w:lang w:val="uk-UA"/>
        </w:rPr>
        <w:t xml:space="preserve">Спеціальний фон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Відповідно до пропозицій наданих управлінням економіки, провести перерозподіл між об’єктами бюджету розвитку в  додатку 5 до рішення міської ради   « Про внесення змін та доповнень до  рішення  міської  ради  від  12 січня 2016 р.  №  27-04-VІІ «Про внесення змін та доповнень до  рішення міської ради від 29 грудня 2015 р. № 26-03-VII «Про бюджет м.Біла Церква на 2016 рік»  ( із зміна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</w:t>
      </w:r>
      <w:r>
        <w:rPr>
          <w:b/>
          <w:lang w:val="uk-UA"/>
        </w:rPr>
        <w:t>Внесення змін до міжбюджетних трансфер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Збільшити обсяг «Субвенції з державного бюджету місцевим бюджетам на виплату державної соціальної допомоги на дітей-сиріт та дітей, позбавлених батьківського  піклування, грошового  забезпечення батькам-вихователям і прийомним батькам за надання соціальних послуг у дитячих будинках сімейного типу та прийомних сім`ях за принципом  «гроші ходять за дитиною» по КФК 070303 на 200 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2.  Збільшити обсяг субвенції з державного бюджету місцевим бюджетам на здійснення заходів щодо соціально-економічного розвитку окремих територій по КФК 150122 «Інвестиційні проекти» в сумі 2 200 000 грн., головний розпорядник – відділ капітального будівництва.     </w:t>
      </w:r>
    </w:p>
    <w:p>
      <w:pPr>
        <w:pStyle w:val="Normal"/>
        <w:ind w:firstLine="153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Відповідно до фактичних нарахувань провести перерозподіл бюджетних призначень між кодами функціональної та економічної класифікації:</w:t>
      </w:r>
    </w:p>
    <w:p>
      <w:pPr>
        <w:pStyle w:val="Normal"/>
        <w:tabs>
          <w:tab w:val="clear" w:pos="708"/>
          <w:tab w:val="left" w:pos="1134" w:leader="none"/>
        </w:tabs>
        <w:ind w:firstLine="660"/>
        <w:jc w:val="both"/>
        <w:rPr/>
      </w:pPr>
      <w:r>
        <w:rPr>
          <w:lang w:val="uk-UA"/>
        </w:rPr>
        <w:t>3.1.на виплату допомоги сім»ям з дітьми, малозабезпеченим сім»ям, інвалідам з дитинства, дітям-інваліда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зменшити видат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ФК 090303 «Допомога до досягнення дитиною трирічного віку» – 130 7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ФК 090307 «Тимчасова державна допомога дітям» – 13 1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ФК 090307 «Допомога при усиновленні дитини» - 41 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Збільшити видатки по КФК 090413 «Допомога на догляд за інвалідом І чи ІІ групи внаслідок психічного розладу» - 184 800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</w:t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418" w:right="849" w:gutter="0" w:header="0" w:top="1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00:00Z</dcterms:created>
  <dc:creator>Зима</dc:creator>
  <dc:description/>
  <cp:keywords/>
  <dc:language>en-US</dc:language>
  <cp:lastModifiedBy>Довольный пользователь Microsoft Office</cp:lastModifiedBy>
  <cp:lastPrinted>2016-10-27T15:03:00Z</cp:lastPrinted>
  <dcterms:modified xsi:type="dcterms:W3CDTF">2016-11-02T14:58:00Z</dcterms:modified>
  <cp:revision>57</cp:revision>
  <dc:subject/>
  <dc:title/>
</cp:coreProperties>
</file>