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384660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01-12-</w:t>
      </w:r>
      <w:r>
        <w:rPr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1. Малому підприємству «Екорос» під розміщення існуючої автостоянки   в місті Біла Церква по вулиці  Шолом-Алейхема, в районі житлового будинку № 96, на земельну ділянку загальною площею 0,3862 га, терміном на 5 (п’ять) років,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2. Фізичній особі-підприємцю Бєлєю Василю Йосиповичу під розміщення   існуючого магазину в місті Біла Церква по вулиці Леваневського, 24,  на земельну ділянку загальною площею 0,0750 га, терміном на 5 (п’ять) років,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3. Фізичній особі-підприємцю Бочарову Сергію Олексійовичу  під розміщення існуючого складу та виробничого цеху  в місті Біла Церква по вулиці Січневого прориву,43-в,  на земельну ділянку загальною площею 0,5232 га, терміном на 5 (п’ять) років ,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4.  Приватному підприємству «Агроцентр» під розміщення існуючого майданчика для паркування автомобілів в місті Біла Церква по Сквирському шосе, 230, загальною площею 0,1382 га, терміном на 5 (п’ять) років, за рахунок земель населеного пункту м. Біла Церкв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5.Приватному підприємству «Агроцентр» під розміщення існуючого багатофункціонального комплексу в місті Біла Церква по Сквирському шосе, 230, загальною площею 0,2956 га, терміном на 5 (п’ять) років, за рахунок земель населеного пункту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Відмовити в поновлені </w:t>
      </w:r>
      <w:r>
        <w:rPr/>
        <w:t xml:space="preserve"> </w:t>
      </w:r>
      <w:r>
        <w:rPr>
          <w:rFonts w:cs="Times New Roman" w:ascii="Times New Roman" w:hAnsi="Times New Roman"/>
        </w:rPr>
        <w:t>договору оренди землі 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.1. Фізичній особі-підприємцю Музиченко Ніні Степанівні  під розміщення  павільйону в місті Біла Церква по вулиці Щорса, в районі житлового будинку № 67-а,  на земельну ділянку загальною площею 0,0128 га, за рахунок земель населеного пункту м. Біла Церква,</w:t>
      </w:r>
      <w:r>
        <w:rPr>
          <w:color w:val="000000"/>
        </w:rPr>
        <w:t xml:space="preserve"> в зв’язку з нераціональним використанням земельної ділянки та порушенням норм чинного земельного законодавства.</w:t>
      </w:r>
    </w:p>
    <w:p>
      <w:pPr>
        <w:pStyle w:val="Normal"/>
        <w:ind w:firstLine="708"/>
        <w:jc w:val="both"/>
        <w:rPr/>
      </w:pPr>
      <w:r>
        <w:rPr/>
        <w:t>3. Особам, зазначеним у підпунктах 1.1 -1.5  пункту 1 цього рішення, протягом чотирьох місяців укласти у встановленому порядку договора оренди землі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</w:t>
        <w:tab/>
        <w:tab/>
        <w:t xml:space="preserve">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Lubov</dc:creator>
  <dc:description/>
  <cp:keywords/>
  <dc:language>en-US</dc:language>
  <cp:lastModifiedBy>Lubov</cp:lastModifiedBy>
  <cp:lastPrinted>2011-10-03T14:18:00Z</cp:lastPrinted>
  <dcterms:modified xsi:type="dcterms:W3CDTF">2016-02-15T12:33:00Z</dcterms:modified>
  <cp:revision>3</cp:revision>
  <dc:subject/>
  <dc:title>Про поновлення договорів</dc:title>
</cp:coreProperties>
</file>