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25829847"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jc w:val="both"/>
        <w:rPr/>
      </w:pPr>
      <w:r>
        <w:rPr/>
        <w:t>від 29 вересня 2011 року                                                                                            № 302-12-</w:t>
      </w:r>
      <w:r>
        <w:rPr>
          <w:lang w:val="en-US"/>
        </w:rPr>
        <w:t>VI</w:t>
      </w:r>
    </w:p>
    <w:p>
      <w:pPr>
        <w:pStyle w:val="Style20"/>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t>Про скасування підпунктів  рішень</w:t>
      </w:r>
    </w:p>
    <w:p>
      <w:pPr>
        <w:pStyle w:val="Footer"/>
        <w:tabs>
          <w:tab w:val="left" w:pos="708" w:leader="none"/>
          <w:tab w:val="left" w:pos="2618" w:leader="none"/>
          <w:tab w:val="center" w:pos="4153" w:leader="none"/>
          <w:tab w:val="right" w:pos="8306" w:leader="none"/>
        </w:tabs>
        <w:rPr>
          <w:szCs w:val="24"/>
        </w:rPr>
      </w:pPr>
      <w:r>
        <w:rPr>
          <w:szCs w:val="24"/>
        </w:rPr>
        <w:t>міської ради та виконавчого комітету,</w:t>
      </w:r>
    </w:p>
    <w:p>
      <w:pPr>
        <w:pStyle w:val="Footer"/>
        <w:tabs>
          <w:tab w:val="left" w:pos="708" w:leader="none"/>
          <w:tab w:val="left" w:pos="2618" w:leader="none"/>
          <w:tab w:val="center" w:pos="4153" w:leader="none"/>
          <w:tab w:val="right" w:pos="8306" w:leader="none"/>
        </w:tabs>
        <w:rPr>
          <w:szCs w:val="24"/>
        </w:rPr>
      </w:pPr>
      <w:r>
        <w:rPr>
          <w:szCs w:val="24"/>
        </w:rPr>
        <w:t>припинення дії договорів оренди землі,</w:t>
      </w:r>
    </w:p>
    <w:p>
      <w:pPr>
        <w:pStyle w:val="Footer"/>
        <w:tabs>
          <w:tab w:val="left" w:pos="708" w:leader="none"/>
          <w:tab w:val="left" w:pos="2618" w:leader="none"/>
          <w:tab w:val="center" w:pos="4153" w:leader="none"/>
          <w:tab w:val="right" w:pos="8306" w:leader="none"/>
        </w:tabs>
        <w:rPr>
          <w:szCs w:val="24"/>
        </w:rPr>
      </w:pPr>
      <w:r>
        <w:rPr>
          <w:szCs w:val="24"/>
        </w:rPr>
        <w:t>внесення змін в підпункти рішень</w:t>
      </w:r>
    </w:p>
    <w:p>
      <w:pPr>
        <w:pStyle w:val="Footer"/>
        <w:tabs>
          <w:tab w:val="left" w:pos="708" w:leader="none"/>
          <w:tab w:val="left" w:pos="2618" w:leader="none"/>
          <w:tab w:val="center" w:pos="4153" w:leader="none"/>
          <w:tab w:val="right" w:pos="8306" w:leader="none"/>
        </w:tabs>
        <w:rPr>
          <w:szCs w:val="24"/>
        </w:rPr>
      </w:pPr>
      <w:r>
        <w:rPr>
          <w:szCs w:val="24"/>
        </w:rPr>
        <w:t>міської ради</w:t>
      </w:r>
    </w:p>
    <w:p>
      <w:pPr>
        <w:pStyle w:val="Normal"/>
        <w:ind w:firstLine="540"/>
        <w:jc w:val="both"/>
        <w:rPr>
          <w:szCs w:val="24"/>
        </w:rPr>
      </w:pPr>
      <w:r>
        <w:rPr>
          <w:szCs w:val="24"/>
        </w:rPr>
      </w:r>
    </w:p>
    <w:p>
      <w:pPr>
        <w:pStyle w:val="Normal"/>
        <w:ind w:firstLine="540"/>
        <w:jc w:val="both"/>
        <w:rPr/>
      </w:pPr>
      <w:r>
        <w:rPr/>
        <w:tab/>
        <w:t>Розглянувши звернення юридичних і фізичних осіб, відповідно до Перехідних положень Земельного кодексу України, Закону України «Про оренду землі», Закону України «Про землеустрій», статті 26 Закону України „Про місцеве самоврядування в Україні», міська рада вирішила:</w:t>
      </w:r>
    </w:p>
    <w:p>
      <w:pPr>
        <w:pStyle w:val="Normal"/>
        <w:ind w:firstLine="540"/>
        <w:jc w:val="both"/>
        <w:rPr/>
      </w:pPr>
      <w:r>
        <w:rPr/>
      </w:r>
    </w:p>
    <w:p>
      <w:pPr>
        <w:pStyle w:val="Normal"/>
        <w:jc w:val="both"/>
        <w:rPr>
          <w:bCs/>
          <w:iCs/>
        </w:rPr>
      </w:pPr>
      <w:r>
        <w:rPr>
          <w:bCs/>
          <w:iCs/>
        </w:rPr>
        <w:t xml:space="preserve">            </w:t>
      </w:r>
      <w:r>
        <w:rPr>
          <w:bCs/>
          <w:iCs/>
        </w:rPr>
        <w:t>1.Скасувати такий підпункт  рішення  міської ради, рішення міської ради та виконавчого комітету, а саме:</w:t>
      </w:r>
    </w:p>
    <w:p>
      <w:pPr>
        <w:pStyle w:val="Header"/>
        <w:tabs>
          <w:tab w:val="left" w:pos="708" w:leader="none"/>
          <w:tab w:val="center" w:pos="4153" w:leader="none"/>
          <w:tab w:val="right" w:pos="8306" w:leader="none"/>
        </w:tabs>
        <w:jc w:val="both"/>
        <w:rPr/>
      </w:pPr>
      <w:r>
        <w:rPr>
          <w:szCs w:val="24"/>
        </w:rPr>
        <w:t xml:space="preserve">            </w:t>
      </w:r>
      <w:r>
        <w:rPr>
          <w:szCs w:val="24"/>
        </w:rPr>
        <w:t>1.1. Підпункт 10.18: «Фізичній  особі - підприємцю Іваху  Василю  Івановичу  під розміщення  стоматологічного  кабінету  по  вул. Чкалова, 10 загальною  площею – 0,0108  га за  рахунок  земель  Білоцерківської  міської  ради» пункту 10: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підприємствам, установам  та  приватним  підприємцям  під  викуплені    не житлові  приміщення:» рішення міської ради від 21 серпня  2006 року № 90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3 вересня 2006 року № 040601100554, в зв’язку з поданням клопотання землекористувача.</w:t>
      </w:r>
    </w:p>
    <w:p>
      <w:pPr>
        <w:pStyle w:val="TextBody"/>
        <w:ind w:firstLine="720"/>
        <w:jc w:val="both"/>
        <w:rPr/>
      </w:pPr>
      <w:r>
        <w:rPr/>
        <w:t>1.2. Підпункт 1.43: «Фізичній особі-підприємцю Куріленко Тамарі Михайлівні  під розміщення вхідної групи до власного існуючого нежитлового приміщення - магазину з продажу промислових  товарів в місті Біла Церква  по вулиці Олеся Гончара,2/99, загальною площею 0,0011  га  ( в тому числі: під спорудами – 0,0011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січня  2011 року № 41-04-</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підпункт 1.35: «Фізичній особі - підприємцю  Куріленко Тамарі Михайлівні  під  розміщення   вхідної групи до власного існуючого нежитлового приміщення – магазину з продажу промислових товарів в місті Біла Церква по вулиці Олеся Гончара,2/99, орієнтовною площею 0,0011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6 серпня 2010 року № 1447-68-</w:t>
      </w:r>
      <w:r>
        <w:rPr>
          <w:lang w:val="en-US"/>
        </w:rPr>
        <w:t>V</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TextBody"/>
        <w:ind w:firstLine="709"/>
        <w:jc w:val="both"/>
        <w:rPr/>
      </w:pPr>
      <w:r>
        <w:rPr/>
        <w:t>1.3. Підпункт 1.6: «Приватному підприємству «Корал» під розміщення  існуючих адміністративно-побутових корпусів, магазину, ремонтних боксів та автостоянки в місті Біла Церква по вулиці Леваневського,46-а, земельну ділянку загальною площею 0,3882 га, терміном     на 5 (п’ять) років, за рахунок земель населеного пункту м. Біла Церква.»  пункту 1: «Передати  земельну ділянку в оренду:» рішення міської ради від 01 липня 2011 року № 213-10-</w:t>
      </w:r>
      <w:r>
        <w:rPr>
          <w:lang w:val="en-US"/>
        </w:rPr>
        <w:t>VI</w:t>
      </w:r>
      <w:r>
        <w:rPr/>
        <w:t xml:space="preserve"> «Про передачу земельних ділянок в оренду», в зв’язку з поданням клопотання   землекористувача.</w:t>
      </w:r>
    </w:p>
    <w:p>
      <w:pPr>
        <w:pStyle w:val="TextBody"/>
        <w:ind w:firstLine="709"/>
        <w:jc w:val="both"/>
        <w:rPr/>
      </w:pPr>
      <w:r>
        <w:rPr/>
        <w:t>1.4. Підпункт 1.21: «Товариству з обмеженою відповідальністю «БЦ ОКСІМ» під розміщення  існуючої автозаправної станції в місті Біла Церква по вулиці Петра Запорожця, 359,  земельну ділянку загальною площею 0,1487 га, терміном на 5 (п’ять) років, за рахунок земель населеного пункту м. Біла Церква.»  пункту 1: «Передати  земельну ділянку в оренду:» рішення міської ради від 01 липня 2011 року № 213-10-</w:t>
      </w:r>
      <w:r>
        <w:rPr>
          <w:lang w:val="en-US"/>
        </w:rPr>
        <w:t>VI</w:t>
      </w:r>
      <w:r>
        <w:rPr/>
        <w:t xml:space="preserve"> «Про передачу земельних ділянок в оренду», в зв’язку з поданням клопотання   землекористувача.</w:t>
      </w:r>
    </w:p>
    <w:p>
      <w:pPr>
        <w:pStyle w:val="TextBody"/>
        <w:ind w:firstLine="600"/>
        <w:jc w:val="both"/>
        <w:rPr/>
      </w:pPr>
      <w:r>
        <w:rPr/>
        <w:t>1.5. Підпункт 1.16: «Фізичній особі-підприємцю  Шеремету Олегу Володимировичу під  розміщення існуючого павільйону  в місті Біла Церква  по вулиці Партизанська, в районі житлового будинку №18 земельну ділянку загальною площею 0,006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175 га»  пункту 1: «Передати  земельну ділянку в оренду:» рішення міської ради від 25 травня 2011 року № 177-09-</w:t>
      </w:r>
      <w:r>
        <w:rPr>
          <w:lang w:val="en-US"/>
        </w:rPr>
        <w:t>VI</w:t>
      </w:r>
      <w:r>
        <w:rPr/>
        <w:t xml:space="preserve"> «Про передачу земельних ділянок в оренду», в зв’язку з поданням клопотання   землекористувача.</w:t>
      </w:r>
    </w:p>
    <w:p>
      <w:pPr>
        <w:pStyle w:val="TextBody"/>
        <w:ind w:firstLine="600"/>
        <w:jc w:val="both"/>
        <w:rPr/>
      </w:pPr>
      <w:r>
        <w:rPr/>
        <w:t>1.6. Підпункт 1.29: «Колективному підприємству «Білоцерківбуд» під розміщення комплексу існуючих виробничих приміщень в місті Біла Церква по вулиці Петра Запорожця,359 , земельну ділянку загальною площею 8,1124 га , терміном на  5 (п’ять) років, за рахунок земель населеного пункту м. Біла Церква»  пункту 1: «Передати  земельну ділянку в оренду:» рішення міської ради від 24 лютого 2011 року № 76-06-</w:t>
      </w:r>
      <w:r>
        <w:rPr>
          <w:lang w:val="en-US"/>
        </w:rPr>
        <w:t>VI</w:t>
      </w:r>
      <w:r>
        <w:rPr/>
        <w:t xml:space="preserve"> «Про передачу земельних ділянок в оренду», в зв’язку з поданням клопотання   землекористувача.</w:t>
      </w:r>
    </w:p>
    <w:p>
      <w:pPr>
        <w:pStyle w:val="TextBody"/>
        <w:ind w:firstLine="600"/>
        <w:jc w:val="both"/>
        <w:rPr/>
      </w:pPr>
      <w:r>
        <w:rPr/>
        <w:t>1.7. Підпункт 1.30: «Колективному підприємству «Білоцерківбуд» під розміщення комплексу існуючих виробничих приміщень в місті Біла Церква по вулиці Петра Запорожця, 359, земельну ділянку загальною площею 3,3381 га, терміном на  5 (п’ять) років, за рахунок земель населеного пункту м. Біла Церква»  пункту 1: «Передати  земельну ділянку в оренду:» рішення міської ради від 24 лютого 2011 року № 76-06-</w:t>
      </w:r>
      <w:r>
        <w:rPr>
          <w:lang w:val="en-US"/>
        </w:rPr>
        <w:t>VI</w:t>
      </w:r>
      <w:r>
        <w:rPr/>
        <w:t xml:space="preserve"> «Про передачу  земельних ділянок в оренду», в зв’язку з поданням клопотання   землекористувача.</w:t>
      </w:r>
    </w:p>
    <w:p>
      <w:pPr>
        <w:pStyle w:val="Footer"/>
        <w:tabs>
          <w:tab w:val="left" w:pos="708" w:leader="none"/>
          <w:tab w:val="center" w:pos="4153" w:leader="none"/>
          <w:tab w:val="right" w:pos="8306" w:leader="none"/>
        </w:tabs>
        <w:jc w:val="both"/>
        <w:rPr/>
      </w:pPr>
      <w:r>
        <w:rPr>
          <w:szCs w:val="24"/>
        </w:rPr>
        <w:tab/>
        <w:t>1.8. Підпункт 11.2: «Державному  підприємству  „Аптека  № 136” під  розміщення  аптеки  по  вул. Крижанівського, 5  загальною  площею – 0,0150 га  ( в  тому  числі  під  4-х  поверховим  житловим  будинком – 0,0114 га,  під  спорудами – 0,0012 га, під  проїздами,  проходами  та  площадками – 0,0024 га ) за  рахунок  земель  Білоцерківської  міської  ради» пункту 11: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підприємствам, установам  та  приватним  підприємцям  під  викуплені  та  орендовані  нежитлові  приміщення: » рішення міської ради від 02 червня 2006 року № 21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0 липня 2006 року № 040601100448, в зв’язку з ліквідацією підприємства.</w:t>
      </w:r>
    </w:p>
    <w:p>
      <w:pPr>
        <w:pStyle w:val="Normal"/>
        <w:ind w:firstLine="708"/>
        <w:jc w:val="both"/>
        <w:rPr/>
      </w:pPr>
      <w:r>
        <w:rPr/>
        <w:t>1.9. Підпункт 1.17: «Фізичній особі-підприємцю   Войнаровському Михайлу Володимировичу під розміщення вхідної групи до власного існуючого нежитлового приміщення – магазину та літнього майданчика  в місті Біла Церква по вулиці Гризодубової,7-а, загальною площею 0,0036 га ( в тому числі: під спорудами – 0,0009 га, під  проходами - 0,0027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5 травня 2011 року № 176-09-</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ідпункт 1.15: «Фізичній особі – підприємцю Войнаровському Михайлу Володимировичу  під  розміщення вхідної групи до власного існуючого нежитлового приміщення – магазину та літнього майданчика в місті Біла Церква по  вулиці Гризодубової, 7-а,  орієнтовною площею 0,0036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4 лютого 2011 року № 81-06-</w:t>
      </w:r>
      <w:r>
        <w:rPr>
          <w:lang w:val="en-US"/>
        </w:rPr>
        <w:t>V</w:t>
      </w:r>
      <w:r>
        <w:rPr/>
        <w:t xml:space="preserve">І «Про надання дозволів на розробку технічних документацій із землеустрою </w:t>
      </w:r>
    </w:p>
    <w:p>
      <w:pPr>
        <w:pStyle w:val="Normal"/>
        <w:jc w:val="both"/>
        <w:rPr/>
      </w:pPr>
      <w:r>
        <w:rPr/>
        <w:t>щодо складання документів, що посвідчують  право на оренду  земельних  ділянок», в зв’язку з поданням клопотання   землекористувача.</w:t>
      </w:r>
    </w:p>
    <w:p>
      <w:pPr>
        <w:pStyle w:val="TextBody"/>
        <w:ind w:firstLine="601"/>
        <w:jc w:val="both"/>
        <w:rPr/>
      </w:pPr>
      <w:r>
        <w:rPr/>
        <w:t>1.10. Підпункт 5.4: «Приватному підприємцю Гордєйчику Олександру Миколайовичу під розміщення майстерні  по ремонту взуття по пров. 2-му Курсовому, 25 площею 6 кв.м. та зобов’язати утримувати в належному санітарному стані земельну ділянку площею 10 кв.м. терміном на 5 (п’ять) років» пункту 5: «Надати в оренду земельні ділянки підприємствам, установам та приватним підприємцям на термін заключення договору оренди приміщення за рахунок земель міськземфонду:» рішення виконавчого комітету міської ради від 23 жовтня 2003 року № 333 «Про надання земельних ділянок в оренду»,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 та припинити термін дії договору на право тимчасового користування землею ( в тому числі на умовах оренди) від 19 листопада 2003 року № 573, в зв’язку з поданням клопотання землекористувача.</w:t>
      </w:r>
    </w:p>
    <w:p>
      <w:pPr>
        <w:pStyle w:val="TextBody"/>
        <w:ind w:firstLine="720"/>
        <w:jc w:val="both"/>
        <w:rPr/>
      </w:pPr>
      <w:r>
        <w:rPr/>
        <w:t>1.11. Підпункт 7.8: «Суб’єкту  підприємницької  діяльності  фізичній  особі   Маслянко  Аллі  Георгіївні  по   вул.  Новій,  23  під  розміщення  офісних  приміщень  загальною  площею  0,1183 га  (в  тому  числі  капітальна  одноповерхова – 0,0311  га,  інші  -  0,0872  га)    за  рахунок  земель  які  раніше  були  надані  в  користування  Міському  відділу  охорони  здоров'я,  на  землях  Білоцерківської  міської  ради.» пункту 7: «Затвердити проекти  землеустрою  щодо  відведення  земельної  ділянки та надати земельні ділянки  в оренду на 5 (п’ять) років: » рішення міської ради від 06 березня 2006 року № 437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0 квітня 2006 року № 040601100283,  в зв’язку з поданням клопотання землекористувача.</w:t>
      </w:r>
    </w:p>
    <w:p>
      <w:pPr>
        <w:pStyle w:val="TextBody"/>
        <w:ind w:firstLine="720"/>
        <w:jc w:val="both"/>
        <w:rPr/>
      </w:pPr>
      <w:r>
        <w:rPr/>
        <w:t>1.12. Підпункт 1.7: «</w:t>
      </w:r>
      <w:r>
        <w:rPr>
          <w:color w:val="000000"/>
        </w:rPr>
        <w:t>Товариству з обмеженою відповідальністю «Великий трикутник» під розміщення цеху нестандартного обладнання по вул. Леваневського, 87 загальною площею 0,1488 га (в тому числі капітальна одноповерхова – 0,0386 га; тимчасова –  0,0150 га; під проїздами, проходами та площадками – 0,0952 га) та земельну ділянку загальною площею 0,1255 га (в тому числі під проїздами та проходами – 0,1255 га) під спільний проїзд та прохід із Товариством з обмеженою відповідальністю «Рось-Тріумф» строком на 5 (п’ять) років, за рахунок земель Білоцерківської міської ради</w:t>
      </w:r>
      <w:r>
        <w:rPr/>
        <w:t>»  пункту 1: «Надати земельні ділянки в оренду :» рішення міської ради від 27 березня 2008  року № 686 «Про вилучення та надання земельних ділянок в оренду» та припинити терміни дії договорів оренди землі від 03 червня 2008 року  №040826100125 та  № 040826100126,  в зв’язку зі зміною  землекористувача.</w:t>
      </w:r>
    </w:p>
    <w:p>
      <w:pPr>
        <w:pStyle w:val="Normal"/>
        <w:ind w:firstLine="600"/>
        <w:jc w:val="both"/>
        <w:rPr/>
      </w:pPr>
      <w:r>
        <w:rPr/>
        <w:t>1.13. Підпункт 1.4: «Товариству з обмеженою відповідальністю «Великий трикутник» під розміщення цеху нестандартного обладнання в місті Біла Церква по вулиці Леваневського,87, загальною площею 0,1017 га ( в тому числі: капітальна одноповерхова – 0,0425 га, під проїздами, проходами та площадками – 0,0592 га), терміном на 5 ( п’ять) років, за рахунок земель населеного пункту м. Біла Церква» пункту 1: «Передати  земельну ділянку в оренду:» рішення міської ради від 24 вересня 2009 року № 1134 «Про передачу земельних ділянок в оренду» та припинити термін дії договору оренди землі від 21 грудня 2009 року № 040993600086,  в зв’язку зі зміною  землекористувача.</w:t>
      </w:r>
    </w:p>
    <w:p>
      <w:pPr>
        <w:pStyle w:val="Footer"/>
        <w:tabs>
          <w:tab w:val="left" w:pos="708" w:leader="none"/>
          <w:tab w:val="center" w:pos="4153" w:leader="none"/>
          <w:tab w:val="right" w:pos="8306" w:leader="none"/>
        </w:tabs>
        <w:ind w:firstLine="720"/>
        <w:jc w:val="both"/>
        <w:rPr/>
      </w:pPr>
      <w:r>
        <w:rPr>
          <w:szCs w:val="24"/>
        </w:rPr>
        <w:t>1.14. Підпункт 6.19 : «Приватному підприємству «Техмаш-ТМ» під розміщення торгового молодіжного комплексу по вул. Леваневського, 53 загальною площею 0,5449 га (в тому числі під спорудами – 0,0874 га, під проїздами, проходами та площадками – 0,0909 га, під зеленими насадженнями – 0,0366 га) строком на 5 (п’ять) років» пункту 6: «Затвердити технічну документацію із землеустрою щодо складання документів, які посвідчують право оренди на землю та надати земельну ділянку в оренду на 5 (п’ять) років, якщо інше не передбачено нижче:» рішення міської ради від 05 березня  2007 року № 303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06 квітня 2007 року № 040701100051, в зв’язку з поданням клопотання  землекористувача.</w:t>
      </w:r>
    </w:p>
    <w:p>
      <w:pPr>
        <w:pStyle w:val="TextBody"/>
        <w:ind w:firstLine="708"/>
        <w:jc w:val="both"/>
        <w:rPr/>
      </w:pPr>
      <w:r>
        <w:rPr/>
        <w:t xml:space="preserve">1.15. Рішення міської ради від 29 грудня 2007 року № 224 «Про затвердження Положення «Про порядок продажу земельних ділянок несільськогосподарського призначення та продажу права на оренду земельних ділянок несільськогосподарського призначення шляхом проведення земельних конкурсів в місті Біла Церква», </w:t>
      </w:r>
      <w:r>
        <w:rPr>
          <w:bCs/>
        </w:rPr>
        <w:t>в зв’язку зі  змінами внесеними   згідно Закону України від 03 червня 2008 року № 309-</w:t>
      </w:r>
      <w:r>
        <w:rPr>
          <w:bCs/>
          <w:lang w:val="en-US"/>
        </w:rPr>
        <w:t>VI</w:t>
      </w:r>
      <w:r>
        <w:rPr>
          <w:bCs/>
        </w:rPr>
        <w:t>.</w:t>
      </w:r>
    </w:p>
    <w:p>
      <w:pPr>
        <w:pStyle w:val="TextBody"/>
        <w:ind w:firstLine="708"/>
        <w:jc w:val="both"/>
        <w:rPr/>
      </w:pPr>
      <w:r>
        <w:rPr/>
        <w:t>1.16. Підпункт 2.12 пункту 2: « Внести зміни в такий підпункт рішення міської ради</w:t>
      </w:r>
      <w:r>
        <w:rPr>
          <w:iCs/>
        </w:rPr>
        <w:t xml:space="preserve">, а саме:» рішення міської ради від 18 серпня 2011 року № </w:t>
      </w:r>
      <w:r>
        <w:rPr/>
        <w:t>235-11-VI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в зв’язку з редакційною правкою.</w:t>
      </w:r>
    </w:p>
    <w:p>
      <w:pPr>
        <w:pStyle w:val="Header"/>
        <w:tabs>
          <w:tab w:val="left" w:pos="708" w:leader="none"/>
          <w:tab w:val="center" w:pos="4153" w:leader="none"/>
          <w:tab w:val="right" w:pos="8306" w:leader="none"/>
        </w:tabs>
        <w:jc w:val="both"/>
        <w:rPr/>
      </w:pPr>
      <w:r>
        <w:rPr/>
        <w:tab/>
      </w:r>
      <w:r>
        <w:rPr>
          <w:szCs w:val="24"/>
        </w:rPr>
        <w:t>1.17. Підпункт 12.1: «Фізичній  особі - підприємцю Надуєву Андрію Юрійовичу   під розміщення  магазину «На Славіна» по вул. Славіна, 2/147 загальною площею – 0,0142 га ( в тому числі : під дев’ятиповерховим  житловим будинком – 0,0218 га, під спорудами – 0,0006 га, під проходами – 0,0008 га) за рахунок раніше наданих земель рішенням № 185 від 27.06.03 р. на землях Білоцерківської міської ради» пункту 12: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термін дії договору оренди   не житлового  приміщення:»  рішення міської ради від 26 жовтня  2006 року № 122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29 березня 2007 року № 040701100041, в зв’язку зі зміною землекористувача.</w:t>
      </w:r>
    </w:p>
    <w:p>
      <w:pPr>
        <w:pStyle w:val="Header"/>
        <w:tabs>
          <w:tab w:val="left" w:pos="708" w:leader="none"/>
          <w:tab w:val="center" w:pos="4153" w:leader="none"/>
          <w:tab w:val="right" w:pos="8306" w:leader="none"/>
        </w:tabs>
        <w:jc w:val="both"/>
        <w:rPr/>
      </w:pPr>
      <w:r>
        <w:rPr>
          <w:szCs w:val="24"/>
        </w:rPr>
        <w:tab/>
        <w:t>1.18. Підпункт 1.1: «Фізичній особі підприємцю Присухіній Ніні Яківні  під розміщення магазину по продажу продовольчих та промислових товарів в місті Біла Церква  вулиця Нагірна,22-а, орієнтовною площею 0,0234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11 лютого 2010 року № 1286 «Про надання дозволу на розробку проекту землеустрою щодо відведення земельної  ділянки в оренду»,  в зв’язку з поданням клопотання землекористувача.</w:t>
      </w:r>
    </w:p>
    <w:p>
      <w:pPr>
        <w:pStyle w:val="Header"/>
        <w:tabs>
          <w:tab w:val="left" w:pos="708" w:leader="none"/>
          <w:tab w:val="center" w:pos="4153" w:leader="none"/>
          <w:tab w:val="right" w:pos="8306" w:leader="none"/>
        </w:tabs>
        <w:jc w:val="both"/>
        <w:rPr/>
      </w:pPr>
      <w:r>
        <w:rPr>
          <w:szCs w:val="24"/>
        </w:rPr>
        <w:tab/>
        <w:t>1.19. Підпункт 1.1: «Відділу капітального будівництва Білоцерківської міської ради під будівництво житлових будинків малосімейного типу з прибудованим магазином по продажу продовольчих товарів по вул. Калініна, в районі житлового будинку № 97 по вул. Київській загальною площею 0,6234 га, за рахунок земель населеного пункту м. Біла Церква» пункту 1: «Затвердити проект землеустрою щодо відведення земельної ділянки та надати земельну ділянку в оренду терміном на 5 (п’ять) років:» рішення міської ради від 20 серпня 2008 року № 801 «Про затвердження проекту землеустрою  щодо відведення земельної ділянки та  надання земельної ділянки в оренду,  терміном на 5 (п’ять) років» та припинити термін дії договору оренди землі  від 06 жовтня 2008  року № 040826100242, в зв’язку з поданням клопотання землекористувача.</w:t>
      </w:r>
    </w:p>
    <w:p>
      <w:pPr>
        <w:pStyle w:val="Normal"/>
        <w:ind w:firstLine="720"/>
        <w:jc w:val="both"/>
        <w:rPr/>
      </w:pPr>
      <w:r>
        <w:rPr/>
        <w:t>1.20. Підпункт 1.3: «Фізичній особі-підприємцю Кабулі Руслану Валерійовичу під розміщення  павільйону в місті Біла Церква по вулиці Славіна, в районі житлового будинку № 10,  орієнтовною площею 0,0051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01 липня 2011 року № 201-10-VI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Normal"/>
        <w:ind w:firstLine="720"/>
        <w:jc w:val="both"/>
        <w:rPr/>
      </w:pPr>
      <w:r>
        <w:rPr/>
        <w:t>1.21. Підпункт 1.2: «Фізичній особі-підприємцю Кабулі Сергію Валерійовичу під розміщення існуючого павільйону в місті Біла Церква по вулиці Славіна, в районі житлового будинку  № 20, на земельну ділянку загальною площею 0,0048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65га» пункту 1: «Поновити договір оренди землі:» рішення міської ради від 01 липня 2011 року № 214-10-VI «Про поновлення договорів оренди землі»;                 підпункт  1.8: «Фізичній особі-підприємцю Кабулі Сергію Валерійовичу під розміщення павільйону по продажу продовольчих товарів по вулиці Славіна ( в районі житлового будинку № 20) , загальною площею 0,0036 га ( в тому числі: під спорудами 0,0020 га, під проїздами, проходами та площадками – 0,0016 га) та зобов’язати суб’єкта підприємницької діяльності утримувати в належному стані прилеглу до земельної ділянки територію площею 0,0039 га, терміном на 1(один) рік, за рахунок земель населеного пункту м. Біла Церква» пункту 1: «Передати земельну ділянку в оренду:» рішення міської ради від 18 лютого 2009 року № 960;   підпункт 1.7: «</w:t>
      </w:r>
      <w:r>
        <w:rPr>
          <w:color w:val="000000"/>
        </w:rPr>
        <w:t>Пункт 1.10. рішення двадцятої сесії Білоцерківської міської ради п’ятого скликання № 465 від 22 серпня 2007 року: „Фізичній особі-підприємцю Кабулі Сергію Валерійовичу під розміщення павільйону з продажу продовольчих товарів по вул. Славіна, в районі житлового будинку № 20, загальною площею 0,0048 га строком на 3 (три) роки з припиненням права користування в односторонньому порядку та зобов</w:t>
      </w:r>
      <w:r>
        <w:rPr>
          <w:color w:val="000000"/>
          <w:lang w:val="ru-RU"/>
        </w:rPr>
        <w:t>’</w:t>
      </w:r>
      <w:r>
        <w:rPr>
          <w:color w:val="000000"/>
        </w:rPr>
        <w:t>язати утримувати в належному стані прилеглу до земельної ділянки територію площею 0,0091 га, за рахунок земель Білоцерківської міської ради” викласти в такій редакції: „Фізичній особі-підприємцю Кабулі Сергію Валерійовичу під розміщення павільйону з продажу продовольчих товарів по вул. Славіна, в районі житлового будинку № 20, загальною площею 0,0048 га строком на 3 (три) роки та зобов</w:t>
      </w:r>
      <w:r>
        <w:rPr>
          <w:color w:val="000000"/>
          <w:lang w:val="ru-RU"/>
        </w:rPr>
        <w:t>’</w:t>
      </w:r>
      <w:r>
        <w:rPr>
          <w:color w:val="000000"/>
        </w:rPr>
        <w:t>язати утримувати в належному стані прилеглу до земельної ділянки територію площею 0,0091 га, за рахунок земель Білоцерківської міської ради” пункту 1: «Внести зміни в рішення міської ради та її виконавчого комітету:» рішення міської  ради від 05 лютого 2008 року № 637 «Про внесення змін в рішення міської ради та її виконавчого комітету»,</w:t>
      </w:r>
      <w:r>
        <w:rPr/>
        <w:t xml:space="preserve"> в зв’язку з поданням клопотання землекористувача.</w:t>
      </w:r>
    </w:p>
    <w:p>
      <w:pPr>
        <w:pStyle w:val="TextBody"/>
        <w:jc w:val="both"/>
        <w:rPr/>
      </w:pPr>
      <w:r>
        <w:rPr/>
        <w:tab/>
        <w:t>1.22. Підпункт 1.15: «Фізичній особі-підприємцю  Бараннік Ользі Михайлівні під розміщення  вхідної групи до власного існуючого нежитлового приміщення – магазину в місті Біла Церква по вулиці Гординського,60, приміщення 2, орієнтовною площею 0,0042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квітня 2011 року № 134-08-VI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Header"/>
        <w:tabs>
          <w:tab w:val="left" w:pos="708" w:leader="none"/>
          <w:tab w:val="center" w:pos="4153" w:leader="none"/>
          <w:tab w:val="right" w:pos="8306" w:leader="none"/>
        </w:tabs>
        <w:jc w:val="both"/>
        <w:rPr/>
      </w:pPr>
      <w:r>
        <w:rPr>
          <w:szCs w:val="24"/>
        </w:rPr>
        <w:tab/>
        <w:t>1.23. Підпункт 1.9: «Фізичній особі-підприємцю Капінус Людмилі Олександрівні під розміщення існуючого магазину по продажу продовольчих товарів  в місті Біла Церква по бульвару  50-річчя Перемоги,84 , на земельну ділянку загальною площею 0,023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80 га» пункту 1: «Поновити договір оренди землі:» рішення міської ради від 11 лютого 2010 року № 1288 «Про поновлення договорів оренди землі» та припинити термін дії договору оренди землі від 15 червня 2010 року № 114, в зв’язку зі зміною землекористувача.</w:t>
      </w:r>
    </w:p>
    <w:p>
      <w:pPr>
        <w:pStyle w:val="Footer"/>
        <w:tabs>
          <w:tab w:val="left" w:pos="708" w:leader="none"/>
          <w:tab w:val="center" w:pos="4153" w:leader="none"/>
          <w:tab w:val="right" w:pos="8306" w:leader="none"/>
        </w:tabs>
        <w:jc w:val="both"/>
        <w:rPr/>
      </w:pPr>
      <w:r>
        <w:rPr>
          <w:szCs w:val="24"/>
        </w:rPr>
        <w:tab/>
        <w:t>1.24. Підпункт 9.6: «Фізичній  особі – підприємцю Капінус  Людмилі  Олександрівні  під розміщення  магазину з  влаштуванням  відокремленого  входу  та  надбудовою  для  розміщення  комп’ютерного  залу  по  вул. Славіна, 2/167 загальною  площею  – 0,0153 га за  рахунок  земель  які  були  надані  ФОП  Квашенко  В. І. на  що  є згода  землекористувача  на  вилучення  на  землях   Білоцерківської  міської  ради» пункту 9: «Затвердити  технічну  документацію  із  землеустрою,  щодо  складання  документів  що  посвідчують  право  оренди  на  землю  та  надати  земельну  ділянку  в  оренду  на   5  (п’ять) років  :» рішення міської ради від 21 серпня 2006 року № 90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28 вересня 2006 року № 040601100613,  в зв’язку зі зміною  землекористувача.</w:t>
      </w:r>
    </w:p>
    <w:p>
      <w:pPr>
        <w:pStyle w:val="Footer"/>
        <w:tabs>
          <w:tab w:val="clear" w:pos="4153"/>
          <w:tab w:val="clear" w:pos="8306"/>
        </w:tabs>
        <w:ind w:firstLine="601"/>
        <w:jc w:val="both"/>
        <w:rPr/>
      </w:pPr>
      <w:r>
        <w:rPr>
          <w:szCs w:val="24"/>
        </w:rPr>
        <w:t>1.25. Підпункт 1.39: «Фізичній особі-підприємцю Сукач Оксані Леонідівні під розміщення кіоску  по продажу «Газ-вода» в місті Біла Церква по вулиці Леваневського в районі житлового будинку № 32, на земельну ділянку   загальною площею 0,0020 га, та зобов’язати суб’єкта підприємницької діяльності утримувати в належному стані прилеглу до земельної ділянки територію площею – 0,0027 га терміном на 3 (три) роки,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 ; підпункт 6.8.: «Приватному  підприємцю  Сукач  Оксані  Леонідівні  під  кіоск  по  продажу  „газ-вода”  по  вул. Леваневського  ( в  районі  житлового  будинку  № 32 ) терміном  на                 3 (три )  роки,  площею -   20  кв. м.  та  зобов’язати  утримувати  в  належному  санітарному  стані  земельну  ділянку  площею -  27  кв. м.» пункту 6: « Продовжити   термін   дії  договору  оренди  на   земельні   ділянки:» рішення міської ради від 06 березня 2006 року № 437  «Про  попереднє  погодження  місця  розташування об’єкту,  надання  земельних  ділянок  в   оренду, постійне  користування  та  у  власність»,  в зв’язку зі зміною  землекористувача.</w:t>
      </w:r>
    </w:p>
    <w:p>
      <w:pPr>
        <w:pStyle w:val="TextBody"/>
        <w:ind w:firstLine="720"/>
        <w:jc w:val="both"/>
        <w:rPr/>
      </w:pPr>
      <w:r>
        <w:rPr/>
        <w:t>1.26. Підпункт 1.3: «Площею 0,6073 га (в тому числі під спорудами – 0,1577 га; під проїздами проходами та площадками – 0,4496 га) для розміщення виробничої бази та адміністративних споруд по Сквирському шосе, 268 Комунальному підприємству «Білоцерківське міське шляхово-експлуатаційне управління» в оренду за рахунок існуючої території на землях Білоцерківської міської ради» пункту 1: «Затвердити проект землеустрою щодо відведення земельних ділянок та надати земельні ділянки в постійне користування та оренду:» рішення міської ради від 25 квітня 2007 року № 350 «Про  затвердження проектів землеустрою  щодо відведення земельних ділянок та надання земельних ділянок в постійне користування» та припинити термін дії договору оренди землі від 18 жовтня 2010 року № 041093600359, в зв’язку зі зміною землекористувача.</w:t>
      </w:r>
    </w:p>
    <w:p>
      <w:pPr>
        <w:pStyle w:val="Footer"/>
        <w:tabs>
          <w:tab w:val="left" w:pos="708" w:leader="none"/>
          <w:tab w:val="center" w:pos="4153" w:leader="none"/>
          <w:tab w:val="right" w:pos="8306" w:leader="none"/>
        </w:tabs>
        <w:jc w:val="both"/>
        <w:rPr/>
      </w:pPr>
      <w:r>
        <w:rPr>
          <w:bCs/>
          <w:iCs/>
          <w:sz w:val="23"/>
          <w:szCs w:val="23"/>
        </w:rPr>
        <w:tab/>
      </w:r>
      <w:r>
        <w:rPr>
          <w:bCs/>
          <w:iCs/>
          <w:szCs w:val="24"/>
        </w:rPr>
        <w:t>1.27. Підпункт 1.11: «</w:t>
      </w:r>
      <w:r>
        <w:rPr>
          <w:szCs w:val="24"/>
        </w:rPr>
        <w:t>Закритому акціонерному товариству науково-виробничій фірмі «Ферокерам» під розміщення існуючої виробничої бази в місті Біла Церква по вулиці Фастівська,23  орієнтовною площею 10,5291 га, в складі трьох земельних ділянок : земельна ділянка орієнтовною площею – 9,9096 га, земельна ділянка орієнтовною площею – 0,6016 га, земельна ділянка орієнтовною площею 0,0179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квітня  2011 року   №   134-08-VI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Footer"/>
        <w:tabs>
          <w:tab w:val="left" w:pos="708" w:leader="none"/>
          <w:tab w:val="center" w:pos="4153" w:leader="none"/>
          <w:tab w:val="right" w:pos="8306" w:leader="none"/>
        </w:tabs>
        <w:jc w:val="both"/>
        <w:rPr/>
      </w:pPr>
      <w:r>
        <w:rPr>
          <w:bCs/>
          <w:iCs/>
          <w:szCs w:val="24"/>
        </w:rPr>
        <w:tab/>
        <w:t>1.28. Підпункт 2.3: «</w:t>
      </w:r>
      <w:r>
        <w:rPr>
          <w:szCs w:val="24"/>
        </w:rPr>
        <w:t xml:space="preserve">Фізичній особі-підприємцю Кузяшевій Раїсі Василівні під розміщення павільйону в місті Біла Церква по вулиці Гординського, в районі житлового будинку № 27/4 , орієнтовною площею 0,0048 га, за рахунок земель населеного пункту м. Біла Церква </w:t>
      </w:r>
      <w:r>
        <w:rPr>
          <w:color w:val="000000"/>
          <w:szCs w:val="24"/>
        </w:rPr>
        <w:t>в зв’язку з не виконанням вимог управління містобудування та архітектури та не доцільністю збільшення площі земельної ділянки</w:t>
      </w:r>
      <w:r>
        <w:rPr>
          <w:szCs w:val="24"/>
        </w:rPr>
        <w:t>» пункту 2: «Відмовити у наданні дозволу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01 липня  2011 року № 201-10-VI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Normal"/>
        <w:jc w:val="both"/>
        <w:rPr/>
      </w:pPr>
      <w:r>
        <w:rPr>
          <w:rStyle w:val="PageNumber"/>
        </w:rPr>
        <w:tab/>
        <w:t>1.29. Підпункт 1.41: «</w:t>
      </w:r>
      <w:r>
        <w:rPr/>
        <w:t xml:space="preserve">Фізичній особі-підприємцю Сувальському Сергію Володимировичу , фізичній особі-підприємцю Мішеніну Сергію Олександровичу, фізичній особі-підприємцю Шеховцову Сергію Михайловичу  під розміщення вхідної групи до власного існуючого нежитлового приміщення - магазину з продажу промислових  товарів в місті Біла Церква  по вулиці Леваневського,32 , загальною площею 0,0176  га  ( в тому числі:  капітальна одноповерхова – 0,0064 га, під спорудами – 0,0014 га, під проходами, проїздами та площадками – 0,0098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січня 2011 року № 41-04- </w:t>
      </w:r>
      <w:r>
        <w:rPr>
          <w:lang w:val="en-US"/>
        </w:rPr>
        <w:t>V</w:t>
      </w:r>
      <w:r>
        <w:rPr/>
        <w:t>І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ідпункт 1.28: «Фізичній особі - підприємцю  Сувальському Сергію Володимировичу, фізичній особі-підприємцю Мішеніну Сергію Олександровичу, фізичній особі-підприємцю Шеховцову Сергію Михайловичу під  розміщення  вхідної групи  до власного існуючого нежитлового приміщення – магазину з продажу промислових товарів  в місті Біла Церква по   вулиці Леваневського, 32 орієнтовною площею 0,0176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6 серпня 2010 року №1447-68-</w:t>
      </w:r>
      <w:r>
        <w:rPr>
          <w:lang w:val="en-US"/>
        </w:rPr>
        <w:t>V</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ів. </w:t>
      </w:r>
    </w:p>
    <w:p>
      <w:pPr>
        <w:pStyle w:val="Normal"/>
        <w:jc w:val="both"/>
        <w:rPr/>
      </w:pPr>
      <w:r>
        <w:rPr>
          <w:sz w:val="23"/>
          <w:szCs w:val="23"/>
        </w:rPr>
        <w:tab/>
      </w:r>
      <w:r>
        <w:rPr/>
        <w:t>1.30. Підпункт 10.3: « Акціонерному  товариству  закритого  типу  «Молен»   під  розміщення  магазину  по  вул. Леваневського, 50/5  загальною  площею  -  0,0232 га  ( в  тому  числі  капітальна  14 – ти поверхова  житлова  забудова  - 0,0177 га; під  спорудами – 0,0004 га;  під  проїздами, проходами – 0,0051 га ) за  рахунок   земель  Білоцерківської  міської  ради» пункту 10: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підприємствам, установам  та  приватним  підприємцям  під  викуплені    не житлові  приміщення:»  рішення міської ради від 21 серпня 2006 року № 90 «Про  попереднє  погодження  місця  розташування об’єкту,  надання  земельних  ділянок  в   оренду, постійне  користування  та  у  власність» ; підпункт 6.1:          «Акціонерному товариству закритого типу «Молен» по вул. Леваневського, 50/5 під розміщення магазину загальною площею 18 кв.м. та зобов’язати  утримувати в належному санітарному стані земельну ділянку площею 46 кв.м.» пункту 6: « Продовжити строк дії договору оренди на земельній ділянці підприємствам, установам та приватним підприємцям на термін заключення договору оренди приміщення за рахунок земель міськземфонду:» рішення виконавчого комітету міської ради від 29 грудня 2003 року № 437 «Про надання земельних ділянок в оренду», що перезатверджено рішенням міської ради від 11 травня 2005 року № 267 «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від 18 вересня 2006 року № 040601100566, в зв’язку з поданням клопотання землекористувача.</w:t>
      </w:r>
    </w:p>
    <w:p>
      <w:pPr>
        <w:pStyle w:val="Normal"/>
        <w:jc w:val="both"/>
        <w:rPr/>
      </w:pPr>
      <w:r>
        <w:rPr/>
      </w:r>
    </w:p>
    <w:p>
      <w:pPr>
        <w:pStyle w:val="Normal"/>
        <w:jc w:val="both"/>
        <w:rPr/>
      </w:pPr>
      <w:r>
        <w:rPr/>
      </w:r>
    </w:p>
    <w:p>
      <w:pPr>
        <w:pStyle w:val="Normal"/>
        <w:jc w:val="both"/>
        <w:rPr/>
      </w:pPr>
      <w:r>
        <w:rPr/>
        <w:tab/>
      </w:r>
      <w:r>
        <w:rPr>
          <w:bCs/>
          <w:iCs/>
        </w:rPr>
        <w:t>1.31.</w:t>
      </w:r>
      <w:r>
        <w:rPr/>
        <w:t xml:space="preserve"> Підпункт 1.17: «Товариству з обмеженою відповідальністю «Здоба» під розміщення вхідної групи до власного існуючого нежитлового приміщення - магазину в місті Біла Церква по вулиці Леваневського,57, приміщення 268, загальною площею 0,0214 га, терміном на   5 (п’ять) років, за рахунок земель населеного пункту м. Біла Церква» пункту 1: «Передати  земельну ділянку в оренду:»  рішення міської ради від 21 квітня 2011 року                  № 144-08-VI «Про  передачу земельних  ділянок  в   оренду», в зв’язку з поданням клопотання землекористувача.</w:t>
      </w:r>
    </w:p>
    <w:p>
      <w:pPr>
        <w:pStyle w:val="Normal"/>
        <w:ind w:firstLine="708"/>
        <w:jc w:val="both"/>
        <w:rPr/>
      </w:pPr>
      <w:r>
        <w:rPr/>
        <w:t>1.32. Підпункт 4.10: « Товариству з обмеженою відповідальністю «Купеческія ряди» по бульвару 50 років Перемоги, 169 під приміщення магазину загальною площею 238 кв.м. та зобов’язати утримувати в належному санітарному стані земельну ділянку площею                 140 кв.м.» пункту 4: «Надати в оренду земельні ділянки підприємствам, установам та приватним підприємцям під викуплені нежитлові приміщення строком на 5 (п’ять) років за рахунок земель міськземфонду:» рішення міської ради від 27 лютого 2004 року   № 68 «Про надання земельних  ділянок в оренду», що перезатверджено рішенням міської ради від 11 травня 2005 року № 267 «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27 травня 2004 року № 283, в зв’язку з поданням клопотання землекористувача.</w:t>
      </w:r>
    </w:p>
    <w:p>
      <w:pPr>
        <w:pStyle w:val="Normal"/>
        <w:ind w:firstLine="720"/>
        <w:jc w:val="both"/>
        <w:rPr/>
      </w:pPr>
      <w:r>
        <w:rPr/>
      </w:r>
    </w:p>
    <w:p>
      <w:pPr>
        <w:pStyle w:val="Normal"/>
        <w:ind w:firstLine="720"/>
        <w:jc w:val="both"/>
        <w:rPr/>
      </w:pPr>
      <w:r>
        <w:rPr/>
        <w:t>2. Внести зміни в такий підпункт рішення міської ради, а саме:</w:t>
      </w:r>
    </w:p>
    <w:p>
      <w:pPr>
        <w:pStyle w:val="Normal"/>
        <w:ind w:firstLine="720"/>
        <w:jc w:val="both"/>
        <w:rPr/>
      </w:pPr>
      <w:r>
        <w:rPr/>
      </w:r>
    </w:p>
    <w:p>
      <w:pPr>
        <w:pStyle w:val="Normal"/>
        <w:ind w:firstLine="720"/>
        <w:jc w:val="both"/>
        <w:rPr/>
      </w:pPr>
      <w:r>
        <w:rPr/>
        <w:t>2.1. В підпункті 1.1: «Фізичній особі-підприємцю Денисенку Дмитру Михайловичу під розміщення оглядового майданчика по вул. Сухоярській, 18-а, загальною площею 0,1503 га., за рахунок земель населеного пункту м. Біла Церква»  пункту 1: «Затвердити проект землеустрою щодо відведення земельної ділянки та надати земельну ділянку в оренду терміном на п’ять років, якщо інше не передбачено нижче:» рішення міської ради   від 12 листопада 2008 року № 904  «Про затвердження проектів землеустрою щодо відведення земельних ділянок та надання земельних ділянок в оренду терміном на п’ять років », слова: «під розміщення оглядового майданчика» замінити на слова: « під розміщення майданчика початкових навчань водіїв» і надати земельну ділянку терміном на 10 (десять) років та припинити термін дії договору оренди землі від 19 лютого 2009 року № 040926100050, в зв’язку з поданням клопотання землекористувача.</w:t>
      </w:r>
    </w:p>
    <w:p>
      <w:pPr>
        <w:pStyle w:val="Normal"/>
        <w:ind w:firstLine="720"/>
        <w:jc w:val="both"/>
        <w:rPr/>
      </w:pPr>
      <w:r>
        <w:rPr/>
        <w:t>2.2. В підпункті 1.3: «Фізичній особі-підприємцю Надуєвій Ірині Володимирівні під розміщення існуючого магазину в місті Біла Церква по  бульвару 50-річчя Перемоги, в районі військового містечка  № 5, на земельну ділянку загальною площею 0,0600 га,  терміном на 5 (п’ять) років, за рахунок земель населеного пункту м. Біла Церква» пункту 1: «Поновити договір оренди землі :»  рішення міської ради від 25 травня 2011 року                   №178-09-</w:t>
      </w:r>
      <w:r>
        <w:rPr>
          <w:lang w:val="en-US"/>
        </w:rPr>
        <w:t>VI</w:t>
      </w:r>
      <w:r>
        <w:rPr/>
        <w:t xml:space="preserve"> « Про поновлення договорів оренди землі», слова : «під розміщення існуючого магазину в місті Біла Церква по  бульвару 50-річчя Перемоги, в районі військового містечка  № 5» замінити на слова: « під розміщення магазину в місті Біла Церква по бульвару 50-річчя Перемоги, 54 «Г», в зв’язку з поданням клопотання земелекористувача.</w:t>
      </w:r>
    </w:p>
    <w:p>
      <w:pPr>
        <w:pStyle w:val="Normal"/>
        <w:ind w:firstLine="720"/>
        <w:jc w:val="both"/>
        <w:rPr/>
      </w:pPr>
      <w:r>
        <w:rPr/>
        <w:t>2.3. Підпункти 1.63; 1.64; 1.65 пункту 1: «Укласти договір на встановлення особистого строкового сервітуту:» рішення міської ради від 18 серпня 2011 року № 245-11-VI «Про укладання договорів на встановлення особистих строкових сервітутів» доповнити словами та цифрами: «терміном на 3 (три) роки», в зв’язку з редакційною правкою.</w:t>
      </w:r>
    </w:p>
    <w:p>
      <w:pPr>
        <w:pStyle w:val="Normal"/>
        <w:ind w:firstLine="720"/>
        <w:jc w:val="both"/>
        <w:rPr/>
      </w:pPr>
      <w:r>
        <w:rPr/>
        <w:t>2.4. В підпункті 7.2: «Фізичній особі-підприємцю Лимаренко Оксані Миколаївні під будівництво спеціалізованого магазину по продажу дитячого харчування з влаштуванням навісу очікування громадського транспорту зупинки «Дитяча лікарня» по вул. Шевченка, загальною площею – 0,0147 га,  за рахунок існуючої земельної ділянки на якій встановлено торговий кіоск на землях Білоцерківської міської ради»  пункту 7: «Затвердити проекти землеустрою щодо відведення земельної ділянки та надати земельні ділянки в оренду терміном на 5 (п’ять) років, якщо інше не передбачено нижче:» рішення міської ради   від 26 жовтня 2006  року № 122  «Про  попереднє  погодження  місця  розташування об’єкту,  надання  земельних  ділянок  в   оренду, постійне  користування  та  у  власність», слова: «під будівництво спеціалізованого магазину по продажу дитячого харчування з влаштуванням навісу очікування громадського транспорту зупинки «Дитяча лікарня»» замінити на слова: « під торгово-офісні приміщення з влаштуванням навісу очікування громадського транспорту зупинки «Дитяча лікарня» та припинити термін дії договору оренди землі від 20 березня 2007 року № 040701100031, в зв’язку з поданням клопотання землекористувача.</w:t>
      </w:r>
      <w:r>
        <w:rPr>
          <w:b/>
          <w:color w:val="FF0000"/>
        </w:rPr>
        <w:t xml:space="preserve"> </w:t>
      </w:r>
    </w:p>
    <w:p>
      <w:pPr>
        <w:pStyle w:val="Normal"/>
        <w:ind w:firstLine="720"/>
        <w:jc w:val="both"/>
        <w:rPr/>
      </w:pPr>
      <w:r>
        <w:rPr/>
        <w:t>2.5. В підпункті 1.2: «Закритому акціонерному товариству «А.Е.С. Київобленерго» під  встановлення розвантажувальної трансформаторної підстанції (ТП-43) в місті Біла Церква по вулиці  Петра Запорожця, в районі АЗС по вулиці Петра Запорожця,118, загальною площею 0,0035 га (в тому числі:  для виробництва та розподілення електроенергії – 0,0035 га),  терміном на 5 (п’ять) років,  за рахунок земель населеного пункту м. Біла Церква» пункту 1: «Затвердити проект землеустрою щодо відведення земельної ділянки в оренду та передати  земельну ділянку в оренду:» рішення міської ради від 21 квітня 2011 року №136-08-VI «Про затвердження проектів землеустрою щодо відведення земельних  ділянок  в  оренду та передачу  земельних ділянок  в оренду», слова: «Закритому акціонерному товариству «А.Е.С. Київобленерго» замінити на слова: « Публічному акціонерному товариству «АЕС Київобленерго», в зв’язку зі зміною назви.</w:t>
      </w:r>
    </w:p>
    <w:p>
      <w:pPr>
        <w:pStyle w:val="Normal"/>
        <w:ind w:firstLine="720"/>
        <w:jc w:val="both"/>
        <w:rPr>
          <w:b/>
          <w:b/>
          <w:color w:val="FF0000"/>
        </w:rPr>
      </w:pPr>
      <w:r>
        <w:rPr/>
        <w:t>2.6. В підпункті 1.3: «Закритому акціонерному товариству «А.Е.С. Київобленерго» під  встановлення розвантажувальної трансформаторної підстанції (ТП-183) в місті Біла Церква по вулиці  Новосельська, в районі домоволодіння № 25, загальною площею 0,0030 га (в тому числі:  для виробництва та розподілення електроенергії – 0,0030 га),  терміном на 5 (п’ять) років,  за рахунок земель населеного пункту м. Біла Церква» пункту 1: «Затвердити проект землеустрою щодо відведення земельної ділянки в оренду та передати  земельну ділянку в оренду:» рішення міської ради від 21 квітня 2011 року №136-08-VI «Про затвердження проектів землеустрою щодо відведення земельних  ділянок  в  оренду та передачу  земельних ділянок  в оренду», слова: «Закритому акціонерному товариству «А.Е.С. Київобленерго» замінити на слова: « Публічному акціонерному товариству «АЕС Київобленерго», в зв’язку зі зміною назви.</w:t>
      </w:r>
      <w:r>
        <w:rPr>
          <w:b/>
          <w:color w:val="FF0000"/>
        </w:rPr>
        <w:t xml:space="preserve"> </w:t>
      </w:r>
    </w:p>
    <w:p>
      <w:pPr>
        <w:pStyle w:val="Normal"/>
        <w:ind w:firstLine="720"/>
        <w:jc w:val="both"/>
        <w:rPr/>
      </w:pPr>
      <w:r>
        <w:rPr/>
        <w:t>2.7. В  підпункті 1.18: «Відкритому акціонерному товариству «Укртелеком»  під  розміщення  існуючого центру по ремонту засобів зв’язку в місті Біла Церква по бульвару 50-річчя Перемоги,43,  загальною площею 0,5464 га, терміном на 5 (п’ять) років, за рахунок земель населеного пункту м. Біла Церква» пункту 1: «Передати  земельну ділянку в оренду:»  рішення міської ради від 18 січня 2011 року №   43-04-VI «Про передачу земельних ділянок в оренду», слова: «Відкритому акціонерному товариству «Укртелеком»  замінити на слова: «Публічному акціонерному товариству «УКРТЕЛЕКОМ», в зв’язку зі зміною назви товариства.</w:t>
      </w:r>
    </w:p>
    <w:p>
      <w:pPr>
        <w:pStyle w:val="Normal"/>
        <w:ind w:firstLine="720"/>
        <w:jc w:val="both"/>
        <w:rPr/>
      </w:pPr>
      <w:r>
        <w:rPr/>
        <w:t>2.8. В  підпункті 1.69: «Фізичній особі-підприємцю Іванченку Ігорю Олександровичу під розміщення мийки автомобілів в місті Біла Церква по вулиці Грибоєдова,71/41, загальною площею 0,0496 га, терміном на 5 (п’ять) років, за рахунок земель населеного пункту м. Біла Церква » пункту 1: «Передати  земельну ділянку в оренду:»  рішення міської ради від 18 січня 2011 року №   43-04-VI «Про передачу земельних ділянок в оренду», цифри: «0,0496 га»  замінити на цифри: «0,0901 га», в зв’язку з уточненням площі земельної ділянки</w:t>
      </w:r>
    </w:p>
    <w:p>
      <w:pPr>
        <w:pStyle w:val="Normal"/>
        <w:ind w:firstLine="720"/>
        <w:jc w:val="both"/>
        <w:rPr/>
      </w:pPr>
      <w:r>
        <w:rPr/>
        <w:t>2.9. В підпункті 1.2: «Об’єднанню співвласників багатоквартирного будинку «Академіків Гродзинських,20» під розміщення багатоповерхового житлового будинку місті Біла Церква по вулиці Академіків Гродзинських,20, орієнтовною площею 0,4192 га, за рахунок земель населеного пункту м. Біла Церква» пункту 1: «Надати дозвіл на розробку проекту землеустрою щодо складання документів, що посвідчують право власності на земельну ділянку:» рішення міської ради від 01 липня 2011 року № 204-10-VI «Про надання дозволів на розробку проектів землеустрою щодо складання документів, що посвідчують право власності на земельні ділянки», слова: «на розробку проекту» замінити на слова: «на розробку технічної документації із », в зв’язку з поданням клопотання землекористувача.</w:t>
      </w:r>
    </w:p>
    <w:p>
      <w:pPr>
        <w:pStyle w:val="Normal"/>
        <w:ind w:firstLine="720"/>
        <w:jc w:val="both"/>
        <w:rPr>
          <w:color w:val="FF0000"/>
        </w:rPr>
      </w:pPr>
      <w:r>
        <w:rPr>
          <w:color w:val="FF0000"/>
        </w:rPr>
      </w:r>
    </w:p>
    <w:p>
      <w:pPr>
        <w:pStyle w:val="Normal"/>
        <w:ind w:firstLine="540"/>
        <w:jc w:val="both"/>
        <w:rPr/>
      </w:pPr>
      <w:r>
        <w:rPr/>
        <w:t xml:space="preserve">3. Відмовити в скасуванні </w:t>
      </w:r>
      <w:r>
        <w:rPr>
          <w:bCs/>
          <w:iCs/>
        </w:rPr>
        <w:t xml:space="preserve"> такого підпункту  рішення  міської ради,  а саме:</w:t>
      </w:r>
    </w:p>
    <w:p>
      <w:pPr>
        <w:pStyle w:val="Normal"/>
        <w:ind w:firstLine="540"/>
        <w:jc w:val="both"/>
        <w:rPr>
          <w:bCs/>
          <w:iCs/>
        </w:rPr>
      </w:pPr>
      <w:r>
        <w:rPr>
          <w:bCs/>
          <w:iCs/>
        </w:rPr>
      </w:r>
    </w:p>
    <w:p>
      <w:pPr>
        <w:pStyle w:val="Normal"/>
        <w:ind w:firstLine="540"/>
        <w:jc w:val="both"/>
        <w:rPr/>
      </w:pPr>
      <w:r>
        <w:rPr/>
        <w:t xml:space="preserve">3.1. Підпункт 2.1: «Фізичній особі-підприємцю Музиченко Ніні Степанівні під розміщення існуючого павільйону по продажу продовольчих товарів в місті Біла Церква по вулиці Щорса, в районі житлового будинку № 67-а, земельної ділянки загальною площею 0,0128 га та зобов’язати суб’єкта підприємницької діяльності утримувати в належному стані прилеглу до павільйону територію земельної ділянки площею – 0,0455 га,  терміном на 3 (три) роки, за рахунок земель населеного пункту м. Біла Церква, в зв’язку з  порушенням умов договору оренди  вищевказаної земельної ділянки, а саме  - самочинне будівництво капітальної споруди на даній земельній ділянці» пункту 2: «Відмовити в поновленні договору оренди землі:» рішення міської ради від 26 листопада 2009 року № 1191 «Про  поновлення договорів оренди землі», в зв’язку з </w:t>
      </w:r>
      <w:r>
        <w:rPr>
          <w:color w:val="000000"/>
        </w:rPr>
        <w:t>невідповідністю місця розташування земельної  ділянки  вимогам законів.</w:t>
      </w:r>
    </w:p>
    <w:p>
      <w:pPr>
        <w:pStyle w:val="Normal"/>
        <w:ind w:firstLine="720"/>
        <w:jc w:val="both"/>
        <w:rPr>
          <w:color w:val="000000"/>
        </w:rPr>
      </w:pPr>
      <w:r>
        <w:rPr>
          <w:color w:val="000000"/>
        </w:rPr>
      </w:r>
    </w:p>
    <w:p>
      <w:pPr>
        <w:pStyle w:val="Normal"/>
        <w:ind w:firstLine="720"/>
        <w:jc w:val="both"/>
        <w:rPr/>
      </w:pPr>
      <w:r>
        <w:rPr/>
        <w:t>4.Особам, зазначеним у підпунктах 2.1-2.9 пункту 2 цього рішення протягом чотирьох місяців внести зміни у відповідні документи.</w:t>
      </w:r>
    </w:p>
    <w:p>
      <w:pPr>
        <w:pStyle w:val="Normal"/>
        <w:ind w:firstLine="720"/>
        <w:jc w:val="both"/>
        <w:rPr/>
      </w:pPr>
      <w:r>
        <w:rPr/>
      </w:r>
    </w:p>
    <w:p>
      <w:pPr>
        <w:pStyle w:val="Normal"/>
        <w:ind w:firstLine="720"/>
        <w:jc w:val="both"/>
        <w:rPr/>
      </w:pPr>
      <w:r>
        <w:rPr/>
        <w:t>5.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FooterChar">
    <w:name w:val="Footer Char"/>
    <w:basedOn w:val="Style14"/>
    <w:qFormat/>
    <w:rPr>
      <w:sz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sz w:val="20"/>
      <w:szCs w:val="20"/>
      <w:lang w:val="ru-RU"/>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1:00Z</dcterms:created>
  <dc:creator>777</dc:creator>
  <dc:description/>
  <cp:keywords/>
  <dc:language>en-US</dc:language>
  <cp:lastModifiedBy>Lubov</cp:lastModifiedBy>
  <cp:lastPrinted>2011-10-03T14:20:00Z</cp:lastPrinted>
  <dcterms:modified xsi:type="dcterms:W3CDTF">2016-02-15T12:34:00Z</dcterms:modified>
  <cp:revision>3</cp:revision>
  <dc:subject/>
  <dc:title> </dc:title>
</cp:coreProperties>
</file>