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326238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03-12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ро надання згоди на передачу</w:t>
      </w:r>
    </w:p>
    <w:p>
      <w:pPr>
        <w:pStyle w:val="Normal"/>
        <w:rPr/>
      </w:pPr>
      <w:r>
        <w:rPr/>
        <w:t xml:space="preserve">орендованої  земельної ділянки </w:t>
      </w:r>
    </w:p>
    <w:p>
      <w:pPr>
        <w:pStyle w:val="Normal"/>
        <w:rPr/>
      </w:pPr>
      <w:r>
        <w:rPr/>
        <w:t>в суборенду</w:t>
      </w:r>
    </w:p>
    <w:p>
      <w:pPr>
        <w:pStyle w:val="Normal"/>
        <w:spacing w:before="280" w:after="280"/>
        <w:ind w:firstLine="840"/>
        <w:jc w:val="both"/>
        <w:rPr/>
      </w:pPr>
      <w:r>
        <w:rPr/>
        <w:t xml:space="preserve">Розглянувши клопотання юридичної особи, відповідно до  Перехідних положень Земельного кодексу України, Закону України «Про землеустрій», Закону України «Про оренду землі»,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 Надати згоду  на передачу  орендованої  земельної ділянки  в суборенду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ab/>
      </w:r>
      <w:r>
        <w:rPr/>
        <w:t>1</w:t>
      </w:r>
      <w:r>
        <w:rPr>
          <w:bCs/>
        </w:rPr>
        <w:t xml:space="preserve">.1. Товариству з обмеженою відповідальністю «ІНКОМБУД» для укладання договору суборенди  під розміщення малих архітектурних форм, павільйонів, кіосків </w:t>
      </w:r>
      <w:r>
        <w:rPr/>
        <w:t>на земельну ділянку загальною площею 0,1298  га в місті Біла Церква по вулиці Заярська, між житловими будинками № 1-а та № 31-б, за рахунок земель населеного пункту м. Біла Цер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 Особа, зазначена у пункті 1.1  пункту 1  цього рішення,  зобов’язана протягом чотирьох місяців укласти і зареєструвати у встановленому порядку договір  суборенди  земельної діля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3. Контроль за виконанням цього рішення покласти на постійну комісію з питань ефективного використання земель всіх форм  влас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7:00Z</dcterms:created>
  <dc:creator>Customer</dc:creator>
  <dc:description/>
  <cp:keywords/>
  <dc:language>en-US</dc:language>
  <cp:lastModifiedBy>Lubov</cp:lastModifiedBy>
  <cp:lastPrinted>2011-10-03T15:26:00Z</cp:lastPrinted>
  <dcterms:modified xsi:type="dcterms:W3CDTF">2016-02-15T12:34:00Z</dcterms:modified>
  <cp:revision>3</cp:revision>
  <dc:subject/>
  <dc:title>_________________ міської ради</dc:title>
</cp:coreProperties>
</file>