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73517781" r:id="rId2"/>
        </w:object>
      </w:r>
    </w:p>
    <w:p>
      <w:pPr>
        <w:pStyle w:val="Style21"/>
        <w:rPr/>
      </w:pPr>
      <w:r>
        <w:rPr/>
      </w:r>
    </w:p>
    <w:p>
      <w:pPr>
        <w:pStyle w:val="Style2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3  листопада  2016 року                                                                              № 3</w:t>
      </w:r>
      <w:r>
        <w:rPr>
          <w:lang w:val="ru-RU"/>
        </w:rPr>
        <w:t>0</w:t>
      </w:r>
      <w:r>
        <w:rPr>
          <w:lang w:val="en-US"/>
        </w:rPr>
        <w:t>4</w:t>
      </w:r>
      <w:r>
        <w:rPr/>
        <w:t>-1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оформлення правовстановлюючих</w:t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ів на земельні ділянки громадянам</w:t>
      </w:r>
    </w:p>
    <w:p>
      <w:pPr>
        <w:pStyle w:val="Footer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зглянувши заяви фізичних осіб, протоколи постійної комісії </w:t>
      </w:r>
      <w:r>
        <w:rPr>
          <w:rFonts w:cs="Times New Roman" w:ascii="Times New Roman" w:hAnsi="Times New Roman"/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8 вересня </w:t>
      </w:r>
      <w:r>
        <w:rPr>
          <w:rFonts w:cs="Times New Roman" w:ascii="Times New Roman" w:hAnsi="Times New Roman"/>
        </w:rPr>
        <w:t>2016 року № 54, від 06 жовтня 2016 року № 56, відповідно до ст. 12, ч. 3 ст. 20, 93, 116, 118, 121, 124, 186, 186-1 Земельного кодексу України, ст. 31, 32,33 Закону України «Про оренду землі»,            ст. 50, 56 Закону України «Про землеустрій», ст. 26 Закону України «Про місцеве самоврядування в Україні», ст. 16, 24 Закону України «Про Державний земельний кадастр», міська рада вирішила:</w:t>
      </w:r>
    </w:p>
    <w:p>
      <w:pPr>
        <w:pStyle w:val="Footer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дати дозволи на розроблення проектів землеустрою щодо відведення земельних ділянок у власність,  громадянам України, за рахунок земель населеного пункту м. Біла Церква, згідно списку (додаток 1)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передити громадян, зазначених у додатку 1, що площі їх земельних ділянок будуть уточнені при затвердженні проекту землеустрою щодо відведення земельних ділянок у власність.</w:t>
      </w:r>
    </w:p>
    <w:p>
      <w:pPr>
        <w:pStyle w:val="Normal"/>
        <w:ind w:firstLine="540"/>
        <w:jc w:val="both"/>
        <w:rPr/>
      </w:pPr>
      <w:r>
        <w:rPr/>
        <w:t>3. Особам, зазначеним у додатку 1  цього рішення протягом шести місяців з дня прийняття рішення, подати на розгляд міської ради належним чином розроблені проекти землеустрою щодо відведення земельних ділянок у власність.</w:t>
      </w:r>
    </w:p>
    <w:p>
      <w:pPr>
        <w:pStyle w:val="Footer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атвердити проекти землеустрою щодо відведення земельних ділянок у власність та передати земельні ділянки у власність громадянам України, за рахунок земель населеного пункту м. Біла Церква, згідно списку (додаток 2).</w:t>
      </w:r>
    </w:p>
    <w:p>
      <w:pPr>
        <w:pStyle w:val="Normal"/>
        <w:ind w:firstLine="540"/>
        <w:jc w:val="both"/>
        <w:rPr/>
      </w:pPr>
      <w:r>
        <w:rPr/>
        <w:t>5.   Внести зміни в  рішення міської ради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       </w:t>
      </w:r>
      <w:r>
        <w:rPr>
          <w:rFonts w:cs="Times New Roman" w:ascii="Times New Roman" w:hAnsi="Times New Roman"/>
          <w:bCs/>
        </w:rPr>
        <w:t xml:space="preserve">5.1 В підпункт 10 додатку 2 «Ярмоленко Олександр Миколайович, Ярмоленко Василь Миколайович у спільно часткову власність для будівництва і обслуговування жилого будинку, господарських будівель і споруд по вулиці Партизанська, 62 кв.2 Кадастровий номер: </w:t>
      </w:r>
      <w:r>
        <w:rPr>
          <w:rFonts w:cs="Times New Roman" w:ascii="Times New Roman" w:hAnsi="Times New Roman"/>
        </w:rPr>
        <w:t>3210300000:03:022:0176» рішення міської ради від 26 вересня 2013 року № 1047-46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оформлення правовстановлюючих документів на земельні ділянки громадянам», </w:t>
      </w:r>
      <w:r>
        <w:rPr>
          <w:rFonts w:cs="Times New Roman" w:ascii="Times New Roman" w:hAnsi="Times New Roman"/>
          <w:b/>
        </w:rPr>
        <w:t>слова</w:t>
      </w:r>
      <w:r>
        <w:rPr>
          <w:rFonts w:cs="Times New Roman" w:ascii="Times New Roman" w:hAnsi="Times New Roman"/>
        </w:rPr>
        <w:t>: «</w:t>
      </w:r>
      <w:r>
        <w:rPr>
          <w:rFonts w:cs="Times New Roman" w:ascii="Times New Roman" w:hAnsi="Times New Roman"/>
          <w:bCs/>
        </w:rPr>
        <w:t xml:space="preserve">Ярмоленко Олександр Миколайович, Ярмоленко Василь Миколайович», </w:t>
      </w:r>
      <w:r>
        <w:rPr>
          <w:rFonts w:cs="Times New Roman" w:ascii="Times New Roman" w:hAnsi="Times New Roman"/>
          <w:b/>
          <w:bCs/>
        </w:rPr>
        <w:t>замінити на слова:</w:t>
      </w:r>
      <w:r>
        <w:rPr>
          <w:rFonts w:cs="Times New Roman" w:ascii="Times New Roman" w:hAnsi="Times New Roman"/>
          <w:bCs/>
        </w:rPr>
        <w:t xml:space="preserve"> «Ярмоленко Олександр Миколайович (1/2 частка), Ярмоленко Василь Миколайович (1/2 частка)»,</w:t>
      </w:r>
      <w:r>
        <w:rPr>
          <w:rFonts w:cs="Times New Roman" w:ascii="Times New Roman" w:hAnsi="Times New Roman"/>
        </w:rPr>
        <w:t xml:space="preserve"> в зв'язку з уточненням часток земельної ділянк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2 Підпункт 277 додатку 2 рішення двадцять шостої сесії міської ради четвертого скликання № 306 від 05 серпня 2005 року «Про передачу земель у власність громадян, надання в оренду  та про затвердження технічної документації із землеустрою щод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кладання документів, що посвідчують право власності на землю, внесення змін та доповнень у попередні рішення», викласти в наступній редакції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С П И С О К</w:t>
      </w:r>
    </w:p>
    <w:p>
      <w:pPr>
        <w:pStyle w:val="Normal"/>
        <w:ind w:firstLine="540"/>
        <w:jc w:val="center"/>
        <w:rPr/>
      </w:pPr>
      <w:r>
        <w:rPr/>
        <w:t>громадян України, яким будуть виготовлені державні акти на право власності на землю згідно затвердженого технічного звіту (графи № 3</w:t>
      </w:r>
      <w:r>
        <w:rPr>
          <w:b/>
        </w:rPr>
        <w:t>,</w:t>
      </w:r>
      <w:r>
        <w:rPr/>
        <w:t>4,6,7), та договори оренди (графи № 5,8)</w:t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944"/>
        <w:gridCol w:w="2160"/>
        <w:gridCol w:w="900"/>
        <w:gridCol w:w="720"/>
        <w:gridCol w:w="878"/>
        <w:gridCol w:w="929"/>
        <w:gridCol w:w="713"/>
        <w:gridCol w:w="720"/>
        <w:gridCol w:w="720"/>
      </w:tblGrid>
      <w:tr>
        <w:trPr>
          <w:trHeight w:val="44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ind w:left="18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 ім'я, по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земельної діля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. та обслуг. ж/б та госп. будевель 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ренд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. та обслуг. ж/б та госп. будевель кв.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івництв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ц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іль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іс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і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іль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іс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р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ц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</w:tc>
      </w:tr>
      <w:tr>
        <w:trPr>
          <w:trHeight w:val="25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540"/>
              <w:jc w:val="both"/>
              <w:rPr/>
            </w:pPr>
            <w:r>
              <w:rPr/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83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540"/>
              <w:jc w:val="both"/>
              <w:rPr/>
            </w:pPr>
            <w:r>
              <w:rPr/>
              <w:t>...</w:t>
            </w:r>
          </w:p>
          <w:p>
            <w:pPr>
              <w:pStyle w:val="Normal"/>
              <w:ind w:left="180" w:firstLine="540"/>
              <w:jc w:val="both"/>
              <w:rPr/>
            </w:pPr>
            <w:r>
              <w:rPr/>
              <w:t>2277</w:t>
            </w:r>
          </w:p>
          <w:p>
            <w:pPr>
              <w:pStyle w:val="Normal"/>
              <w:ind w:left="180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180" w:firstLine="540"/>
              <w:jc w:val="both"/>
              <w:rPr/>
            </w:pPr>
            <w:r>
              <w:rPr/>
              <w:t>..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айковська </w:t>
            </w:r>
          </w:p>
          <w:p>
            <w:pPr>
              <w:pStyle w:val="Normal"/>
              <w:rPr/>
            </w:pPr>
            <w:r>
              <w:rPr/>
              <w:t>Ніна Павлівна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  <w:p>
            <w:pPr>
              <w:pStyle w:val="Normal"/>
              <w:ind w:firstLine="540"/>
              <w:rPr/>
            </w:pPr>
            <w:r>
              <w:rPr/>
              <w:t>Вул. Зінченко, 55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3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6. Скасувати рішення міської рад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ind w:left="-18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.1 Підпункт 1.1 пункту 1: « Горбань Наталії Сергіївні (43/100 частки від загальної площі), Горобець Валерію Миколайовичу (21/100 частки від загальної площі), Горобець Сергію Миколайовичу ( 12/100 частки від загальної площі), Горобець Раїсі Григорівні та Войдевич Людмилі Миколаївні (24/100 частки від загальної площі) у спільну часткову власність для будівництва і обслуговування жилого будинку, господарських будівель і споруд в місті Біла Церква по вулиці Партизанська, 3, площею 0,0819 га, за рахунок земель населеного пункту  міста Біла Церква»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рішення міської ради від 18 лютого 2016 року № 71-07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ІI «Про оформлення правовстановлюючих документів на земельні ділянки громадянам», в зв’язку з поданням клопотання землекористувача.  </w:t>
      </w:r>
    </w:p>
    <w:p>
      <w:pPr>
        <w:pStyle w:val="TextBody"/>
        <w:ind w:left="-18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7. Поновити договір оренди землі:   </w:t>
      </w:r>
    </w:p>
    <w:p>
      <w:pPr>
        <w:pStyle w:val="Normal"/>
        <w:ind w:left="-180" w:firstLine="540"/>
        <w:jc w:val="both"/>
        <w:rPr/>
      </w:pPr>
      <w:r>
        <w:rPr/>
        <w:t xml:space="preserve">    </w:t>
      </w:r>
      <w:r>
        <w:rPr/>
        <w:t>7.1  Білоногу  Володимиру Івановичу, Білоног Ганні Миколаївні у спільну сумісну оренду для ведення городництва  по вулиці Храпачанська, 14 кв. 2, площею 0,0323 га, строком на 5 (п’ять) років, за рахунок земель населеного пункту м. Біла Церква. Кадастровий номер: 3210300000:07:012:0052.</w:t>
      </w:r>
    </w:p>
    <w:p>
      <w:pPr>
        <w:pStyle w:val="Normal"/>
        <w:ind w:left="-180" w:firstLine="540"/>
        <w:jc w:val="both"/>
        <w:rPr/>
      </w:pPr>
      <w:r>
        <w:rPr/>
        <w:t xml:space="preserve">    </w:t>
      </w:r>
      <w:r>
        <w:rPr/>
        <w:t>7.2 Слуцькому Петру Володимировичу, Овсянніковій Олені Володимирівні у спільну сумісну оренду для ведення городництва  по вулиці Храпачанська, 14 кв.1, площею 0,0317 га, строком на 5 (п’ять) років, за рахунок земель населеного пункту м. Біла Церква. Кадастровий номер: 3210300000:07:012:0053.</w:t>
      </w:r>
    </w:p>
    <w:p>
      <w:pPr>
        <w:pStyle w:val="Normal"/>
        <w:ind w:left="-180" w:firstLine="540"/>
        <w:jc w:val="center"/>
        <w:rPr/>
      </w:pPr>
      <w:r>
        <w:rPr/>
        <w:t>3</w:t>
      </w:r>
    </w:p>
    <w:p>
      <w:pPr>
        <w:pStyle w:val="Normal"/>
        <w:ind w:left="-180"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8. Передати земельну ділянку у власність:</w:t>
      </w:r>
    </w:p>
    <w:p>
      <w:pPr>
        <w:pStyle w:val="Normal"/>
        <w:ind w:firstLine="540"/>
        <w:jc w:val="both"/>
        <w:rPr/>
      </w:pPr>
      <w:r>
        <w:rPr/>
        <w:t>8.1 Істоміній Олені Миколаївні для будівництва і обслуговування жилого будинку, господарських будівель і споруд по вулиці Новосельська,36, площею 0,1000 га, за рахунок земель населеного пункту м. Біла Церква. Кадастровий номер: 3210300000:03:044:0237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9. Передати земельну ділянку в оренду: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9.1 Аксютко Тетяні Олександрівні для ведення городництва по вулиці Ставищанська,114, площею 0,1136 га </w:t>
      </w:r>
      <w:r>
        <w:rPr/>
        <w:t>строком на 5 (п’ять) років, за рахунок земель населеного пункту м. Біла Церква. Кадастровий номер: 3210300000:03:008:0230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0. Провести роботи з виготовлення технічної документації із землеустрою щодо поділу земельної ділянки:</w:t>
      </w:r>
    </w:p>
    <w:p>
      <w:pPr>
        <w:pStyle w:val="Normal"/>
        <w:ind w:firstLine="540"/>
        <w:jc w:val="both"/>
        <w:rPr/>
      </w:pPr>
      <w:r>
        <w:rPr/>
        <w:t>10.1.Провести поділ земельної ділянки комунальної власності площею 0,0737 га з кадастровим номером: 3210300000:03:049:0023 по вулиці Уласа Самчука, 38 на дві окремі земельні ділянки: ділянка площею 0,0718 га,  ділянка площею 0,0019 га без зміни їх цільового призначення для подальшої державної реєстрації земельних ділянок.</w:t>
      </w:r>
    </w:p>
    <w:p>
      <w:pPr>
        <w:pStyle w:val="Normal"/>
        <w:ind w:firstLine="540"/>
        <w:jc w:val="both"/>
        <w:rPr/>
      </w:pPr>
      <w:r>
        <w:rPr/>
        <w:t>10.1.1 Роботи з виготовлення технічної документації із землеустрою щодо поділу земельних ділянок провести землекористувачу – Титаренко Лідії Анатоліївні.</w:t>
      </w:r>
    </w:p>
    <w:p>
      <w:pPr>
        <w:pStyle w:val="Normal"/>
        <w:ind w:firstLine="540"/>
        <w:jc w:val="both"/>
        <w:rPr/>
      </w:pPr>
      <w:r>
        <w:rPr/>
        <w:t>10.2 Провести поділ земельної ділянки комунальної власності площею 0,0501 га з кадастровим номером: 3210300000:06:046:0111 по вулиці Островського, 87, на дві окремі земельні ділянки: ділянка площею 0,0450 га,  ділянка площею 0,0025 га без зміни їх цільового призначення для подальшої державної реєстрації земельних ділянок.</w:t>
      </w:r>
    </w:p>
    <w:p>
      <w:pPr>
        <w:pStyle w:val="Normal"/>
        <w:ind w:firstLine="540"/>
        <w:jc w:val="both"/>
        <w:rPr/>
      </w:pPr>
      <w:r>
        <w:rPr/>
        <w:t>10.2.1 Роботи з виготовлення технічної документації із землеустрою щодо поділу земельних ділянок провести землекористувачу – Панасенку Андрію Анатолійович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1. Затвердити технічну документацію із землеустрою щодо встановлення (відновлення) меж земельної ділянки в натурі (на місцевості) та передати земельну ділянку у власність:</w:t>
      </w:r>
    </w:p>
    <w:p>
      <w:pPr>
        <w:pStyle w:val="Normal"/>
        <w:ind w:firstLine="540"/>
        <w:jc w:val="both"/>
        <w:rPr/>
      </w:pPr>
      <w:r>
        <w:rPr/>
        <w:t>11.1 Губрію Ігорю Петровичу для будівництва і обслуговування жилого будинку, господарських будівель та споруд  по вулиці Таращанська, 76 а, загальною площею 0,0775 га (з них: капітальна – 0,0085 га, прибудинкова територія – 0,0690 га),</w:t>
      </w:r>
      <w:r>
        <w:rPr>
          <w:bCs/>
          <w:iCs/>
        </w:rPr>
        <w:t xml:space="preserve"> за рахунок земель населеного пункту м. Біла Церква.</w:t>
      </w:r>
      <w:r>
        <w:rPr/>
        <w:t xml:space="preserve"> Кадастровий номер: 3210300000:04:022:0102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Cs/>
          <w:iCs/>
        </w:rPr>
      </w:pPr>
      <w:r>
        <w:rPr/>
        <w:t>12. Укласти договір про встановлення особистого строкового сервітуту з: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</w:rPr>
        <w:t xml:space="preserve">12.1 </w:t>
      </w:r>
      <w:r>
        <w:rPr>
          <w:bCs/>
          <w:iCs/>
        </w:rPr>
        <w:t>Лисенко Вікторією Миколаївною під розміщення металевого гаражу  по вулиці Січневий прорив, в районі багатоповерхового житлового будинку № 11, загальною площею 0,0024 га,  строком на 3 (три) роки, за рахунок земель населеного пункту м. Біла Церква.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          </w:t>
      </w:r>
      <w:r>
        <w:rPr>
          <w:bCs/>
          <w:iCs/>
        </w:rPr>
        <w:t>13. Затвердити проект землеустрою щодо відведення земельної ділянки цільове призначення якої змінюється:</w:t>
      </w:r>
    </w:p>
    <w:p>
      <w:pPr>
        <w:pStyle w:val="Normal"/>
        <w:jc w:val="both"/>
        <w:rPr/>
      </w:pPr>
      <w:r>
        <w:rPr>
          <w:bCs/>
          <w:iCs/>
        </w:rPr>
        <w:t xml:space="preserve">         </w:t>
      </w:r>
      <w:r>
        <w:rPr>
          <w:bCs/>
          <w:iCs/>
        </w:rPr>
        <w:t xml:space="preserve">13.1 Мілоновій Олені Володимирівні </w:t>
      </w:r>
      <w:r>
        <w:rPr/>
        <w:t xml:space="preserve">для будівництва і обслуговування будівель торгівлі по вулиці Шевченка,82 приміщення 2 загальною площею 0,0191 га (з них: капітальна одноповерхова – 0,0059 га, під спорудами – 0,0003 га, під проходами, проїздами та площадками – 0,0129 га),  </w:t>
      </w:r>
      <w:r>
        <w:rPr>
          <w:bCs/>
          <w:iCs/>
        </w:rPr>
        <w:t>за рахунок земель населеного пункту м. Біла Церква. Кадастровий номер: 3210300000:04:012:0295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4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/>
      </w:pPr>
      <w:r>
        <w:rPr>
          <w:bCs/>
          <w:iCs/>
        </w:rPr>
        <w:t>14. Відмовити в н</w:t>
      </w:r>
      <w:r>
        <w:rPr>
          <w:bCs/>
        </w:rPr>
        <w:t>адані дозволу на розроблення проекту землеустрою, щодо відведення земельної ділянки в оренду: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</w:rPr>
        <w:t xml:space="preserve">        </w:t>
      </w:r>
      <w:r>
        <w:rPr>
          <w:bCs/>
        </w:rPr>
        <w:t xml:space="preserve">14.1 Сломчинській Ірині Анатоліївні для ведення городництва по провулку Проточний,19 орієнтовною площею 0,0300 га,  </w:t>
      </w:r>
      <w:r>
        <w:rPr>
          <w:bCs/>
          <w:iCs/>
        </w:rPr>
        <w:t>за рахунок земель населеного пункту                      м. Біла Церква, відповідно до ч. 3 ст. 24 Закону України «Про регулювання містобудівної діяльності».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>15. Відмовити в н</w:t>
      </w:r>
      <w:r>
        <w:rPr>
          <w:bCs/>
        </w:rPr>
        <w:t>адані дозволу на розроблення проекту землеустрою, щодо відведення земельної ділянки у власність: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 xml:space="preserve">15.1 Мамай Вячеславу Миколайовичу для будівництва </w:t>
      </w:r>
      <w:r>
        <w:rPr/>
        <w:t xml:space="preserve">і обслуговування жилого будинку, господарських будівель та споруд по вулиці Матросова, в районі будинку № 48-а орієнтовною площею 0,0830 га, </w:t>
      </w:r>
      <w:r>
        <w:rPr>
          <w:bCs/>
          <w:iCs/>
        </w:rPr>
        <w:t>за рахунок земель населеного пункту м. Біла Церква, відповідно до ч. 3 ст. 24 Закону України «Про регулювання містобудівної діяльності».</w:t>
      </w:r>
    </w:p>
    <w:p>
      <w:pPr>
        <w:pStyle w:val="TextBody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         </w:t>
      </w:r>
      <w:r>
        <w:rPr>
          <w:rFonts w:cs="Times New Roman" w:ascii="Times New Roman" w:hAnsi="Times New Roman"/>
          <w:bCs/>
          <w:iCs/>
        </w:rPr>
        <w:t xml:space="preserve">15.2 Вороніну Ярославу Миколайовичу для будівництва </w:t>
      </w:r>
      <w:r>
        <w:rPr>
          <w:rFonts w:cs="Times New Roman" w:ascii="Times New Roman" w:hAnsi="Times New Roman"/>
        </w:rPr>
        <w:t xml:space="preserve">і обслуговування жилого будинку, господарських будівель та споруд по проспекту Князя Володимира, в районі будинку № 28 по вулиці Короленка орієнтовною площею 0,1000 га, </w:t>
      </w:r>
      <w:r>
        <w:rPr>
          <w:rFonts w:cs="Times New Roman" w:ascii="Times New Roman" w:hAnsi="Times New Roman"/>
          <w:bCs/>
          <w:iCs/>
        </w:rPr>
        <w:t>за рахунок земель населеного пункту м. Біла Церква, відповідно до ч. 3 ст. 24 Закону України «Про регулювання містобудівної діяльності»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 xml:space="preserve">15.3 Хоменку Андрію Петровичу для будівництва </w:t>
      </w:r>
      <w:r>
        <w:rPr/>
        <w:t xml:space="preserve">і обслуговування жилого будинку, господарських будівель та споруд по вулиці Водопійна, в районі ЗОШ № 9 орієнтовною площею 0,0800 га, </w:t>
      </w:r>
      <w:r>
        <w:rPr>
          <w:bCs/>
          <w:iCs/>
        </w:rPr>
        <w:t>за рахунок земель населеного пункту м. Біла Церква, відповідно до ч. 3 ст. 24 Закону України «Про регулювання містобудівної діяльності»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 xml:space="preserve">15.4 Могилку Роману Анатолійовичу  для будівництва </w:t>
      </w:r>
      <w:r>
        <w:rPr/>
        <w:t xml:space="preserve">і обслуговування жилого будинку, господарських будівель та споруд по провулку Сухоярський,2 орієнтовною площею 0,1000 га, </w:t>
      </w:r>
      <w:r>
        <w:rPr>
          <w:bCs/>
          <w:iCs/>
        </w:rPr>
        <w:t>за рахунок земель населеного пункту м. Біла Церква, відповідно до ч. 3 ст. 24 Закону України «Про регулювання містобудівної діяльності»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>15.5 Гук Сергію Володимировичу для будівництва індивідуального гаража по вулиці Фастівська, в подвір'ї будинку № 2 орієнтовною площею 0,0100 га, за рахунок земель населеного пункту м. Біла Церква, відповідно до ч. 3 ст. 24 Закону України «Про регулювання містобудівної діяльності»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>15.6 Бобраніцькому Віталію Дмитровичу для будівництва індивідуального гаража по вулиці Січневий прорив, в районі будинку № 70 орієнтовною площею 0,0100 га, за рахунок земель населеного пункту м. Біла Церква, відповідно до ч. 3 ст. 24 Закону України «Про регулювання містобудівної діяльності»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 xml:space="preserve">15.7 Яретику Івану Івановичу для будівництва </w:t>
      </w:r>
      <w:r>
        <w:rPr/>
        <w:t xml:space="preserve">і обслуговування жилого будинку, господарських будівель та споруд по вулиці Київська,25 орієнтовною площею 0,1000 га, </w:t>
      </w:r>
      <w:r>
        <w:rPr>
          <w:bCs/>
          <w:iCs/>
        </w:rPr>
        <w:t>за рахунок земель населеного пункту м. Біла Церква, відповідно до ч. 3 ст. 24 Закону України «Про регулювання містобудівної діяльності»</w:t>
      </w:r>
    </w:p>
    <w:p>
      <w:pPr>
        <w:pStyle w:val="Normal"/>
        <w:ind w:firstLine="540"/>
        <w:jc w:val="both"/>
        <w:rPr/>
      </w:pPr>
      <w:r>
        <w:rPr/>
        <w:t>16. Особам, зазначеним в пунктах 7,9 цього рішення протягом двох місяців з дня прийняття рішення, укласти у встановленому порядку договори оренди землі .</w:t>
      </w:r>
    </w:p>
    <w:p>
      <w:pPr>
        <w:pStyle w:val="Normal"/>
        <w:ind w:firstLine="540"/>
        <w:jc w:val="both"/>
        <w:rPr/>
      </w:pPr>
      <w:r>
        <w:rPr/>
        <w:t>17. Особі, зазначеній в пункті 12 цього рішення протягом двох місяців з дня прийняття рішення, укласти у встановленому порядку договір про встановлення особистого строкового сервітуту .</w:t>
      </w:r>
    </w:p>
    <w:p>
      <w:pPr>
        <w:pStyle w:val="Normal"/>
        <w:ind w:firstLine="540"/>
        <w:jc w:val="both"/>
        <w:rPr/>
      </w:pPr>
      <w:r>
        <w:rPr/>
        <w:t>18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/>
      </w:pPr>
      <w:r>
        <w:rPr>
          <w:bCs/>
        </w:rPr>
        <w:t xml:space="preserve">Міський голова                               </w:t>
        <w:tab/>
        <w:t xml:space="preserve">     Г.А. Дикий</w:t>
      </w:r>
    </w:p>
    <w:p>
      <w:pPr>
        <w:pStyle w:val="Normal"/>
        <w:ind w:left="5580" w:firstLine="540"/>
        <w:jc w:val="both"/>
        <w:rPr/>
      </w:pPr>
      <w:r>
        <w:rPr/>
      </w:r>
    </w:p>
    <w:p>
      <w:pPr>
        <w:pStyle w:val="Normal"/>
        <w:ind w:left="5580" w:firstLine="540"/>
        <w:rPr/>
      </w:pPr>
      <w:r>
        <w:rPr/>
      </w:r>
    </w:p>
    <w:p>
      <w:pPr>
        <w:pStyle w:val="Normal"/>
        <w:ind w:left="5580"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left="5580" w:firstLine="708"/>
        <w:rPr/>
      </w:pPr>
      <w:r>
        <w:rPr/>
        <w:t xml:space="preserve">            </w:t>
      </w:r>
      <w:r>
        <w:rPr/>
        <w:t>Додаток 1</w:t>
      </w:r>
    </w:p>
    <w:p>
      <w:pPr>
        <w:pStyle w:val="Normal"/>
        <w:ind w:left="5580" w:firstLine="708"/>
        <w:rPr/>
      </w:pPr>
      <w:r>
        <w:rPr/>
        <w:t>до рішення міської ради</w:t>
      </w:r>
    </w:p>
    <w:p>
      <w:pPr>
        <w:pStyle w:val="Normal"/>
        <w:ind w:firstLine="6300"/>
        <w:rPr/>
      </w:pPr>
      <w:r>
        <w:rPr/>
        <w:t>від ____ _________2016 року</w:t>
      </w:r>
    </w:p>
    <w:p>
      <w:pPr>
        <w:pStyle w:val="Normal"/>
        <w:ind w:firstLine="6300"/>
        <w:rPr/>
      </w:pPr>
      <w:r>
        <w:rPr/>
        <w:t xml:space="preserve">№ </w:t>
      </w:r>
      <w:r>
        <w:rPr/>
        <w:t>________________</w:t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Footer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омадян України, яким надано дозволи на розроблення проектів землеустрою щодо відведення земельних ділянок у власність, за рахунок земель населеного пункту м. Біла Церква, графи 4,5,6,7,8,9,10</w:t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19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ізвище, ім’я, по батькові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а земельної ділян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ля будівництва і обслуговування жилого будинку,  господарських  будівель і  споруд, кв.м. </w:t>
            </w:r>
          </w:p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ля ведення садівництва, кв.м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У спільну  часткову  для будівництва і обслуговування жилого будинку , господарських  будівель і споруд, кв.м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 спільну  часткову  для  ведення садівництва кв.м.</w:t>
            </w:r>
            <w:r>
              <w:rPr>
                <w:rStyle w:val="2"/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2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ля будівництва індивідуального гаража, кв.м.</w:t>
            </w:r>
            <w:r>
              <w:rPr>
                <w:rStyle w:val="2"/>
                <w:rFonts w:cs="Times New Roman" w:ascii="Times New Roman" w:hAnsi="Times New Roman"/>
                <w:color w:val="FF0000"/>
                <w:sz w:val="16"/>
                <w:szCs w:val="16"/>
              </w:rPr>
              <w:t>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 спільну  сумісну  для будівництва і обслуговування жилого будинку , господарських  будівель і споруд, кв.м.</w:t>
            </w:r>
            <w:r>
              <w:rPr>
                <w:rStyle w:val="2"/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 спільну  сумісну  для  ведення садівництва кв.м.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чуріна Тамара Степан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Марії Раскової СТ «Азбест – 1» діл. №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убко Марина Олександрівна (29/100 част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Анатолія Солов'яненка,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узинська Ірина Вікто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. Новосельський,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тренко Віра Йосип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Островського,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зюбенко Вячеслав Василь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Андрея Шептицького,15 кв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Яценко Тетяна Миколаївн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. Гризодубової перший, 5 кв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натюк Ольга Вікто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. Толстого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злова Леся Анатолі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Польова,1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ижак Катерина Анатолі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Декабристів,3-Б   гараж № 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зловський Олег Анатолі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Заярська,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зік Світлана Петрівна (58/100 частки), Береза Наталія Анатоліївна (42/100 част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. Радищева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ельченко Тетяна Пет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Першотравнева,41 кв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хацька Леся Олексі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Романа Шухевича,29 кв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апенко Олеся Павл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 «Взуттєвик»                ділянка № 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н Ольга Антон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Петра Лебединцева,7 кв. 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лізко Марія Данилівна (72/100 част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Островського,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язєва Таїса Микола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. Лебединцева,7 кв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аніцька Наталія Євгені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. Залузький,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ильченко Надія Іванівна (83/450 част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. другий Лазаретний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'янчук Оксана Олександрівна (1/2 частка)                                Дем'янчук Володимир Миколайович (1/2 частк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Новосельська,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роженко Галина Васил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Раскової,21 кв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нджа Яна Василівна (1/3 частка)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юренко Анна Василівна (1/3 частка),Ганджа Ольга Василівна  (1/3 частк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перша Піщана,64 кв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ель Ніна Семенівна (1/3 частка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ель Наталія Іванівна (1/12 частка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сіло Тетяна Іванівна (7/12 част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Василя Симоненка,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моленко Тетяна Васил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Раскової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 «Азбест-1» ділянка № 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ьких Ігор Петр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Раскової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 «Азбест-1» ділянка № 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банова Людмила Вікто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Раскової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 «Азбест-1» ділянка № 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беннікова Тетяна Іван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Раскової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 «Азбест-1» ділянка № 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вада Любов Іванівна (1/2 частка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інчішин Володимир Олександрович (1/2 частк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Гетьмана Сагайдачного,136 кв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тік Ірина Пет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Кар'єрна,10/2 кв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ченко Володимир Петр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Курсова,24, гараж №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щенко Катерина Іван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. Піщаний перший,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щенко Іван Григорович  (125/50 частки),  Міщенко Надія Панасівна (26/100 част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. Піщаний перший,11-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лій Богдан Анатолі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. Піщаний,1/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хила Олеся Василівна (1/2 частка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хилий Іван Володимирович (1/2 частк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. Івана Франка,18 кв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горенко Олег Володимирович (11/75 частк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янцев Валерій Валерійович (42/75 частк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горенко Валентина Федорівна (11/75 частк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горенко Ігор Володимирович (11/75 част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Максима Залізняка,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асняна Ольга Микола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Осипенко,1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кач Олександр Захар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Ротецька,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лавська Валентина Іванівна (16/25 частк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лавська Антоніна Євтихіївна (9/25 част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Островського,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ова Світлана Михайл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Гастелло,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лотинська Наталія Пет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 «Світанок» ділянка № 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бань Наталія Сергіївн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Партизанська,3 кв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оненко Василь Віктор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Шевченка,2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шедна Ольга Іванівна (1/2 частка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шедний Юрій Васильович (1/2 частк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Раскової,39 кв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міської ради                                                                                               Б.М. Смуто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Додаток 2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до рішення міської ради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від _____ _________2016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№ </w:t>
      </w: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ромадян України, яким затверджено проекти землеустрою щодо відведенн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емельних ділянок у власність та передано земельні ділянки у власність,</w:t>
      </w:r>
    </w:p>
    <w:p>
      <w:pPr>
        <w:pStyle w:val="Normal"/>
        <w:jc w:val="center"/>
        <w:rPr/>
      </w:pPr>
      <w:r>
        <w:rPr/>
        <w:t>за рахунок земель населеного пункту м. Біла Церква, графи 4,5,6,7,8,9,10</w:t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5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19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ізвище, ім’я, по батьков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а земельної ділян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ля будівництва і обслуговування жилого будинку,  господарських  будівель і  споруд, кв.м. </w:t>
            </w:r>
          </w:p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ля ведення садівництва, кв.м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У спільну  часткову  для будівництва і обслуговування жилого будинку , господарських  будівель і споруд, кв.м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 спільну  часткову  для  ведення садівництва кв.м.</w:t>
            </w:r>
            <w:r>
              <w:rPr>
                <w:rStyle w:val="2"/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2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ля будівництва індивідуального гаража, кв.м.</w:t>
            </w:r>
            <w:r>
              <w:rPr>
                <w:rStyle w:val="2"/>
                <w:rFonts w:cs="Times New Roman" w:ascii="Times New Roman" w:hAnsi="Times New Roman"/>
                <w:color w:val="FF0000"/>
                <w:sz w:val="16"/>
                <w:szCs w:val="16"/>
              </w:rPr>
              <w:t>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 спільну  сумісну  для будівництва і обслуговування жилого будинку , господарських  будівель і споруд, кв.м.</w:t>
            </w:r>
            <w:r>
              <w:rPr>
                <w:rStyle w:val="2"/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 спільну  сумісну  для  ведення садівництва кв.м.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влова Варвара Василівна (31/100 частка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Олени Теліги,5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6:019:01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лужавий Микола Іванович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Героїв Крут,35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7:007:01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иба Тетяна Іванів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СГ «Комунальник» БМР СТСГ ділянка,9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6:028:00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расенко Олександр Андрійович (8/10 частк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Гризодубової,10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5:008:02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номаренко Анатолій Петрович (23/50 частк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Миколи Лозовика,11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4:015:03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ловйов Володимир Миколай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Січових стрільців,76 кв.1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4:025:00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жима Сергій Андрійович (29/100 частки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жима Костянтин Андрійович  (71/100 частка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Остапа Вишні,13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3:011:02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Шомко Сергій Афанасійович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Лесі Українки,13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6:024:00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ліхова Людмила Петр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Панфілова,7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6:020:00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ілик Сергій Віталійович (9/20 частки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розов Анатолій Іванович (1/4 частка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Івана Франка,50/2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4:014:01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оненко Ніна Миколаївна (1/2 частка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оненко Руслан Олександрович(1/2 частка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Богдана Хмельницького,34 кв.5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7:005:02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илінська Ірина Вадим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Івана Франка,26 кв.1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4:014:01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индіна Людмила Василівна (20/100 частк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Гризодубової,67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5:022:01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блій Едуард Сергійович (11/100 частк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Гризодубової,67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5:022:01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сак Галина Григор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Шевченка,168 кв.3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4:010:00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тлань Олександр Борис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Гетьмана Сагайдачного,96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3:020:01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Іванов Михайло Андрійович (35/100 частки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Іванова Людмила Костянтинівна (65/100 частк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Водопійна,77/3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3:012:01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міської ради                                                                                              Б.М. Смуто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eastAsia="Times New Roman" w:cs="Verdan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Calibri" w:hAnsi="Calibri" w:cs="Calibri"/>
      <w:sz w:val="24"/>
      <w:szCs w:val="24"/>
      <w:lang w:val="uk-UA" w:bidi="ar-SA"/>
    </w:rPr>
  </w:style>
  <w:style w:type="character" w:styleId="2">
    <w:name w:val=" Знак Знак2"/>
    <w:qFormat/>
    <w:rPr>
      <w:rFonts w:ascii="Calibri" w:hAnsi="Calibri" w:cs="Calibri"/>
      <w:sz w:val="24"/>
      <w:szCs w:val="24"/>
      <w:lang w:val="uk-UA" w:bidi="ar-SA"/>
    </w:rPr>
  </w:style>
  <w:style w:type="character" w:styleId="1">
    <w:name w:val=" 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4">
    <w:name w:val=" Знак Знак4"/>
    <w:qFormat/>
    <w:rPr>
      <w:sz w:val="24"/>
      <w:lang w:val="uk-UA" w:bidi="ar-SA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5">
    <w:name w:val=" Знак Знак5"/>
    <w:qFormat/>
    <w:rPr>
      <w:rFonts w:ascii="Calibri" w:hAnsi="Calibri" w:cs="Calibri"/>
      <w:sz w:val="24"/>
      <w:szCs w:val="24"/>
      <w:lang w:val="uk-UA" w:bidi="ar-SA"/>
    </w:rPr>
  </w:style>
  <w:style w:type="character" w:styleId="51">
    <w:name w:val="Знак Знак5"/>
    <w:qFormat/>
    <w:rPr>
      <w:rFonts w:ascii="Calibri" w:hAnsi="Calibri" w:cs="Calibri"/>
      <w:sz w:val="24"/>
      <w:szCs w:val="24"/>
      <w:lang w:val="uk-UA" w:bidi="ar-SA"/>
    </w:rPr>
  </w:style>
  <w:style w:type="character" w:styleId="3">
    <w:name w:val=" Знак Знак3"/>
    <w:qFormat/>
    <w:rPr>
      <w:rFonts w:ascii="Courier New" w:hAnsi="Courier New" w:eastAsia="Calibri" w:cs="Courier New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Style1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</w:pPr>
    <w:rPr>
      <w:color w:val="80800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3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sz w:val="22"/>
      <w:szCs w:val="22"/>
      <w:lang w:val="ru-RU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16:00Z</dcterms:created>
  <dc:creator>777</dc:creator>
  <dc:description/>
  <cp:keywords/>
  <dc:language>en-US</dc:language>
  <cp:lastModifiedBy>Lubov</cp:lastModifiedBy>
  <cp:lastPrinted>2016-11-09T16:45:00Z</cp:lastPrinted>
  <dcterms:modified xsi:type="dcterms:W3CDTF">2016-11-10T06:28:00Z</dcterms:modified>
  <cp:revision>3</cp:revision>
  <dc:subject/>
  <dc:title>Про оформлення правовстановлюючих</dc:title>
</cp:coreProperties>
</file>