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1547810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№ 3</w:t>
      </w:r>
      <w:r>
        <w:rPr>
          <w:lang w:val="ru-RU"/>
        </w:rPr>
        <w:t>0</w:t>
      </w:r>
      <w:r>
        <w:rPr>
          <w:lang w:val="en-US"/>
        </w:rPr>
        <w:t>5</w:t>
      </w:r>
      <w:r>
        <w:rPr/>
        <w:t>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ередачу земельної ділянки в </w:t>
      </w:r>
    </w:p>
    <w:p>
      <w:pPr>
        <w:pStyle w:val="Normal"/>
        <w:jc w:val="both"/>
        <w:rPr/>
      </w:pPr>
      <w:r>
        <w:rPr/>
        <w:t>оренду фізичній особі - підприємцю</w:t>
      </w:r>
    </w:p>
    <w:p>
      <w:pPr>
        <w:pStyle w:val="Normal"/>
        <w:jc w:val="both"/>
        <w:rPr/>
      </w:pPr>
      <w:r>
        <w:rPr/>
        <w:t>Корбут Віталію Казімірович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особи – підприємця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6 жовтня 2016 року № 56, </w:t>
      </w:r>
      <w:r>
        <w:rPr/>
        <w:t xml:space="preserve"> відповідно до ст. 12, 93, 124 Земельного кодексу України, ст. 16, 24 Закону України «Про Державний земельний кадастр», Закону України «Про оренду землі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1. Передати земельну ділянку в оренду фізичній особі – підприємцю Корбут Віталію Казіміровичу під розміщення магазину по бульвару Олександрійський,95-Б приміщення 1 загальною площею 0,0016 га строком на 3 (три) роки, за рахунок земель населеного пункту міста Біла Церква.  Кадастровий номер: 3210300000:03:022:0196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я  протягом чотирьох місяців з дня прийняття рішення, укласти у встановленому порядку договір оренди землі та зареєструвати  відповідно до чинного законодавства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 xml:space="preserve">Міський голова       </w:t>
        <w:tab/>
        <w:t>Г.А. Дики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32:00Z</dcterms:created>
  <dc:creator>777</dc:creator>
  <dc:description/>
  <cp:keywords/>
  <dc:language>en-US</dc:language>
  <cp:lastModifiedBy>Lubov</cp:lastModifiedBy>
  <cp:lastPrinted>2016-11-09T16:32:00Z</cp:lastPrinted>
  <dcterms:modified xsi:type="dcterms:W3CDTF">2016-11-10T06:31:00Z</dcterms:modified>
  <cp:revision>3</cp:revision>
  <dc:subject/>
  <dc:title>Про передачу земельної ділянки в оренду</dc:title>
</cp:coreProperties>
</file>