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549371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6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ів на розроблення </w:t>
      </w:r>
    </w:p>
    <w:p>
      <w:pPr>
        <w:pStyle w:val="Normal"/>
        <w:jc w:val="both"/>
        <w:rPr/>
      </w:pPr>
      <w:r>
        <w:rPr/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их ділянок в оренду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</w:t>
      </w:r>
      <w:r>
        <w:rPr/>
        <w:t xml:space="preserve"> відповідно до ст. 12, 122, 123,  Земельного кодексу України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Публічному акціонерному товариству „Київобленерго” під розміщення КТП-460 по вул. Степана Бандери орієнтовною площею 0,0037 га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Товариству з обмеженою відповідальністю „ІТО - ПРОДАКШН” під розміщення виробничих приміщень по вулиці Фастівська, 23 орієнтовною площею 1,0162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 xml:space="preserve">2. Відмовити в надані дозволу на розроблення проекту землеустрою щодо відведення земельної ділянки в оренду: </w:t>
      </w:r>
    </w:p>
    <w:p>
      <w:pPr>
        <w:pStyle w:val="Normal"/>
        <w:autoSpaceDE w:val="false"/>
        <w:ind w:firstLine="540"/>
        <w:jc w:val="both"/>
        <w:rPr/>
      </w:pPr>
      <w:r>
        <w:rPr/>
        <w:t>2.1 Товариству з обмеженою відповідальністю «АГРОРЕМТЕХНІКА» для обслуговування нежитлового приміщення по провулку Будівельників,1 орієнтовною площею 0,1221 га, за рахунок земель населеного пункту м. Біла Церква, відповідно до ч. 1 ст. 134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их ділянок в оренд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4:00Z</dcterms:created>
  <dc:creator>777</dc:creator>
  <dc:description/>
  <cp:keywords/>
  <dc:language>en-US</dc:language>
  <cp:lastModifiedBy>Lubov</cp:lastModifiedBy>
  <cp:lastPrinted>2016-11-09T16:38:00Z</cp:lastPrinted>
  <dcterms:modified xsi:type="dcterms:W3CDTF">2016-11-10T06:31:00Z</dcterms:modified>
  <cp:revision>3</cp:revision>
  <dc:subject/>
  <dc:title>Про передачу земельної ділянки в оренду</dc:title>
</cp:coreProperties>
</file>