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568577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2011 року                                                                                            № 308-1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Програми модернізації 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іни ліфтів в житлових будинка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а Церква на 2011 – 2014 ро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 міської ради від 30 серпня 2011 року № 1041, враховуючи рішення колегії Державного комітету України з питань житлово-комунального господарства  від 01.04.2003 №12 «Про стан ліфтового господарства у житловому фонді України», наказ Державного комітету  України з  промислової безпеки, охорони праці та гірничного нагляду «Про затвердження Правил будови і безпечної експлуатації ліфтів» від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1.09.2008 №190, відповідно до  п.22 частини 1 ст. 26 Закону України «Про місцеве самоврядування в Україні»,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рограму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дернізації та заміни ліфтів в житлових будинках </w:t>
      </w:r>
      <w:r>
        <w:rPr>
          <w:rFonts w:cs="Times New Roman" w:ascii="Times New Roman" w:hAnsi="Times New Roman"/>
          <w:sz w:val="24"/>
          <w:szCs w:val="24"/>
        </w:rPr>
        <w:t>міста Біла Церква на  2011-2014 роки  згідно з додатком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 П. Савчук</w:t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  рішення Білоцерків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9 вересня 2011 року  № 308-1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Г Р А М А</w:t>
      </w:r>
    </w:p>
    <w:p>
      <w:pPr>
        <w:pStyle w:val="Style15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дернізації та заміни ліфтів в житлових будинках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а Церк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2011-2014 ро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66675" distB="66675" distL="66675" distR="66675" simplePos="0" locked="0" layoutInCell="0" allowOverlap="1" relativeHeight="2">
            <wp:simplePos x="0" y="0"/>
            <wp:positionH relativeFrom="column">
              <wp:posOffset>2225040</wp:posOffset>
            </wp:positionH>
            <wp:positionV relativeFrom="line">
              <wp:posOffset>-73025</wp:posOffset>
            </wp:positionV>
            <wp:extent cx="1666875" cy="20859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рік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рама модернізації та заміни ліфтів в житлових будинках </w:t>
      </w:r>
      <w:r>
        <w:rPr>
          <w:rFonts w:cs="Times New Roman" w:ascii="Times New Roman" w:hAnsi="Times New Roman"/>
          <w:sz w:val="24"/>
          <w:szCs w:val="24"/>
        </w:rPr>
        <w:t>міста Біла Церква на  2011-2014 роки (надалі Програма) створена  відповідно до п. 22 частини 1 ст. 26 Закону України  «Про місцеве самоврядування в Україні», враховуючи рішення колегії Державного комітету України з питань житлово-комунального господарства від 01.04.2003 року №12 «Про стан ліфтового господарства в житловому фонді України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 забезпечення програм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 України «Про загальнодержавну програму реформування  і розвитку  житлово-комунального господарства   на 2009 – 2014 роки»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кон України «Про місцеве самоврядування в Україні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ішення колегії Державного комітету України з питань житлово-комунального господарства від 01.04.2003 року за №12 «Про стан ліфтового господарства в житловому фонді України»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каз Державного комітету  України з  промислової безпеки, охорони праці та гірничного нагляду «Про затвердження Правил будови і безпечної експлуатації ліфтів»</w:t>
      </w:r>
      <w:r>
        <w:rPr/>
        <w:t xml:space="preserve"> від </w:t>
      </w:r>
      <w:r>
        <w:rPr>
          <w:rFonts w:cs="Times New Roman" w:ascii="Times New Roman" w:hAnsi="Times New Roman"/>
          <w:sz w:val="24"/>
          <w:szCs w:val="24"/>
        </w:rPr>
        <w:t xml:space="preserve">01.09.2008  № 190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 програм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гає у підвищенні ефективності, надійності та безпечного функціонування ліфтового господарства в цілому,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дання програм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я програма передбачає заходи по заміні, реконструкції та капітальному ремонту (модернізації) ліфтів, які відпрацювали призначений термін експлуатації (25 і більше років) для безпечної експлуатації ліфтового парку міста з забезпеченням надійної та безпечної експлуатації ліфтів у житловому фонді всіх форм власності міста Біла Церк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рела фінансування програм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інансування програми буде проводитися з місцевого, обласного, державного бюджетів та інших джерел, не заборонених  чинним  законодавством Україн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ходи та перелік об’єктів, на яких передбачається виконання робіт по реконструкції та капітальному ремонту, в тому числі і на об’єктах некомунальної власності (ОСББ, кооперативи, відомчий житловий фонд та інші)  розробляються  щорічно управлінням житлово-комунального господарства при формуванні бюджету на наступний рік.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ізація програм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бачає проведення модернізації ліфтів, які відпрацювали нормативний термін експлуатації (25 років) або мають передчасний фізичний знос ліфтового обладнання, в кількості 54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ліфтів (Додаток 1 до Програми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ою передбачено протягом 2011-2014 років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заміна 200 ліфтів з терміном експлуатації більше 25 років на загальну суму 30000,0 тис. гр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проведення реконструкції 200 ліфтів з терміном експлуатації більше 25 років – 20000,0 тис. гр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дення капітального ремонту 30000,0 тис. гр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нання ліфтового парку системами диспетчерського зв’язку – 1200, 0 тис. гр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сума, яка необхідна на виконання заходів становить 81200,0 тис. гр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ієнтовні необхідні обсяги фінансування робіт наведені в Додатку 2 до Програм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1 році з місцевого бюджету на реалізацію програми виділено 1080,00 тис. гр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ікувані результат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волення потреб населення, підвищення надійності та безпечно функціонування ліфтового господар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програми: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Програми здійснюється  постійною комісією міської ради з питань житлово-комунального господарства через управління житлово-комунального господарства Білоцерківської міської рад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ієм оцінки  виконання заходів Програми є досягнення поставленої мети та кількість фінансових ресурсів, залучених на виконання заходів Програми за рахунок усіх джерел фінансування 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іння житлово-комунального господарства  міської ради щорічно  надає міській раді звіт про виконання Програми та формує заходи по модернізації та заміні ліфтів в житлових будинках міста Біла Церква на наступні роки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 О.Б. Олійник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Style15"/>
        <w:ind w:left="5529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о Програми модернізації та заміни ліфтів в житлових будинках</w:t>
      </w:r>
    </w:p>
    <w:p>
      <w:pPr>
        <w:pStyle w:val="Style15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а Церква на  2011-2014 ро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ліфтів, які відпрацювали нормативний термін експлуатації (25 років) або мають передчасний фізичний знос ліфтового обладн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3"/>
        <w:gridCol w:w="1559"/>
        <w:gridCol w:w="1858"/>
        <w:gridCol w:w="1980"/>
      </w:tblGrid>
      <w:tr>
        <w:trPr>
          <w:trHeight w:val="9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і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рацьований термін служб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79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79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9А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9А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9А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інова, 37А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інова, 37А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інова, 37А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інова, 37А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інічна, 6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інічна, 6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інічна, 6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інічна, 6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20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2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20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20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Гончара, 18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Гончара, 18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2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2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2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2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25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А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А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А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іна, 34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іна, 34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ів, 7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ів, 7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іна, 34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, 3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, 3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, 3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а, 66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а, 66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іна, 34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іна, 34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77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77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77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19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19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19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19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19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, 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, 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, 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, 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85А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85А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ійна, 19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Гончара, 20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Гончара, 2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81А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81А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81А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а, 37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а, 37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37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37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85А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85А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ів, 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ів, 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37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37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37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37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37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ів, 17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ів, 17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45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45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45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45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67А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67А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6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7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7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7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7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2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2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2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2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а, 44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а, 44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ів, 9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ів, 9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4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4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4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4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11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11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11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25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25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6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6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іна, 10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іна, 1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6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6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6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10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1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10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10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51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51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7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7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7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9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9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9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3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3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3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3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3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9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4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40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64/2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64/2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64/2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64/2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6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6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60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6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60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а, 146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а, 146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46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46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46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46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а, 122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а, 122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а, 146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44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44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44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48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48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48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62А П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а, 124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е шосе, 216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е шосе, 216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е шосе, 216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е шосе, 216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жанівського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евий прорив, 3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евий прорив, 3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евий прорив, 3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е шосе, 216А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е шосе, 216А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е  шосе, 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, п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54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54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54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54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46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46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46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9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9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9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9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9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9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18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46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46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46, п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46, п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внічна, 1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36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36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18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18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внічна, 1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внічна, 1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3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2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2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2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2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2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7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7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7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7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7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7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7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7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7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7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7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7, п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98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98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98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98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98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98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98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98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98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98, п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12А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12А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12А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12А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12А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7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7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7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7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3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3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3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3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9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5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5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9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9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9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9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5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5, п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, 22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, 22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, 22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, 22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2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2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2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2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2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2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2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2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2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2, п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6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6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6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6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6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6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6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0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4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4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4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5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5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15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18, п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3 П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3 В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івська, 50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івська, 50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івська, 50/1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6А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івська, 50/2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2 п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2 в/п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0 п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0 в/п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6 п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аневського,46 в/п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0/5 п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50/5 в/п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1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1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1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1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1, п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1,п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8,п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8, п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6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6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6, п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6, п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0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, 2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, 2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26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26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26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26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28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28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30, м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32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32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32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32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32, п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32, п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32, п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32, п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іжна, 6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іжна, 6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іжна, 6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іжна, 6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іжна, 6, п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іжна, 6, п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іжна, 6, п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5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5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5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5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, 3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, 3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, 3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, 3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3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3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3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3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3, п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3, п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3, п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3, п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, 1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, 1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, 1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, 1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4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4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4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4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8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8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8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38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14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14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14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14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18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18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18, 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18, 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7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7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7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7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ького, 80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інічна, 6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а, 66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67А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67А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125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4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4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4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, 4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3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3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, 33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інська, 50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інська, 5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інська, 50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інська, 50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20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2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20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20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50 років Перемоги, 20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а, 146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51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51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, 12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44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44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44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44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12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12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1 Травня, 1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ініна, 3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ініна, 3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ініна, 3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ініна, 3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13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42 П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Мудрого, 42 В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чанінова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евий прорив, 2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евий прорив, 2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евий прорив, 2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46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46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46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18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83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17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17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7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7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7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7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7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5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5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5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5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5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5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на, 8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на, 8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на, 8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83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83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10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10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10, 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10, п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10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42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17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17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5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5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95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на, 8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на, 8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на, 8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на, 8, п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10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1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10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10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42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42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143А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143А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143А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167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167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207А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ця Петра, 207А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30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, 30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3, п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3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6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7/1,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1-й Комсомольський,32А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3А В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7, 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9, 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5, п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26, п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1-й Комсомольський,32А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омсомольський, 3А П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6А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івська, 50/2, 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івська, 50/1, 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іння житло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ого господарства міської ради</w:t>
        <w:tab/>
        <w:tab/>
        <w:tab/>
        <w:tab/>
        <w:tab/>
        <w:tab/>
        <w:t>О.П.Ореховсь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Style15"/>
        <w:ind w:left="5529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о Програми модернізації та заміни ліфтів в житлових будинках</w:t>
      </w:r>
    </w:p>
    <w:p>
      <w:pPr>
        <w:pStyle w:val="Style15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а Церква на  2011-2014 ро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Заходи та перелік об’єктів на яких передбачається виконання робіт по реконструкції та ремонту  ліфтів житлових будинків в 2011 році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86"/>
        <w:gridCol w:w="1616"/>
        <w:gridCol w:w="1652"/>
        <w:gridCol w:w="25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б’єк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необхід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м фінансуванн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1рі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ований обсяг фінансування на 2011р. за рахунок місцевого бюдже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 житлових будинкі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переліку, ремонту на 2011 рі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ліфті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ліфтів термін експлуатації більше 25 років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іння житло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ого господарства міської ради</w:t>
        <w:tab/>
        <w:tab/>
        <w:tab/>
        <w:tab/>
        <w:tab/>
        <w:tab/>
        <w:t>О.П.Ореховсь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 w:before="200" w:after="0"/>
      <w:ind w:firstLine="709"/>
      <w:jc w:val="both"/>
      <w:outlineLvl w:val="2"/>
    </w:pPr>
    <w:rPr>
      <w:rFonts w:ascii="Cambria" w:hAnsi="Cambria" w:eastAsia="Calibri;Century Gothic" w:cs="Times New Roman"/>
      <w:b/>
      <w:bCs/>
      <w:color w:val="4F81BD"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240" w:after="60"/>
      <w:ind w:firstLine="709"/>
      <w:jc w:val="both"/>
      <w:outlineLvl w:val="3"/>
    </w:pPr>
    <w:rPr>
      <w:rFonts w:ascii="Calibri;Century Gothic" w:hAnsi="Calibri;Century Gothic" w:eastAsia="Calibri;Century Gothic" w:cs="Times New Roman"/>
      <w:b/>
      <w:bCs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Calibri;Century Gothic" w:cs="Times New Roman"/>
      <w:b/>
      <w:bCs/>
      <w:color w:val="4F81BD"/>
      <w:sz w:val="26"/>
      <w:szCs w:val="26"/>
      <w:lang w:val="ru-RU"/>
    </w:rPr>
  </w:style>
  <w:style w:type="character" w:styleId="2">
    <w:name w:val=" Знак Знак2"/>
    <w:basedOn w:val="Style12"/>
    <w:qFormat/>
    <w:rPr>
      <w:rFonts w:ascii="Calibri;Century Gothic" w:hAnsi="Calibri;Century Gothic" w:eastAsia="Calibri;Century Gothic" w:cs="Times New Roman"/>
      <w:b/>
      <w:bCs/>
      <w:sz w:val="28"/>
      <w:szCs w:val="28"/>
      <w:lang w:val="ru-RU"/>
    </w:rPr>
  </w:style>
  <w:style w:type="character" w:styleId="1">
    <w:name w:val=" Знак Знак1"/>
    <w:basedOn w:val="Style12"/>
    <w:qFormat/>
    <w:rPr>
      <w:rFonts w:ascii="Times New Roman" w:hAnsi="Times New Roman" w:eastAsia="Calibri;Century Gothic" w:cs="Times New Roman"/>
      <w:sz w:val="26"/>
      <w:szCs w:val="26"/>
      <w:lang w:val="ru-RU"/>
    </w:rPr>
  </w:style>
  <w:style w:type="character" w:styleId="Style13">
    <w:name w:val=" Знак Знак"/>
    <w:basedOn w:val="Style12"/>
    <w:qFormat/>
    <w:rPr>
      <w:rFonts w:ascii="Times New Roman" w:hAnsi="Times New Roman" w:eastAsia="Calibri;Century Gothic" w:cs="Times New Roman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Century Gothic" w:cs="Times New Roman"/>
      <w:sz w:val="26"/>
      <w:szCs w:val="26"/>
      <w:lang w:val="ru-RU"/>
    </w:rPr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Century Gothic" w:cs="Times New Roman"/>
      <w:sz w:val="26"/>
      <w:szCs w:val="26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49:00Z</dcterms:created>
  <dc:creator>SEC</dc:creator>
  <dc:description/>
  <cp:keywords/>
  <dc:language>en-US</dc:language>
  <cp:lastModifiedBy>Lubov</cp:lastModifiedBy>
  <cp:lastPrinted>2011-10-05T12:46:00Z</cp:lastPrinted>
  <dcterms:modified xsi:type="dcterms:W3CDTF">2011-10-06T06:17:00Z</dcterms:modified>
  <cp:revision>3</cp:revision>
  <dc:subject/>
  <dc:title>Про затвердження Програми модернізації та</dc:title>
</cp:coreProperties>
</file>