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106895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09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ів комунальних підприємст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02 серпня 2011 року № 925, на виконання рішення Білоцерківської міської ради від  01.07.2011 року № 199-1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внесення змін та доповнень до рішення  міської ради від 30.12.2011 року № 28-0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бюджет м. Біла Церква на 2011 рік», відповідно до  Закону України «Про місцеве самоврядування в Україні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зміни і доповнення до Статуту комунального підприємства Білоцерківської міської ради житлово – експлуатаційної контори № 1 в новій редакції, затвердженого рішенням міської ради від 25.10.2007 року № 520 (додається 1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зміни і доповнення до Статуту комунального підприємства Білоцерківської міської ради житлово – експлуатаційної контори № 6 в новій редакції, затвердженого рішенням міської ради від 25.10.2007 року № 524  (додається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зміни і доповнення до Статуту комунального підприємства Білоцерківської міської ради житлово – експлуатаційної контори № 7 в новій редакції, затвердженого рішенням міської ради від 25.10.2007 року № 525  (додається 3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Затвердити зміни до Положення про комунальну установу Білоцерківської міської ради «Інспекція з благоустрою м. Біла Церква», затвердженого рішенням міської ради від 27.03.2008 року № 700 (додається 4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Керівникам комунальних підприємств Білоцерківської міської ради, вказаних у пунктах 1-8, провести заходи щодо реєстрації змін до Статут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 Білоцерк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 вересня 2011 року № 309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міської р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експлуатаційної контори № 1 в новій редакції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міської ради від 25.10.2007 ро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520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 контори № 1 в новій редак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1 » в новій редакції,  затвердженого рішенням міської ради від 25.10.2007 року № 520   у такій  редакції 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4.  Орган управління майном формує статутний фонд Підприємства відповідно до чинного законодавства України.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тний фонд Підприємства становить 249000 (двісті  сорок дев’ять  тисяч) грн. 00 коп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рік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 Білоцерк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 вересня 2011 року № 309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міської р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експлуатаційної контори № 6 в новій редакції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міської ради від 25.10.2007 ро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524 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до Стату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експлуатаційної контори № </w:t>
      </w:r>
      <w:r>
        <w:rPr>
          <w:rFonts w:cs="Times New Roman" w:ascii="Times New Roman" w:hAnsi="Times New Roman"/>
          <w:sz w:val="24"/>
          <w:szCs w:val="24"/>
          <w:lang w:val="uk-UA"/>
        </w:rPr>
        <w:t>6 в новій редакці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6 » в новій редакції,  затвердженого рішенням міської ради від 25.10.2007 року № 524   у такій  редакції 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4.  Орган управління майном формує статутний фонд Підприємства відповідно до чинного законодавства Україн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фонд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295</w:t>
      </w:r>
      <w:r>
        <w:rPr>
          <w:rFonts w:cs="Times New Roman" w:ascii="Times New Roman" w:hAnsi="Times New Roman"/>
          <w:sz w:val="24"/>
          <w:szCs w:val="24"/>
        </w:rPr>
        <w:t>000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вісті дев’яносто  п’ять </w:t>
      </w:r>
      <w:r>
        <w:rPr>
          <w:rFonts w:cs="Times New Roman" w:ascii="Times New Roman" w:hAnsi="Times New Roman"/>
          <w:sz w:val="24"/>
          <w:szCs w:val="24"/>
        </w:rPr>
        <w:t xml:space="preserve"> тисяч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 00 коп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snapToGrid w:val="false"/>
              <w:ind w:left="-4926" w:firstLine="492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 Білоцерк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 вересня 2011 року № 309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міської р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експлуатаційної контори № 7 в новій редакції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міської ради від 25.10.2007 ро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525 і є його невід’ємною частино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і доповнення до Статут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-експлуатаційної контори № </w:t>
      </w:r>
      <w:r>
        <w:rPr>
          <w:rFonts w:cs="Times New Roman" w:ascii="Times New Roman" w:hAnsi="Times New Roman"/>
          <w:sz w:val="24"/>
          <w:szCs w:val="24"/>
          <w:lang w:val="uk-UA"/>
        </w:rPr>
        <w:t>7 в новій редакці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3.4. розділу 3 «МАЙНО ПІДПРИЄМСТВА» Статуту комунального підприємства Білоцерківської міської ради  житлово-експлуатаційної контори № 7 » в новій редакції,  затвердженого рішенням міської ради від 25.10.2007 року № 525   у такій  редакції 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4.  Орган управління майном формує статутний фонд Підприємства відповідно до чинного законодавства Україн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фонд Підприємства становить </w:t>
      </w:r>
      <w:r>
        <w:rPr>
          <w:rFonts w:cs="Times New Roman" w:ascii="Times New Roman" w:hAnsi="Times New Roman"/>
          <w:sz w:val="24"/>
          <w:szCs w:val="24"/>
          <w:lang w:val="uk-UA"/>
        </w:rPr>
        <w:t>150</w:t>
      </w:r>
      <w:r>
        <w:rPr>
          <w:rFonts w:cs="Times New Roman" w:ascii="Times New Roman" w:hAnsi="Times New Roman"/>
          <w:sz w:val="24"/>
          <w:szCs w:val="24"/>
        </w:rPr>
        <w:t>000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о  п’ятдесят </w:t>
      </w:r>
      <w:r>
        <w:rPr>
          <w:rFonts w:cs="Times New Roman" w:ascii="Times New Roman" w:hAnsi="Times New Roman"/>
          <w:sz w:val="24"/>
          <w:szCs w:val="24"/>
        </w:rPr>
        <w:t xml:space="preserve"> тисяч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 00 коп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snapToGrid w:val="false"/>
              <w:ind w:left="-4926" w:firstLine="492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  Білоцерк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9 вересня 2011 року № 309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міни  є окремим додатком до Положе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комунальну установу 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„Інспекція з благоустрою міст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”, затвердженого рішення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від 27.03.2008 року № 700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міни до Положенн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 комунальну установу 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Інспекція з благоустрою міста Біла Церква”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ити </w:t>
      </w:r>
      <w:r>
        <w:rPr>
          <w:rFonts w:cs="Times New Roman" w:ascii="Times New Roman" w:hAnsi="Times New Roman"/>
          <w:sz w:val="24"/>
          <w:szCs w:val="24"/>
        </w:rPr>
        <w:t xml:space="preserve"> розділ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Майно Інспекції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Положення про комунальну установу  Білоцеркіської міської ради  „Інспекція з благоустрою міста Біла Церква”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міської ради від 27.03.2008 року № 700, </w:t>
      </w: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6.4. у </w:t>
      </w:r>
      <w:r>
        <w:rPr>
          <w:rFonts w:cs="Times New Roman" w:ascii="Times New Roman" w:hAnsi="Times New Roman"/>
          <w:sz w:val="24"/>
          <w:szCs w:val="24"/>
          <w:lang w:val="uk-UA"/>
        </w:rPr>
        <w:t>так</w:t>
      </w:r>
      <w:r>
        <w:rPr>
          <w:rFonts w:cs="Times New Roman" w:ascii="Times New Roman" w:hAnsi="Times New Roman"/>
          <w:sz w:val="24"/>
          <w:szCs w:val="24"/>
        </w:rPr>
        <w:t>ій редакції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6.4. 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 управління майном формує статутний фонд Підприємства відповідно до чинного законодавства Україн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фон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спекції </w:t>
      </w:r>
      <w:r>
        <w:rPr>
          <w:rFonts w:cs="Times New Roman" w:ascii="Times New Roman" w:hAnsi="Times New Roman"/>
          <w:sz w:val="24"/>
          <w:szCs w:val="24"/>
        </w:rPr>
        <w:t xml:space="preserve"> становить 80 000 (вісімдесят  тисяч) грн. 00 коп”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„Про місцеве самоврядування України”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рі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52:00Z</dcterms:created>
  <dc:creator>Lubov</dc:creator>
  <dc:description/>
  <cp:keywords/>
  <dc:language>en-US</dc:language>
  <cp:lastModifiedBy>Lubov</cp:lastModifiedBy>
  <cp:lastPrinted>2011-10-05T12:55:00Z</cp:lastPrinted>
  <dcterms:modified xsi:type="dcterms:W3CDTF">2011-10-06T06:17:00Z</dcterms:modified>
  <cp:revision>5</cp:revision>
  <dc:subject/>
  <dc:title>Про затвердження змін і доповнень </dc:title>
</cp:coreProperties>
</file>