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7781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0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ів на розроблення технічних </w:t>
      </w:r>
    </w:p>
    <w:p>
      <w:pPr>
        <w:pStyle w:val="Normal"/>
        <w:jc w:val="both"/>
        <w:rPr/>
      </w:pPr>
      <w:r>
        <w:rPr/>
        <w:t xml:space="preserve">документацій щодо встановлення  (відновлення) </w:t>
      </w:r>
    </w:p>
    <w:p>
      <w:pPr>
        <w:pStyle w:val="Normal"/>
        <w:jc w:val="both"/>
        <w:rPr/>
      </w:pPr>
      <w:r>
        <w:rPr/>
        <w:t xml:space="preserve">меж земельних ділянок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і фізичних осіб – 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відпо</w:t>
      </w:r>
      <w:r>
        <w:rPr/>
        <w:t>відно до ст. 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bCs/>
        </w:rPr>
        <w:t xml:space="preserve">1.1 Приватному підприємству «Ярос»  під розміщення офісу по провулку Будівельників,1 «Б» площею 0,2464 га ( з них: капітальна трьох і більше поверхова – 0,0408 га, під спорудами – 0,0018 га, під проїздами, проходами та площадками – 0,1516 га, під зеленими насадженнями – 0,0522 га), </w:t>
      </w:r>
      <w:r>
        <w:rPr/>
        <w:t>за рахунок земель населеного пункту м. Біла Церква. Кадастровий номер: 3210300000:02:015:0020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ій особі - підприємцю Білецькому Юрію Петровичу під розміщення виробничої бази по вулиці Сквирське шосе,29 площею 0,2560 га (з них: під спорудами – 0,0813 га,</w:t>
      </w:r>
      <w:r>
        <w:rPr>
          <w:rFonts w:cs="Times New Roman CYR" w:ascii="Times New Roman CYR" w:hAnsi="Times New Roman CYR"/>
          <w:bCs/>
        </w:rPr>
        <w:t xml:space="preserve"> під проїздами, проходами та площадками – 0,1747 га),</w:t>
      </w:r>
      <w:r>
        <w:rPr/>
        <w:t xml:space="preserve"> за рахунок земель населеного пункту м. Біла Церква. Кадастровий номер: 3210300000:06:041:0008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 </w:t>
      </w:r>
      <w:r>
        <w:rPr>
          <w:rFonts w:cs="Times New Roman CYR" w:ascii="Times New Roman CYR" w:hAnsi="Times New Roman CYR"/>
          <w:bCs/>
        </w:rPr>
        <w:t>Фізичній особі – підприємцю Атрощенко Олені Іванівні під розміщення кафе-бару по вулиці Леваневського,53 г площею 0,0092 га,</w:t>
      </w:r>
      <w:r>
        <w:rPr/>
        <w:t xml:space="preserve"> за рахунок земель населеного пункту м. Біла Церква. Кадастровий номер: 3210300000:07:007:002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Якимюк Наталії Олександрівні під розміщення магазину продовольчих товарів по вулиці Академіка Линника,11 площею 0,0856 га (з них: капітальна одноповерхова – 0,0613 га,  під зеленими насадженнями – 0,0243 га), </w:t>
      </w:r>
      <w:r>
        <w:rPr/>
        <w:t>за рахунок земель населеного пункту м. Біла Церква. Кадастровий номер: 3220489500:01:023:054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</w:t>
      </w:r>
      <w:r>
        <w:rPr>
          <w:rFonts w:cs="Times New Roman CYR" w:ascii="Times New Roman CYR" w:hAnsi="Times New Roman CYR"/>
          <w:bCs/>
        </w:rPr>
        <w:t xml:space="preserve">Гаражному кооперативу «Чайка» під спільний проїзд по вулиці Привокзальна,87-В площею 0,2123 га, </w:t>
      </w:r>
      <w:r>
        <w:rPr/>
        <w:t>за рахунок земель населеного пункту м. Біла Церква. Кадастровий номер: 3210300000:03:002:0154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і  технічні документації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701" w:right="73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1:00Z</dcterms:created>
  <dc:creator>777</dc:creator>
  <dc:description/>
  <cp:keywords/>
  <dc:language>en-US</dc:language>
  <cp:lastModifiedBy>Lubov</cp:lastModifiedBy>
  <cp:lastPrinted>2016-11-09T16:40:00Z</cp:lastPrinted>
  <dcterms:modified xsi:type="dcterms:W3CDTF">2016-11-10T06:34:00Z</dcterms:modified>
  <cp:revision>3</cp:revision>
  <dc:subject/>
  <dc:title>Про передачу земельної ділянки в оренду</dc:title>
</cp:coreProperties>
</file>