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789508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</w:t>
      </w:r>
      <w:r>
        <w:rPr>
          <w:lang w:val="uk-UA"/>
        </w:rPr>
        <w:t>11</w:t>
      </w:r>
      <w:r>
        <w:rPr/>
        <w:t>-12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</w:t>
      </w:r>
      <w:r>
        <w:rPr/>
        <w:t>внесення змін до плану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 з підготовки</w:t>
      </w:r>
    </w:p>
    <w:p>
      <w:pPr>
        <w:pStyle w:val="Normal"/>
        <w:rPr>
          <w:lang w:val="uk-UA"/>
        </w:rPr>
      </w:pPr>
      <w:r>
        <w:rPr>
          <w:lang w:val="uk-UA"/>
        </w:rPr>
        <w:t>проектів регуляторних актів на 2011 рік,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ого рішенням міської ради від</w:t>
      </w:r>
    </w:p>
    <w:p>
      <w:pPr>
        <w:pStyle w:val="Normal"/>
        <w:rPr>
          <w:lang w:val="uk-UA"/>
        </w:rPr>
      </w:pPr>
      <w:r>
        <w:rPr>
          <w:lang w:val="uk-UA"/>
        </w:rPr>
        <w:t>29 грудня 2010 року № 18-03-V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пропозиції начальника відділу адміністративних послуг Білоцерківської міської ради, відповідно ст. 7, 13 Закону України «Про засади державної регуляторної політики у сфері господарської діяльності»,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Внести зміни до плану діяльності Білоцерківської міської ради з підготовки проектів регуляторних актів на 2011 рік, затвердженого рішенням міської ради ві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9 грудня 2010 року № 18-03- VI, доповнивши його пунктом 16 наступного змісту, а са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2802"/>
        <w:gridCol w:w="1158"/>
        <w:gridCol w:w="2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-торного ак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 -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 внесення змін до рішення Білоцерківської міської ради  від 16.09.2009 року № 1109 «Про механізм виконання адміністратором та місцевими дозвільними органами Закону України «Про дозвільну систему у сфері господарської діяльності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вимог Закону України «Про дозвільну систему у сфері господарської діяльності», приведення у відповідність до чинного законодавства нормативно- правової бази, що регулює діяльність Дозвільного центру Білоцерківської міської ради та державних адміністраторі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IV квартал 2011 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адміністративних послуг управління економіки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 Контроль за виконанням даного рішення покласти на постійну комісію міської ради у справах бюджету, фінансів і ці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В.П. Савч</w:t>
      </w:r>
      <w:r>
        <w:rPr/>
        <w:t>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28:00Z</dcterms:created>
  <dc:creator>Lubov</dc:creator>
  <dc:description/>
  <cp:keywords/>
  <dc:language>en-US</dc:language>
  <cp:lastModifiedBy>Lubov</cp:lastModifiedBy>
  <cp:lastPrinted>2011-10-05T14:27:00Z</cp:lastPrinted>
  <dcterms:modified xsi:type="dcterms:W3CDTF">2011-10-06T06:19:00Z</dcterms:modified>
  <cp:revision>3</cp:revision>
  <dc:subject/>
  <dc:title>Про внесення змін до плану діяльності</dc:title>
</cp:coreProperties>
</file>