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34735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</w:t>
      </w:r>
      <w:r>
        <w:rPr>
          <w:lang w:val="uk-UA"/>
        </w:rPr>
        <w:t>13</w:t>
      </w:r>
      <w:r>
        <w:rPr/>
        <w:t>-12-</w:t>
      </w:r>
      <w:r>
        <w:rPr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ерелік підприємств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провадження на них 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ських робіт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міської ради            від 25.08.2011 року № 997, лист кримінально-виконавчої інспекції м. Біла Церква № 25/1101 від 03.08.2011 року, відповідно до ст. 56 та ст. 100 Кримінального кодексу України,                    п. 1 ст. 36 та ст. 39 Кримінально-виконавчого Кодексу України,  Закону України «Про місцеве самоврядування в Україні», міська рада вирішила:</w:t>
      </w:r>
    </w:p>
    <w:p>
      <w:pPr>
        <w:pStyle w:val="Style14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ти перелік підприємств міста для відбування покарання  засудженими у вигляді громадських робіт, згідно з додатком.</w:t>
      </w:r>
    </w:p>
    <w:p>
      <w:pPr>
        <w:pStyle w:val="Style14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шення виконавчого комітету № 377 від 09.11.2001 року «Про визначення підприємств для запровадження на них громадських робіт» вважати таким, що втратило чинність.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постійну комісію з питань житлово-комунального господарства. </w:t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 xml:space="preserve">В.П. Савчук </w:t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Додаток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 Білоцерківської 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29.09.2011 року № 313-12-</w:t>
      </w:r>
      <w:r>
        <w:rPr>
          <w:lang w:val="en-US"/>
        </w:rPr>
        <w:t>VI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 підприємств міста для відбування покарання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судженими у вигляді громадських робіт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Комунальна установа Білоцерківської міської ради «Інспекція з благоустрою міста Біла Церква»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Комунальне підприємство Білоцерківської міської ради житлово-експлуатаційна контора № 1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Комунальне підприємство Білоцерківської міської ради житлово-експлуатаційна контора № 6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Комунальне підприємство Білоцерківської міської ради житлово-експлуатаційна контора № 7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Спеціалізована загальноосвітня школа І-ІІІ ступенів № 1 з поглибленим вивченням слов’янських мов, у зв’язку з проведенням капітальних ремонтів та для благоустрою школи і території парку Слави.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uk-UA" w:eastAsia="en-US"/>
        </w:rPr>
      </w:pPr>
      <w:r>
        <w:rPr>
          <w:lang w:val="uk-UA" w:eastAsia="en-US"/>
        </w:rPr>
        <w:t>Білоцерківський міський центр фізичного здоров’я населення «Спорт для всіх» для проведення благоустрою спортивних майданчикв міста.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 w:eastAsia="en-US"/>
        </w:rPr>
        <w:t xml:space="preserve">       </w:t>
      </w:r>
      <w:r>
        <w:rPr>
          <w:lang w:val="uk-UA" w:eastAsia="en-US"/>
        </w:rPr>
        <w:t xml:space="preserve">Секретар міської ради </w:t>
        <w:tab/>
        <w:tab/>
        <w:tab/>
        <w:tab/>
        <w:tab/>
        <w:t>О.Б. Олійник</w:t>
      </w:r>
    </w:p>
    <w:sectPr>
      <w:type w:val="nextPage"/>
      <w:pgSz w:w="11906" w:h="16838"/>
      <w:pgMar w:left="1620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42:00Z</dcterms:created>
  <dc:creator>Customer</dc:creator>
  <dc:description/>
  <cp:keywords/>
  <dc:language>en-US</dc:language>
  <cp:lastModifiedBy>Lubov</cp:lastModifiedBy>
  <cp:lastPrinted>2011-10-05T14:41:00Z</cp:lastPrinted>
  <dcterms:modified xsi:type="dcterms:W3CDTF">2011-10-06T06:20:00Z</dcterms:modified>
  <cp:revision>4</cp:revision>
  <dc:subject/>
  <dc:title>Проект</dc:title>
</cp:coreProperties>
</file>