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436006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1</w:t>
      </w:r>
      <w:r>
        <w:rPr>
          <w:lang w:val="en-US"/>
        </w:rPr>
        <w:t>3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о укладення договорів про </w:t>
      </w:r>
    </w:p>
    <w:p>
      <w:pPr>
        <w:pStyle w:val="Normal"/>
        <w:jc w:val="both"/>
        <w:rPr/>
      </w:pPr>
      <w:r>
        <w:rPr/>
        <w:t xml:space="preserve">встановлення особистих </w:t>
      </w:r>
    </w:p>
    <w:p>
      <w:pPr>
        <w:pStyle w:val="Normal"/>
        <w:jc w:val="both"/>
        <w:rPr/>
      </w:pPr>
      <w:r>
        <w:rPr/>
        <w:t>строкових сервітутів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озглянувши заяви фізичних осіб – підприємців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, відповідно до ст. 12, 98-102 Земельного кодексу України, затвердженого Тимчасового положення про порядок  сервітутного (обмеженого) використання земель комунальної власності територіальної громади м. Біла Церква від 26 травня 2015 року № 1449-75-</w:t>
      </w:r>
      <w:r>
        <w:rPr>
          <w:lang w:val="en-US"/>
        </w:rPr>
        <w:t>VI</w:t>
      </w:r>
      <w:r>
        <w:rPr/>
        <w:t>., пункту 34 частини 1 ст. 26 Закону України «Про місцеве самоврядування в Україні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Укласти договір про встановлення особистого строкового сервітуту з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1 Фізичною особою – підприємцем Арнаут Людмилою Миколаївною під розміщення вхідної групи до власного нежитлового приміщення – магазину по бульвару Олександрійський, 52/17 а площею 0,0031 в складі двох земельних ділянок: земельна ділянка площею 0,0028 га, ділянка площею 0,0003 га строком на 10 (десять) років, за рахунок земель населеного пункту м. Біла Церкв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2 Фізичною особою – підприємцем Мондрієвською Ніною Миколаївною під розміщення вхідної групи до власного  нежитлового приміщення – магазину по бульвару Олександрійський, 46 приміщення 16 площею 0,0005 га строком на 10 (десять) років, за рахунок земель населеного пункту м. Біла Церкв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3 Фізичною особою – підприємцем Григор Світланою Степанівною під розміщення вхідної групи до власного нежитлового приміщення – магазину по вулиці Леваневського, 40 приміщення 79 площею 0,0044 га (з них: під спорудами – 0,0018 га, проїздами, проходами, площадками – 0,0026 га) строком на 10 (десять) років, за рахунок земель населеного пункту м. Біла Церкв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4 Фізичною особою – підприємцем Брильковим Валерієм Володимировичем під розміщення  павільйону по ремонту взуття по вулиці Дачна, в районі житлового будинку № 5 площею 0,0037 га (з них: під спорудами – 0,0019 га, проїздами, проходами, площадками – 0,0018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5 Фізичною особою – підприємцем Середою Ігорем Семеновичем під розміщення вхідної групи до власного  нежитлового приміщення – магазину по вулиці Олеся Гончара, 6 приміщення 65 площею 0,0041 га (з них: капітальна одноповерхова – 0,0013 га, під проїздами, проходами – 0,0028 га) строком на 10 (десять) років, за рахунок земель населеного пункту м. Біла Церква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  <w:t>2</w:t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6 Фізичною особою – підприємцем Банківською Ганною Анатоліївною під розміщення вхідної групи до власного нежитлового приміщення – офісу по вулиці Олеся Гончара,7 офіс 44 площею 0,0009 га строком на 10 (десять) років, за рахунок земель населеного пункту м. Біла Церкв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</w:t>
      </w:r>
      <w:r>
        <w:rPr/>
        <w:t xml:space="preserve">1.7 Фізичною особою - підприємцем Малахійчук Тетяною Олександрівною під розміщення вхідної групи до власного нежитлового приміщення – магазину  «Оптика» по вулиці Богдана Хмельницького,3/23 приміщення 11 площею 0,0030 га строком на 10 (десять) років, за рахунок земель населеного пункту м. Біла Церкв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8 Фізичною особою – підприємцем Коряк Юрієм Миколайовичем під розміщення павільйону по ремонту взуття по вулиці Павліченко, в районі житлового будинку № 22 площею 0,0036 га (з них: під спорудами – 0,0021 га, проїздами, проходами, площадками – 0,0015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9 Фізичною особою – підприємцем Руденко Юлією Вікторівною під розміщення кіоску по вулиці Леваневського, в районі житлового будинку № 57 площею 0,0020 га (з них: під спорудами – 0,0012 га, проходами, площадками – 0,0008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10 Фізичною особою – підприємцем Руденко Юлією Вікторівною під розміщення кіоску по вулиці Леваневського, в районі житлового будинку № 55 площею 0,0030 га ((з них: під спорудами – 0,0020 га, проїздами, проходами, площадками – 0,0010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Відмовити в укладанні договору про встановлення особистого строкового сервітуту з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2.1 Фізичною особою – підприємцем Краюхіним Віталієм Сергійовичем під будівництво та обслуговування будівель торгівлі по вулиці Гайок площею 0,0100 га строком на 3 (три) роки, за рахунок земель населеного пункту м. Біла Церква, відповідно до ч. 1 ст. 134 Земельного кодексу України.</w:t>
      </w:r>
    </w:p>
    <w:p>
      <w:pPr>
        <w:pStyle w:val="Normal"/>
        <w:autoSpaceDE w:val="false"/>
        <w:ind w:firstLine="360"/>
        <w:jc w:val="both"/>
        <w:rPr/>
      </w:pPr>
      <w:r>
        <w:rPr/>
        <w:t>3. Особам, зазначеним в даному рішенні, протягом двох місяців з дня прийняття рішення укласти договори про встановлення особистих строкових сервітутів.</w:t>
      </w:r>
    </w:p>
    <w:p>
      <w:pPr>
        <w:pStyle w:val="Normal"/>
        <w:ind w:firstLine="36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Міський голова</w:t>
        <w:tab/>
        <w:t xml:space="preserve">                          Г.А. Дикий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8:00Z</dcterms:created>
  <dc:creator>777</dc:creator>
  <dc:description/>
  <cp:keywords/>
  <dc:language>en-US</dc:language>
  <cp:lastModifiedBy>Lubov</cp:lastModifiedBy>
  <cp:lastPrinted>2016-11-09T16:22:00Z</cp:lastPrinted>
  <dcterms:modified xsi:type="dcterms:W3CDTF">2016-11-10T06:36:00Z</dcterms:modified>
  <cp:revision>3</cp:revision>
  <dc:subject/>
  <dc:title>Про передачу земельної ділянки в оренду</dc:title>
</cp:coreProperties>
</file>