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uk-UA"/>
        </w:rPr>
      </w:pPr>
      <w:r>
        <w:rPr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60427494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jc w:val="both"/>
        <w:rPr/>
      </w:pPr>
      <w:r>
        <w:rPr/>
        <w:t>від 29 вересня 2011 року                                                                                            № 3</w:t>
      </w:r>
      <w:r>
        <w:rPr>
          <w:lang w:val="uk-UA"/>
        </w:rPr>
        <w:t>14</w:t>
      </w:r>
      <w:r>
        <w:rPr/>
        <w:t>-12-</w:t>
      </w:r>
      <w:r>
        <w:rPr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риватизацію гуртожитків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Style w:val="FontStyle"/>
          <w:rFonts w:cs="Times New Roman"/>
          <w:sz w:val="24"/>
          <w:szCs w:val="24"/>
          <w:lang w:val="uk-UA"/>
        </w:rPr>
      </w:pPr>
      <w:r>
        <w:rPr>
          <w:lang w:val="uk-UA"/>
        </w:rPr>
        <w:tab/>
        <w:t xml:space="preserve">Розглянувши подання управління житлово – комунального господарства Білоцерківської міської ради від 31.08.2011 року № 1052 , враховуючи звернення  комунальних підприємств Білоцерківської міської ради житлово-експлуатаційних контор             № 1, 2, 4 про приватизацію гуртожитків, які є комунальною власністю міста Біла Церква та перебувають на їх балансі,  з метою забезпечення реалізації конституційного права на житло громадян, які тривалий час на законних підставах проживають у гуртожитках, залучення їх до участі в утриманні і збереженні існуючого житла та формування ринкових відносин, відповідно до законів України «Про місцеве самоврядування в Україні», </w:t>
      </w:r>
      <w:r>
        <w:rPr>
          <w:rStyle w:val="FontStyle"/>
          <w:rFonts w:cs="Times New Roman"/>
          <w:sz w:val="24"/>
          <w:szCs w:val="24"/>
          <w:lang w:val="uk-UA"/>
        </w:rPr>
        <w:t>«Про забезпечення реалізації житлових прав мешканців гуртожитків» та «Про приватизацію державного житлового  фонду», міська рада вирішила:</w:t>
      </w:r>
    </w:p>
    <w:p>
      <w:pPr>
        <w:pStyle w:val="Normal"/>
        <w:jc w:val="both"/>
        <w:rPr>
          <w:rStyle w:val="FontStyle"/>
          <w:rFonts w:cs="Times New Roman"/>
          <w:sz w:val="24"/>
          <w:szCs w:val="24"/>
          <w:lang w:val="uk-UA"/>
        </w:rPr>
      </w:pPr>
      <w:r>
        <w:rPr/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лишити цілісний майновий комплекс за адресою вул. Сломчинського 4/35 п. 2 у           м. Біла Церква у статусі «гуртожиток» та дозволити приватизацію його жилих і нежилих приміщень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лишити цілісний майновий комплекс за адресою вул.  Першотравнева 8 у м. Біла Церква у статусі «гуртожиток» та дозволити приватизацію його жилих і нежилих приміщень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лишити цілісний майновий комплекс за адресою вул. Павліченко 3, п. 1 у м. Біла Церква у статусі «гуртожиток» та дозволити приватизацію його жилих і нежилих приміщень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лишити цілісний майновий комплекс за адресою вул. Січневий прорив 33 п.1 у м. Біла Церква у статусі «гуртожиток» та дозволити приватизацію його жилих і нежилих приміщень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Відділу інформаційних ресурсів та зв’язків з громадськістю міської ради надати для оприлюднення дане рішення в засоби масової інформації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у  комісію з питань житлово-комунального господарст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                                           В.П. Савчук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0:48:00Z</dcterms:created>
  <dc:creator>Uzer3</dc:creator>
  <dc:description/>
  <cp:keywords/>
  <dc:language>en-US</dc:language>
  <cp:lastModifiedBy>Lubov</cp:lastModifiedBy>
  <cp:lastPrinted>2011-10-05T14:47:00Z</cp:lastPrinted>
  <dcterms:modified xsi:type="dcterms:W3CDTF">2011-10-06T06:21:00Z</dcterms:modified>
  <cp:revision>3</cp:revision>
  <dc:subject/>
  <dc:title>Про приватизацію гуртожитків</dc:title>
</cp:coreProperties>
</file>