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957737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2011 року                                                                                            № 3</w:t>
      </w:r>
      <w:r>
        <w:rPr/>
        <w:t>15</w:t>
      </w:r>
      <w:r>
        <w:rPr>
          <w:rFonts w:cs="Times New Roman" w:ascii="Times New Roman" w:hAnsi="Times New Roman"/>
          <w:sz w:val="24"/>
          <w:szCs w:val="24"/>
        </w:rPr>
        <w:t>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 мереж теплопостачання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гарячого водопостачання житлового будинк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вул. Некрасова, 46 А у м. Біла Церква від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иства з обмеженою відповідальністю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Білоцерківський домобудівельний комбінат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31 серпня 2011 року № 1051, відповідно до законів України «Про передачу об’єктів права державної та комунальної власності», ст. ст. 26, 60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від товариства з обмеженою відповідальністю «Білоцерківський домобудівельний комбінат» зовнішніх  мереж теплопостачання та гарячого водопостачання житлового будинку по вул. Некрасова, 46 А у м. Біла Церква, які є його власністю та перебувають на його балансі згідно переліку (додаєтьс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Style16"/>
        <w:ind w:firstLine="708"/>
        <w:jc w:val="center"/>
        <w:rPr/>
      </w:pPr>
      <w:r>
        <w:rPr/>
        <w:t>зовнішніх  мереж теплопостачання та гарячого водопостачання житлового будинку по вул. Некрасова, 46 А у м. Біла Церква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96"/>
        <w:gridCol w:w="1252"/>
        <w:gridCol w:w="1136"/>
        <w:gridCol w:w="1177"/>
        <w:gridCol w:w="1356"/>
      </w:tblGrid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9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125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-ка</w:t>
            </w:r>
          </w:p>
        </w:tc>
        <w:tc>
          <w:tcPr>
            <w:tcW w:w="113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1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існа  вартість (грн.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Теплова мережа між ВТ1(ТК-3 ) та ВТ2 (ТК-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Ø250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9-1-1-06,0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Ø 225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7-2-1-06,0-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о гнуте Ø 250 труба сталева, кут 90˚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-19-1-1-90-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о гнуте Ø Ц 225 труба сталева, кут 90˚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-17-2-1-90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нерухома пряма Ø225 труба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-17-1-1-02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нерухома пряма Ø250 труба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-19-1-1-02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пак кінцевий термоусадковий для труб Ø 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пак кінцевий термоусадковий для труб Ø 2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гумове ущільнююче для туб        Ø 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гумове ущільнююче для туб Ø 2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плогідроізоляції стиків з поліетиленовою муфтою для труб Ø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19-1-1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плогідроізоляції стиків з поліетиленовою муфтою для труб Ø2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17-1-1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Існуюча теплофікаційна камера ТК 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увка сталева Ø 15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СОFІ" BS 5400 Франці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вка сталева Ø 1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СОFІ" BS 5400 Франці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вка сталева Ø 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СОFІ" BS 5400 Франці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вка сталева Ø 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СОFІ" BS 5400 Франці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вка сталева Ø 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ЕСОFІ" BS 5400 Франці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новка манометрів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плова мережа від ВТ2  до житлового будинка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Ø250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9-1-1-06,0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Ø Ц 225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7-2-1-06,0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о гнуте Ø 250 труба сталева, кут 90˚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-19-1-1-90-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о гнуте Ø Ц 200 труба сталева, кут 90˚ с захі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-19-2-1-90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о гнуте Ø Ц 225 труба сталева, кут 90˚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-17-2-1-90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нерухома пряма Ø250 труба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-17-1-1-02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нерухома пряма Ø225 труба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-19-1-1-02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пак кінцевий термоусадковий для труб Ø 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пак кінцевий термоусадковий для труб Ø 2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гумове ущільнююче для туб Ø 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гумове ущільнююче для туб Ø 2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плогідроізоляції стиків з поліетиленовою муфтою для труб Ø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19-1-1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плогідроізоляції стиків з поліетиленовою муфтою для труб Ø2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17-1-1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Транзітна теплова мережа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Ø250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9-1-1-06,0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Ø  225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7-2-1-06,0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Ø Ц 160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7-2-1-06,0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п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о гнуте Ø Ц 160 труба сталева, кут 90˚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-19-1-1-90-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о гнуте Ø  225 труба сталева, кут 90˚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-19-2-1-90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нерухома пряма Ø160 труба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-17-1-1-02-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нерухома пряма Ø225 труба сталева с захисною поліетеленовою трубою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-19-1-1-02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пак кінцевий термоусадковий для труб Ø 2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плогідроізоляції стиків з поліетиленовою муфтою для труб Ø22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19-1-1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плогідроізоляції стиків з поліетиленовою муфтою для труб Ø16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17-1-1-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  :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686,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іння житлово-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унального господарства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  <w:tab/>
        <w:tab/>
        <w:tab/>
        <w:tab/>
        <w:tab/>
        <w:tab/>
        <w:t>О.П.Орех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52:00Z</dcterms:created>
  <dc:creator>SEC</dc:creator>
  <dc:description/>
  <cp:keywords/>
  <dc:language>en-US</dc:language>
  <cp:lastModifiedBy>Lubov</cp:lastModifiedBy>
  <cp:lastPrinted>2011-10-05T14:51:00Z</cp:lastPrinted>
  <dcterms:modified xsi:type="dcterms:W3CDTF">2011-10-06T06:21:00Z</dcterms:modified>
  <cp:revision>3</cp:revision>
  <dc:subject/>
  <dc:title>Про надання згоди на прийняття у комунальну </dc:title>
</cp:coreProperties>
</file>