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448183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2011 року                                                                                            № 3</w:t>
      </w:r>
      <w:r>
        <w:rPr>
          <w:lang w:val="uk-UA"/>
        </w:rPr>
        <w:t>16</w:t>
      </w:r>
      <w:r>
        <w:rPr>
          <w:rFonts w:cs="Times New Roman" w:ascii="Times New Roman" w:hAnsi="Times New Roman"/>
          <w:sz w:val="24"/>
          <w:szCs w:val="24"/>
        </w:rPr>
        <w:t>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о внесення змін в рішення Білоцерківської 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іської ради від 18.08.2011 року № 269-11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«Про робочий орган з розміщення зовнішньої 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еклами у місті Біла Церква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8" w:before="528" w:after="0"/>
        <w:ind w:right="-6" w:firstLine="5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від 31.08.2011 року № 1053, відповідно до Закону Украї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«Про місцеве самоврядування в Україні», міська рада вирішила: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нести змі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 рішення Білоцерківської міської ради від 18.08.2011 року                              № 269-11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 «Про робочий орган з розміщення зовнішньої реклами у місті Біла Церква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, а саме -  доповнити п. 1 після слів «міської ради» словами «з 01.01.2012 року».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left="540"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а період з 01.10.2011 року по 31.12.2011 року функції робочого органу з розміщення зовнішньої реклами покладаються на комунальну установу Білоцерківської міської ради «Інспекція з благоустрою міста Біла Церква»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right="-6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3. Управлінню житлово-комунального господарства Білоцерківської міської ради доручити здійснення розробки і подання з наступним розглядом і затвердженням міською радою до 01.01.2012 року: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right="-6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3.1. змін в штатному розкладі управління житлово-комунального господарства щодо створення  відділу зовнішньої реклами.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right="-6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3.2. Положення «Про порядок розміщення зовнішньої реклами на території міста Біла Церква».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right="-6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3.3.  Положення «Про порядок надходження  та використання коштів від плати за  тимчасове користування  місцем розташування рекламних засобів, які надходять на рахунок управління житлово – комунального господарства Білоцерківської міської ради».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right="-6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right="-6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4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right="-6"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46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            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56:00Z</dcterms:created>
  <dc:creator>Lubov</dc:creator>
  <dc:description/>
  <cp:keywords/>
  <dc:language>en-US</dc:language>
  <cp:lastModifiedBy>Lubov</cp:lastModifiedBy>
  <cp:lastPrinted>2011-10-05T14:55:00Z</cp:lastPrinted>
  <dcterms:modified xsi:type="dcterms:W3CDTF">2011-10-06T06:22:00Z</dcterms:modified>
  <cp:revision>3</cp:revision>
  <dc:subject/>
  <dc:title>Про внесення змін в рішення Білоцерківської </dc:title>
</cp:coreProperties>
</file>