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3680" w:leader="none"/>
        </w:tabs>
        <w:ind w:left="708" w:hanging="0"/>
        <w:rPr/>
      </w:pPr>
      <w:r>
        <w:rPr>
          <w:b w:val="false"/>
          <w:sz w:val="24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sz w:val="20"/>
          <w:szCs w:val="20"/>
        </w:rPr>
        <w:t>ЗАТВЕРДЖЕНО</w:t>
      </w:r>
    </w:p>
    <w:p>
      <w:pPr>
        <w:pStyle w:val="Heading"/>
        <w:ind w:left="708" w:hanging="0"/>
        <w:rPr/>
      </w:pPr>
      <w:r>
        <w:rPr>
          <w:b w:val="false"/>
          <w:bCs w:val="false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sz w:val="20"/>
          <w:szCs w:val="20"/>
        </w:rPr>
        <w:t>рішенням міської ради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sz w:val="20"/>
          <w:szCs w:val="20"/>
        </w:rPr>
        <w:t xml:space="preserve">від   «____» ___________2011р.    №_______           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лан заходів щодо передачі в концесію цілісного майнового комплексу комунального підприємства Білоцерківської міської ради «Білоцерківводоканал»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tbl>
      <w:tblPr>
        <w:tblW w:w="15221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8337"/>
        <w:gridCol w:w="2932"/>
        <w:gridCol w:w="1620"/>
        <w:gridCol w:w="1561"/>
      </w:tblGrid>
      <w:tr>
        <w:trPr>
          <w:trHeight w:val="233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п/п</w:t>
            </w:r>
          </w:p>
        </w:tc>
        <w:tc>
          <w:tcPr>
            <w:tcW w:w="8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ходи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конавець, відповідальни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роки виконання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мітка</w:t>
            </w:r>
          </w:p>
        </w:tc>
      </w:tr>
      <w:tr>
        <w:trPr>
          <w:trHeight w:val="232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Юридична особ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Ініціатива щодо передачі об’єктів централізованого водопостачання і водовідведення в концесію (ЗУ № 2624-</w:t>
            </w:r>
            <w:r>
              <w:rPr>
                <w:sz w:val="18"/>
                <w:szCs w:val="18"/>
                <w:lang w:val="en-US"/>
              </w:rPr>
              <w:t>VI</w:t>
            </w:r>
            <w:r>
              <w:rPr>
                <w:sz w:val="18"/>
                <w:szCs w:val="18"/>
                <w:lang w:val="uk-UA"/>
              </w:rPr>
              <w:t xml:space="preserve"> ст.5)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ОВ «Юніверсум ФГ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28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Прийняття рішення міської ради про передачу в концесію ЦМК комунального підприємства Білоцерківської міської ради «Білоцерківводоканал» (далі об’єкт концесії) (ЗУ № 2624-</w:t>
            </w:r>
            <w:r>
              <w:rPr>
                <w:sz w:val="18"/>
                <w:szCs w:val="18"/>
                <w:lang w:val="en-US"/>
              </w:rPr>
              <w:t>VI</w:t>
            </w:r>
            <w:r>
              <w:rPr>
                <w:sz w:val="18"/>
                <w:szCs w:val="18"/>
                <w:lang w:val="uk-UA"/>
              </w:rPr>
              <w:t xml:space="preserve"> ст.3)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ська ра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1.04.2011р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81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нести пропозиції щодо об’єктів, які перебувають в податковій заставі що до перезастави майна.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П  БМР «Білоцерківводоканал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о 31.12.2011 року.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81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4. 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Ініціювати продовження термінів з  підготовки та передачі в концесію майна  Комунального підприємства «Білоцерківводоканал».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КВ БМ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о 30.09.2011 року.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38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.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ворити тимчасову контрольну комісію міської ради щодо об’єктів , які перебувають на балансі комунального підприємства Білоцерківської міської ради «Білоцерківводоканал», не задіяні у виробничому процесі і надання пропозицій щодо можливості їх передачі в концесію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КВ БМР, міська ра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о 30.09.2011 року.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38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6. 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значити  об’єкти, які перебувають на балансі комунального підприємства Білоцерківської міської ради «Білоцерківводоканал», не задіяні у виробничому процесі і надання пропозицій щодо можливості їх передачі в концесію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мчасова контрольна комісія міської ради щодо об’єктів,  які перебувають на балансі комунального підприємства Білоцерківської міської ради «Білоцерківводоканал», не задіяні у виробничому процесі і надання пропозицій щодо можливості їх передачі  в концесі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 30.10.2011 року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38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7. 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Провести конкурс з відбору суб’єктів оціночної діяльності на право проведення незалежної оцінки цілісного майнового комплексу комунального підприємства Білоцерківської міської ради «Білоцерківводоканал», який пропонується в концесію (Наказ ФДМУ від 25.11.2003р. № 2100)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КВ БМ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 30.11..2011 року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380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.</w:t>
            </w:r>
          </w:p>
        </w:tc>
        <w:tc>
          <w:tcPr>
            <w:tcW w:w="8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дійснення організаційно-технічної підготовки об’єкта концесії для передачі в концесію, а саме: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 проведення інвентаризації основних засобів і товарно-матеріальних цінностей у складі об’єкта;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 впорядкування і відновлення технічної та будівельної документації щодо об’єкта;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 визначення вартості об’єкта шляхом здійснення незалежної оцінки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- виділення земельної ділянки, закріпленої за об’єктом, у натурі (на місцевості). (ЗУ № 2624-</w:t>
            </w:r>
            <w:r>
              <w:rPr>
                <w:sz w:val="18"/>
                <w:szCs w:val="18"/>
                <w:lang w:val="en-US"/>
              </w:rPr>
              <w:t>VI</w:t>
            </w:r>
            <w:r>
              <w:rPr>
                <w:sz w:val="18"/>
                <w:szCs w:val="18"/>
                <w:lang w:val="uk-UA"/>
              </w:rPr>
              <w:t xml:space="preserve"> ст.6 п.1,2)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КВ БМР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До 30.11..2011 року.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380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П  БМР «Білоцерківводоканал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77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.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готовка проекту конкурсної документації, що включає: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)інструкцію для претендентів, у т.ч.: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- інформацію і вимоги щодо порядку проведення конкурсу;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- розроблення та оформлення заявок і конкурсних пропозицій;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-   інформацію щодо умов конкурсу;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- інформацію стосовно об’єкта концесії, що повинна міститися в заяві для надання згоди органу Антимонопольного комітету України на отримання об’єкта в концесію;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)проект договору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3)інформацію про оголошення конкурсу. (ЗУ № 2624-</w:t>
            </w:r>
            <w:r>
              <w:rPr>
                <w:sz w:val="18"/>
                <w:szCs w:val="18"/>
                <w:lang w:val="en-US"/>
              </w:rPr>
              <w:t>VI</w:t>
            </w:r>
            <w:r>
              <w:rPr>
                <w:sz w:val="18"/>
                <w:szCs w:val="18"/>
                <w:lang w:val="uk-UA"/>
              </w:rPr>
              <w:t xml:space="preserve"> ст.6 п.3)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КВ БМР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П  БМР «Білоцерківводоканал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До 30.12..2011 року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Погодити умови конкурсу з центральним органом виконавчої влади з питань ЖКГ – Міністерство регіонального розвитку, будівництва та житлово-комунального господарства України (ЗУ № 2624-</w:t>
            </w:r>
            <w:r>
              <w:rPr>
                <w:sz w:val="18"/>
                <w:szCs w:val="18"/>
                <w:lang w:val="en-US"/>
              </w:rPr>
              <w:t>VI</w:t>
            </w:r>
            <w:r>
              <w:rPr>
                <w:sz w:val="18"/>
                <w:szCs w:val="18"/>
                <w:lang w:val="uk-UA"/>
              </w:rPr>
              <w:t xml:space="preserve"> ст.6 п.4)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КВ БМ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До 30.12..2011 року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.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йняття рішення міської ради про :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- затвердження конкурсної документації;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- утворення конкурсної комісії, затвердження її складу та порядку роботи;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- затвердження оголошення конкурсу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- визначення розміру реєстраційного внеску для участі в конкурсі (у розмірі від 1 до 1000 неоподаткованих мінімумів доходів громадян). (ЗУ № 2624-</w:t>
            </w:r>
            <w:r>
              <w:rPr>
                <w:sz w:val="18"/>
                <w:szCs w:val="18"/>
                <w:lang w:val="en-US"/>
              </w:rPr>
              <w:t>VI</w:t>
            </w:r>
            <w:r>
              <w:rPr>
                <w:sz w:val="18"/>
                <w:szCs w:val="18"/>
                <w:lang w:val="uk-UA"/>
              </w:rPr>
              <w:t xml:space="preserve"> ст.7 п.1)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КВ БМР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ська рада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 30.12..2011 року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Розміщення у друкованому засобі масової інформації міської ради                                                                інформацію про оголошення конкурсу (ЗУ № 2624-</w:t>
            </w:r>
            <w:r>
              <w:rPr>
                <w:sz w:val="18"/>
                <w:szCs w:val="18"/>
                <w:lang w:val="en-US"/>
              </w:rPr>
              <w:t>VI</w:t>
            </w:r>
            <w:r>
              <w:rPr>
                <w:sz w:val="18"/>
                <w:szCs w:val="18"/>
                <w:lang w:val="uk-UA"/>
              </w:rPr>
              <w:t xml:space="preserve"> ст.7 п.2)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нкурсна комісі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 10-денний строк з дня утворенн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Розміщення на офіційному Інтернет-сайті Міністерства регіонального розвитку, будівництва та житлово-комунального господарства України інформацію про оголошення конкурсу (ЗУ № 2624-</w:t>
            </w:r>
            <w:r>
              <w:rPr>
                <w:sz w:val="18"/>
                <w:szCs w:val="18"/>
                <w:lang w:val="en-US"/>
              </w:rPr>
              <w:t>VI</w:t>
            </w:r>
            <w:r>
              <w:rPr>
                <w:sz w:val="18"/>
                <w:szCs w:val="18"/>
                <w:lang w:val="uk-UA"/>
              </w:rPr>
              <w:t xml:space="preserve"> ст.7 п.2)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нкурсна комісі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 10-денний строк з дня утворенн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.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йняття і реєстрація заявок на участь у конкурсі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заявці на участь у конкурсі зазначається: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 повне найменування претендента;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 дані про його державну реєстрацію;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омості, що підтверджують можливість претендента забезпечити належне фінансування своєї діяльності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- відомості про наявність досвіду обслуговування об’єктів централізованого водопостачання і водовідведення та можливості технологічного і організаційного забезпечення відповідного виду діяльності. (ЗУ № 2624-</w:t>
            </w:r>
            <w:r>
              <w:rPr>
                <w:sz w:val="18"/>
                <w:szCs w:val="18"/>
                <w:lang w:val="en-US"/>
              </w:rPr>
              <w:t>VI</w:t>
            </w:r>
            <w:r>
              <w:rPr>
                <w:sz w:val="18"/>
                <w:szCs w:val="18"/>
                <w:lang w:val="uk-UA"/>
              </w:rPr>
              <w:t xml:space="preserve"> ст.7 п.3)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нкурсна комісі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тягом 60 днів з дня оголошення конкурсу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згляд заявок на предмет повноти наданих відомостей та відповідності претендента кваліфікаційним вимогам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За результатами розгляду приймання рішення про прийняття або відхилення заявки, про що повідомлення претендента.( ЗУ № 2624-</w:t>
            </w:r>
            <w:r>
              <w:rPr>
                <w:sz w:val="18"/>
                <w:szCs w:val="18"/>
                <w:lang w:val="en-US"/>
              </w:rPr>
              <w:t>VI</w:t>
            </w:r>
            <w:r>
              <w:rPr>
                <w:sz w:val="18"/>
                <w:szCs w:val="18"/>
                <w:lang w:val="uk-UA"/>
              </w:rPr>
              <w:t xml:space="preserve"> ст.7 п.6)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нкурсна комісі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 10-денний строк після надходження заяв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..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Забезпечення претендентів, заявки яких були прийняті та після сплати ними реєстраційного внеску, конкурсною документацією та іншою необхідною інформацією (документами) для підготовки пропозицій про виконання умов конкурсу (ЗУ № 2624-</w:t>
            </w:r>
            <w:r>
              <w:rPr>
                <w:sz w:val="18"/>
                <w:szCs w:val="18"/>
                <w:lang w:val="en-US"/>
              </w:rPr>
              <w:t>VI</w:t>
            </w:r>
            <w:r>
              <w:rPr>
                <w:sz w:val="18"/>
                <w:szCs w:val="18"/>
                <w:lang w:val="uk-UA"/>
              </w:rPr>
              <w:t xml:space="preserve"> ст.7 п.7)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нкурсна комісі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.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Розгляд, повторно поданих претендентами заявок на участь у конкурсі в разі усунення обставин, що стали причиною відхилення первісної заявки (ЗУ № 2624-</w:t>
            </w:r>
            <w:r>
              <w:rPr>
                <w:sz w:val="18"/>
                <w:szCs w:val="18"/>
                <w:lang w:val="en-US"/>
              </w:rPr>
              <w:t>VI</w:t>
            </w:r>
            <w:r>
              <w:rPr>
                <w:sz w:val="18"/>
                <w:szCs w:val="18"/>
                <w:lang w:val="uk-UA"/>
              </w:rPr>
              <w:t xml:space="preserve"> ст.7 п.8)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нкурсна комісі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.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Заявки, що надійшли до конкурсної комісії після закінчення встановленого строку, конкурсною комісією не розглядаються (ЗУ № 2624-</w:t>
            </w:r>
            <w:r>
              <w:rPr>
                <w:sz w:val="18"/>
                <w:szCs w:val="18"/>
                <w:lang w:val="en-US"/>
              </w:rPr>
              <w:t>VI</w:t>
            </w:r>
            <w:r>
              <w:rPr>
                <w:sz w:val="18"/>
                <w:szCs w:val="18"/>
                <w:lang w:val="uk-UA"/>
              </w:rPr>
              <w:t xml:space="preserve"> ст.7 п.9)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нкурсна комісі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.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Підготовка та подання конкурсній комісії конкурсних пропозицій про виконання умов конкурсу (ЗУ № 2624-</w:t>
            </w:r>
            <w:r>
              <w:rPr>
                <w:sz w:val="18"/>
                <w:szCs w:val="18"/>
                <w:lang w:val="en-US"/>
              </w:rPr>
              <w:t>VI</w:t>
            </w:r>
            <w:r>
              <w:rPr>
                <w:sz w:val="18"/>
                <w:szCs w:val="18"/>
                <w:lang w:val="uk-UA"/>
              </w:rPr>
              <w:t xml:space="preserve"> ст.7 п.10)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ретенден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тягом 120 днів з дня оголошення конкурсу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.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кликання поданих конкурсних пропозицій та подання замість них нових (ЗУ № 2624-</w:t>
            </w:r>
            <w:r>
              <w:rPr>
                <w:sz w:val="18"/>
                <w:szCs w:val="18"/>
                <w:lang w:val="en-US"/>
              </w:rPr>
              <w:t>VI</w:t>
            </w:r>
            <w:r>
              <w:rPr>
                <w:sz w:val="18"/>
                <w:szCs w:val="18"/>
                <w:lang w:val="uk-UA"/>
              </w:rPr>
              <w:t xml:space="preserve"> ст.7 п.100)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ретенден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 5 роб. днів до закінчення встановленого строку подання пропозиці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.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Конкурсні пропозиції, що надійшли до конкурсної комісії після закінчення встановленого строку, конкурсною комісією не розглядаються (ЗУ № 2624-</w:t>
            </w:r>
            <w:r>
              <w:rPr>
                <w:sz w:val="18"/>
                <w:szCs w:val="18"/>
                <w:lang w:val="en-US"/>
              </w:rPr>
              <w:t>VI</w:t>
            </w:r>
            <w:r>
              <w:rPr>
                <w:sz w:val="18"/>
                <w:szCs w:val="18"/>
                <w:lang w:val="uk-UA"/>
              </w:rPr>
              <w:t xml:space="preserve"> ст.7 п.11)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нкурсна комісі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.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Реєстрація претендентів , які подали і не відкликали конкурсні пропозиції та сплатили реєстраційний внесок, як </w:t>
            </w:r>
            <w:r>
              <w:rPr>
                <w:b/>
                <w:sz w:val="18"/>
                <w:szCs w:val="18"/>
                <w:lang w:val="uk-UA"/>
              </w:rPr>
              <w:t>учасників конкурсу (</w:t>
            </w:r>
            <w:r>
              <w:rPr>
                <w:sz w:val="18"/>
                <w:szCs w:val="18"/>
                <w:lang w:val="uk-UA"/>
              </w:rPr>
              <w:t>ЗУ № 2624-</w:t>
            </w:r>
            <w:r>
              <w:rPr>
                <w:sz w:val="18"/>
                <w:szCs w:val="18"/>
                <w:lang w:val="en-US"/>
              </w:rPr>
              <w:t>VI</w:t>
            </w:r>
            <w:r>
              <w:rPr>
                <w:sz w:val="18"/>
                <w:szCs w:val="18"/>
                <w:lang w:val="uk-UA"/>
              </w:rPr>
              <w:t xml:space="preserve"> ст.7 п.12</w:t>
            </w:r>
            <w:r>
              <w:rPr>
                <w:b/>
                <w:sz w:val="18"/>
                <w:szCs w:val="18"/>
                <w:lang w:val="uk-UA"/>
              </w:rPr>
              <w:t>)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нкурсна комісі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 роб.дні після закінчення встановленого строку подання конкурсних пропозиці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.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Проводиться </w:t>
            </w:r>
            <w:r>
              <w:rPr>
                <w:b/>
                <w:sz w:val="18"/>
                <w:szCs w:val="18"/>
                <w:lang w:val="uk-UA"/>
              </w:rPr>
              <w:t>конкурс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У разі якщо зареєстровано одного учасника конкурсу або не зареєстровано жодного, оголошується новий конкурс, крім випадків згідно з ч.16 ст.7 ЗУ № 2624-</w:t>
            </w: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  <w:lang w:val="uk-UA"/>
              </w:rPr>
              <w:t xml:space="preserve"> (ЗУ № 2624-</w:t>
            </w:r>
            <w:r>
              <w:rPr>
                <w:sz w:val="18"/>
                <w:szCs w:val="18"/>
                <w:lang w:val="en-US"/>
              </w:rPr>
              <w:t>VI</w:t>
            </w:r>
            <w:r>
              <w:rPr>
                <w:sz w:val="18"/>
                <w:szCs w:val="18"/>
                <w:lang w:val="uk-UA"/>
              </w:rPr>
              <w:t xml:space="preserve"> ст.7 п.13)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нкурсна комісі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тягом 30 днів після закінчення встановленого строку реєстрації учасників конкурсу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.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Розгляд поданих учасниками конкурсу конкурсних пропозицій, документів та матеріалів з пропозиціями щодо умов концесії, визначення їх відповідності умовам конкурсу. Підготовка висновків щодо визначення найкращих умов здійснення концесії, запропонованих учасниками конкурсу. Визначення </w:t>
            </w:r>
            <w:r>
              <w:rPr>
                <w:b/>
                <w:sz w:val="18"/>
                <w:szCs w:val="18"/>
                <w:lang w:val="uk-UA"/>
              </w:rPr>
              <w:t>переможця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>конкурсу</w:t>
            </w:r>
            <w:r>
              <w:rPr>
                <w:sz w:val="18"/>
                <w:szCs w:val="18"/>
                <w:lang w:val="uk-UA"/>
              </w:rPr>
              <w:t>. (ЗУ № 2624-</w:t>
            </w:r>
            <w:r>
              <w:rPr>
                <w:sz w:val="18"/>
                <w:szCs w:val="18"/>
                <w:lang w:val="en-US"/>
              </w:rPr>
              <w:t>VI</w:t>
            </w:r>
            <w:r>
              <w:rPr>
                <w:sz w:val="18"/>
                <w:szCs w:val="18"/>
                <w:lang w:val="uk-UA"/>
              </w:rPr>
              <w:t xml:space="preserve"> ст.7 п.14)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нкурсна комісі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.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Надання висновків про результати конкурсу міській раді (ЗУ № 2624-</w:t>
            </w:r>
            <w:r>
              <w:rPr>
                <w:sz w:val="18"/>
                <w:szCs w:val="18"/>
                <w:lang w:val="en-US"/>
              </w:rPr>
              <w:t>VI</w:t>
            </w:r>
            <w:r>
              <w:rPr>
                <w:sz w:val="18"/>
                <w:szCs w:val="18"/>
                <w:lang w:val="uk-UA"/>
              </w:rPr>
              <w:t xml:space="preserve"> ст.7 п.15)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нкурсна комісі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.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Прийняття рішення міської ради про переможця конкурсу (ЗУ № 2624-</w:t>
            </w:r>
            <w:r>
              <w:rPr>
                <w:sz w:val="18"/>
                <w:szCs w:val="18"/>
                <w:lang w:val="en-US"/>
              </w:rPr>
              <w:t>VI</w:t>
            </w:r>
            <w:r>
              <w:rPr>
                <w:sz w:val="18"/>
                <w:szCs w:val="18"/>
                <w:lang w:val="uk-UA"/>
              </w:rPr>
              <w:t xml:space="preserve"> ст.7 п.15)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ська ра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е пізніше ніж протягом 1 місяц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.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зміщення інформації про результати конкурсу, підстави визначення переможця та відхилення пропозицій інших учасників на офіційному веб-сайті концесієдавця після оголошення рішення про визначення переможця конкурсу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та опублікування у друкованому засобі масової інформації міської ради (ЗУ № 997 – </w:t>
            </w:r>
            <w:r>
              <w:rPr>
                <w:sz w:val="18"/>
                <w:szCs w:val="18"/>
                <w:lang w:val="en-US"/>
              </w:rPr>
              <w:t>XIV</w:t>
            </w:r>
            <w:r>
              <w:rPr>
                <w:sz w:val="18"/>
                <w:szCs w:val="18"/>
                <w:lang w:val="uk-UA"/>
              </w:rPr>
              <w:t xml:space="preserve"> ст.8 п.6)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ська ра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евідкладно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-денний стро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.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Погодження всіх умов і схвалення остаточної редакції договору концесії. Визначення органу або посадової особи місцевого самоврядування , уповноваженої на підписання договору (ЗУ № 2624-</w:t>
            </w:r>
            <w:r>
              <w:rPr>
                <w:sz w:val="18"/>
                <w:szCs w:val="18"/>
                <w:lang w:val="en-US"/>
              </w:rPr>
              <w:t>VI</w:t>
            </w:r>
            <w:r>
              <w:rPr>
                <w:sz w:val="18"/>
                <w:szCs w:val="18"/>
                <w:lang w:val="uk-UA"/>
              </w:rPr>
              <w:t xml:space="preserve"> ст.7 п.17)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ська ра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.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Повідомлення переможця конкурсу про прийняття рішення міської ради (ЗУ № 2624-</w:t>
            </w:r>
            <w:r>
              <w:rPr>
                <w:sz w:val="18"/>
                <w:szCs w:val="18"/>
                <w:lang w:val="en-US"/>
              </w:rPr>
              <w:t>VI</w:t>
            </w:r>
            <w:r>
              <w:rPr>
                <w:sz w:val="18"/>
                <w:szCs w:val="18"/>
                <w:lang w:val="uk-UA"/>
              </w:rPr>
              <w:t xml:space="preserve"> ст.7 п.15)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нкурсна комісі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тягом 5 днів з дня прийняття рішення МР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.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Погодження умов договору та його підписання (ЗУ № 997 – </w:t>
            </w:r>
            <w:r>
              <w:rPr>
                <w:sz w:val="18"/>
                <w:szCs w:val="18"/>
                <w:lang w:val="en-US"/>
              </w:rPr>
              <w:t>XIV</w:t>
            </w:r>
            <w:r>
              <w:rPr>
                <w:sz w:val="18"/>
                <w:szCs w:val="18"/>
                <w:lang w:val="uk-UA"/>
              </w:rPr>
              <w:t xml:space="preserve"> ст.8 п.6)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рган або посадова особа місцевого самоврядування , уповноважена на підписання договору М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 3-місячний строк з дня опублікування результатів конкурсу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 письмовим зверненням переможця конкурсу цей строк може бути продовжен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.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Нотаріальне посвідчення договору концесії у встановленому порядку (ЗУ № 2624-</w:t>
            </w:r>
            <w:r>
              <w:rPr>
                <w:sz w:val="18"/>
                <w:szCs w:val="18"/>
                <w:lang w:val="en-US"/>
              </w:rPr>
              <w:t>VI</w:t>
            </w:r>
            <w:r>
              <w:rPr>
                <w:sz w:val="18"/>
                <w:szCs w:val="18"/>
                <w:lang w:val="uk-UA"/>
              </w:rPr>
              <w:t xml:space="preserve"> ст.9 п.1)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рган або посадова особа місцевого самоврядування , уповноважена на підписання договору М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.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Реєстрація укладеного договору концесії в Міністерстві регіонального розвитку, будівництва та житлово-комунального господарства України. Подання до Міністерства заяви довільної форми, копії укладеного договору, свідоцтва про державну реєстрацію концесіонера як юридичної особи або ФОП (ЗУ № 2624-</w:t>
            </w:r>
            <w:r>
              <w:rPr>
                <w:sz w:val="18"/>
                <w:szCs w:val="18"/>
                <w:lang w:val="en-US"/>
              </w:rPr>
              <w:t>VI</w:t>
            </w:r>
            <w:r>
              <w:rPr>
                <w:sz w:val="18"/>
                <w:szCs w:val="18"/>
                <w:lang w:val="uk-UA"/>
              </w:rPr>
              <w:t xml:space="preserve"> ст.10 п.1, 2)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нцесіон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тягом 10 робочих днів з дня нотаріального посвідчення договору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..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Здійснення реєстрації договору(ЗУ № 2624-</w:t>
            </w:r>
            <w:r>
              <w:rPr>
                <w:sz w:val="18"/>
                <w:szCs w:val="18"/>
                <w:lang w:val="en-US"/>
              </w:rPr>
              <w:t>VI</w:t>
            </w:r>
            <w:r>
              <w:rPr>
                <w:sz w:val="18"/>
                <w:szCs w:val="18"/>
                <w:lang w:val="uk-UA"/>
              </w:rPr>
              <w:t xml:space="preserve"> ст.10 п.3)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ністерство регіонального розвитку, будівництва та житлово-комунального господарства Украї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тягом 5 робочих днів з дня надходження документі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.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Надсилання письмового підтвердження реєстрації із зазначенням реєстраційного номера договору та дати реєстрації концесіонеру та виконавчому органу міської ради (ЗУ № 2624-</w:t>
            </w:r>
            <w:r>
              <w:rPr>
                <w:sz w:val="18"/>
                <w:szCs w:val="18"/>
                <w:lang w:val="en-US"/>
              </w:rPr>
              <w:t>VI</w:t>
            </w:r>
            <w:r>
              <w:rPr>
                <w:sz w:val="18"/>
                <w:szCs w:val="18"/>
                <w:lang w:val="uk-UA"/>
              </w:rPr>
              <w:t xml:space="preserve"> ст.10 п.3)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ністерство регіонального розвитку, будівництва та житлово-комунального господарства Украї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тягом 5 робочих днів з дня реєстрації договору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</w:t>
      </w:r>
      <w:r>
        <w:rPr>
          <w:sz w:val="18"/>
          <w:szCs w:val="18"/>
          <w:lang w:val="uk-UA"/>
        </w:rPr>
        <w:t>Начальник управління комунальної власності                                                                              О.С. Ліневич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orient="landscape" w:w="16838" w:h="11906"/>
      <w:pgMar w:left="567" w:right="238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8:24:00Z</dcterms:created>
  <dc:creator>Comp</dc:creator>
  <dc:description/>
  <cp:keywords/>
  <dc:language>en-US</dc:language>
  <cp:lastModifiedBy>Lubov</cp:lastModifiedBy>
  <cp:lastPrinted>2011-07-25T11:22:00Z</cp:lastPrinted>
  <dcterms:modified xsi:type="dcterms:W3CDTF">2011-09-30T08:26:00Z</dcterms:modified>
  <cp:revision>3</cp:revision>
  <dc:subject/>
  <dc:title>                                                                                                                                                    ЗАТВЕРДЖЕНО</dc:title>
</cp:coreProperties>
</file>