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257839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19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надання дозволу на списання </w:t>
      </w:r>
    </w:p>
    <w:p>
      <w:pPr>
        <w:pStyle w:val="Normal"/>
        <w:rPr/>
      </w:pPr>
      <w:r>
        <w:rPr/>
        <w:t xml:space="preserve">шляхом продажу основних засоб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>від 18.08.2011р. № 12-1-13/</w:t>
      </w:r>
      <w:r>
        <w:rPr/>
        <w:t>1011, лист комунального підприємства «Парксервіс»</w:t>
      </w:r>
      <w:r>
        <w:rPr>
          <w:color w:val="000000"/>
        </w:rPr>
        <w:t xml:space="preserve">  від 25.07.2011р. №222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Дозволити комунальному підприємству Білоцерківської міської ради «Парксервіс» списати з балансу шляхом продажу автомобіль ВАЗ 21063, 1992 року випуску, реєстраційний номер АІ 6786 ВС, шасі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XTA</w:t>
      </w:r>
      <w:r>
        <w:rPr/>
        <w:t>210630</w:t>
      </w:r>
      <w:r>
        <w:rPr>
          <w:lang w:val="en-US"/>
        </w:rPr>
        <w:t>N</w:t>
      </w:r>
      <w:r>
        <w:rPr/>
        <w:t>2797409.</w:t>
      </w:r>
    </w:p>
    <w:p>
      <w:pPr>
        <w:pStyle w:val="Normal"/>
        <w:jc w:val="both"/>
        <w:rPr/>
      </w:pPr>
      <w:r>
        <w:rPr/>
        <w:tab/>
        <w:t xml:space="preserve">2.Управлінню комунальної власності Білоцерківської міської ради забезпечити здійснення продажу автомобіля ВАЗ 21063, 1992 року випуску, реєстраційний номер АІ 6786 ВС, шасі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XTA</w:t>
      </w:r>
      <w:r>
        <w:rPr/>
        <w:t>210630</w:t>
      </w:r>
      <w:r>
        <w:rPr>
          <w:lang w:val="en-US"/>
        </w:rPr>
        <w:t>N</w:t>
      </w:r>
      <w:r>
        <w:rPr/>
        <w:t xml:space="preserve">2797409, який перебуває на балансі комунального підприємства Білоцерківської міської ради «Парксервіс», відповідно до вимог чинного законодавства України.  </w:t>
      </w:r>
    </w:p>
    <w:p>
      <w:pPr>
        <w:pStyle w:val="Normal"/>
        <w:jc w:val="both"/>
        <w:rPr/>
      </w:pPr>
      <w:r>
        <w:rPr/>
        <w:tab/>
        <w:t xml:space="preserve">3. Контроль за виконанням рішення покласти на постійну комісію з                                                                                                                                                                                 питань житлово-комунального господар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В.П. Савч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  <w:tab w:val="left" w:pos="9720" w:leader="none"/>
      </w:tabs>
      <w:ind w:left="900" w:right="1179" w:hanging="90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7:00Z</dcterms:created>
  <dc:creator>Lubov</dc:creator>
  <dc:description/>
  <cp:keywords/>
  <dc:language>en-US</dc:language>
  <cp:lastModifiedBy>Lubov</cp:lastModifiedBy>
  <cp:lastPrinted>2011-10-05T15:06:00Z</cp:lastPrinted>
  <dcterms:modified xsi:type="dcterms:W3CDTF">2011-10-06T06:40:00Z</dcterms:modified>
  <cp:revision>3</cp:revision>
  <dc:subject/>
  <dc:title>Про надання дозволу на списання шляхом</dc:title>
</cp:coreProperties>
</file>