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4599623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32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Про внесення змін в рішення міської ради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у юридичної особи, відповідно до статей 12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1. Внести зміни в рішення міської рад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В підпункті 1.4: «Головному управлінню МВС України в Київській області під розміщення державної пожежної частини № 14 5-ЗДПО по вул. Заводській, 3 загальною площею   1,3183 га (в тому числі капітальна трьох і більше поверхова – 0,1312 га, під спорудами – 0,0325 га, під проїздами, проходами та площадками – 0,5321 га, під зеленими насадженнями – 0,6225 га) без зміни цільового призначення, за рахунок земель Білоцерківської міської ради»  пункту 1: «Надати земельні ділянки в постійне користування:»  рішення міської ради від 26 червня 2007 року № 421 «Про надання земельних ділянок в постійне користування», слова: «Головному управлінню МВС України в Київській області під розміщення державної пожежної частини № 14 5-ЗДПО» замінити на слова: «Аварійно-рятувальному загону спеціального призначення Головного Управління Державної служби України з надзвичайних ситуацій у Київській області під розміщення аварійно-рятувального загону спеціального призначення Головного управління  Державної служби України з надзвичайних ситуацій у Київській області» та доповнити словами: «Кадастровий номер: 3220489500:02:026:0244», в зв’язку зі зміною назви землекористувач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і, зазначеній в даному рішенні протягом трьох місяців внести зміни в відповідні документи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1">
    <w:name w:val="Знак Знак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6:00Z</dcterms:created>
  <dc:creator>777</dc:creator>
  <dc:description/>
  <cp:keywords/>
  <dc:language>en-US</dc:language>
  <cp:lastModifiedBy>Lubov</cp:lastModifiedBy>
  <cp:lastPrinted>2016-02-01T12:46:00Z</cp:lastPrinted>
  <dcterms:modified xsi:type="dcterms:W3CDTF">2016-02-02T08:30:00Z</dcterms:modified>
  <cp:revision>3</cp:revision>
  <dc:subject/>
  <dc:title>13 лютого 2014 року   № 1151-56-VI</dc:title>
</cp:coreProperties>
</file>