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46309882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jc w:val="both"/>
        <w:rPr/>
      </w:pPr>
      <w:r>
        <w:rPr/>
        <w:t>від 29 вересня 2011 року                                                                                            № 321-12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2"/>
          <w:szCs w:val="22"/>
        </w:rPr>
        <w:t xml:space="preserve">Про  передачу з балансу комунального підприємст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Білоцерківської міської ради житлово-експлуатаційної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контори № 5   на баланс комунального підприєм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ілоцерківської міської ради «Білоцерківтепломережа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житлового приміщення загальною площею 4011,2 м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що знаходиться  за  адресою: м. Біла Церква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.1-й Комсомольський,4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озглянувши клопотання  управління комунальної власності Білоцерківської міської ради від </w:t>
      </w:r>
      <w:r>
        <w:rPr>
          <w:color w:val="000000"/>
        </w:rPr>
        <w:t xml:space="preserve">25.08.2011р. № 12-1-13/1053, лист комунального підприємства Білоцерківської міської ради </w:t>
      </w:r>
      <w:r>
        <w:rPr/>
        <w:t xml:space="preserve">житлово-експлуатаційної контори №5 </w:t>
      </w:r>
      <w:r>
        <w:rPr>
          <w:color w:val="000000"/>
        </w:rPr>
        <w:t>від 23.08.2011р. № 536, лист комунального підприємства Білоцерківської міської ради «Білоцерківтепломережа» від 28.08.2011р. № 1254, в</w:t>
      </w:r>
      <w:r>
        <w:rPr/>
        <w:t>ідповідно до ст. 60 Закону України «Про місцеве самоврядування в Україні», міська рада вирішила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Передати з балансу комунального підприємства Білоцерківської міської ради житлово-експлуатаційної контори №5 на баланс комунального підприємства Білоцерківської міської ради «Білоцерківтепломережа» нежитлове приміщення загальною площею 4011,2 м</w:t>
      </w:r>
      <w:r>
        <w:rPr>
          <w:vertAlign w:val="superscript"/>
        </w:rPr>
        <w:t xml:space="preserve">2 </w:t>
      </w:r>
      <w:r>
        <w:rPr/>
        <w:t>,що знаходяться  за  адресою: м. Біла Церква,  пр.1-й Комсомольський,42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Передачу майна, зазначеного в п.1, здійснити комісійно за актом приймання – передачі у відповідності до чинного законодавства Україн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Контроль за виконання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ind w:right="381" w:hanging="0"/>
        <w:jc w:val="both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      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tabs>
        <w:tab w:val="clear" w:pos="708"/>
        <w:tab w:val="left" w:pos="9639" w:leader="none"/>
        <w:tab w:val="left" w:pos="9720" w:leader="none"/>
      </w:tabs>
      <w:ind w:left="180" w:right="1179" w:hanging="0"/>
      <w:jc w:val="both"/>
    </w:pPr>
    <w:rPr/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1:28:00Z</dcterms:created>
  <dc:creator>Lubov</dc:creator>
  <dc:description/>
  <cp:keywords/>
  <dc:language>en-US</dc:language>
  <cp:lastModifiedBy>Lubov</cp:lastModifiedBy>
  <cp:lastPrinted>2011-10-05T15:25:00Z</cp:lastPrinted>
  <dcterms:modified xsi:type="dcterms:W3CDTF">2011-10-06T07:10:00Z</dcterms:modified>
  <cp:revision>3</cp:revision>
  <dc:subject/>
  <dc:title>                                                                                                                                        </dc:title>
</cp:coreProperties>
</file>