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" w:leader="none"/>
        </w:tabs>
        <w:autoSpaceDE w:val="false"/>
        <w:spacing w:lineRule="auto" w:line="192"/>
        <w:ind w:left="11482" w:hanging="0"/>
        <w:jc w:val="right"/>
        <w:rPr>
          <w:szCs w:val="20"/>
          <w:lang w:val="uk-UA" w:eastAsia="uk-UA"/>
        </w:rPr>
      </w:pPr>
      <w:r>
        <w:rPr>
          <w:rFonts w:eastAsia="Times New Roman"/>
          <w:szCs w:val="20"/>
          <w:lang w:val="uk-UA" w:eastAsia="uk-UA"/>
        </w:rPr>
        <w:t xml:space="preserve">     </w:t>
      </w:r>
      <w:r>
        <w:rPr>
          <w:szCs w:val="20"/>
          <w:lang w:val="uk-UA" w:eastAsia="uk-UA"/>
        </w:rPr>
        <w:t xml:space="preserve">Додаток </w:t>
      </w:r>
    </w:p>
    <w:p>
      <w:pPr>
        <w:pStyle w:val="Normal"/>
        <w:tabs>
          <w:tab w:val="clear" w:pos="708"/>
          <w:tab w:val="left" w:pos="154" w:leader="none"/>
        </w:tabs>
        <w:autoSpaceDE w:val="false"/>
        <w:spacing w:lineRule="auto" w:line="192"/>
        <w:ind w:left="11482" w:hanging="0"/>
        <w:jc w:val="right"/>
        <w:rPr>
          <w:szCs w:val="20"/>
          <w:lang w:val="uk-UA" w:eastAsia="uk-UA"/>
        </w:rPr>
      </w:pPr>
      <w:r>
        <w:rPr>
          <w:szCs w:val="20"/>
          <w:lang w:val="uk-UA" w:eastAsia="uk-UA"/>
        </w:rPr>
        <w:t>рішення міської ради</w:t>
      </w:r>
    </w:p>
    <w:p>
      <w:pPr>
        <w:pStyle w:val="Normal"/>
        <w:autoSpaceDE w:val="false"/>
        <w:spacing w:lineRule="auto" w:line="192"/>
        <w:ind w:left="11482" w:hanging="0"/>
        <w:jc w:val="right"/>
        <w:rPr/>
      </w:pPr>
      <w:r>
        <w:rPr>
          <w:szCs w:val="20"/>
          <w:lang w:val="uk-UA" w:eastAsia="uk-UA"/>
        </w:rPr>
        <w:t xml:space="preserve">від </w:t>
      </w:r>
      <w:r>
        <w:rPr>
          <w:szCs w:val="20"/>
          <w:lang w:val="en-US" w:eastAsia="uk-UA"/>
        </w:rPr>
        <w:t>0</w:t>
      </w:r>
      <w:r>
        <w:rPr>
          <w:szCs w:val="20"/>
          <w:lang w:val="uk-UA" w:eastAsia="uk-UA"/>
        </w:rPr>
        <w:t>3 листопада 2016 року</w:t>
      </w:r>
    </w:p>
    <w:p>
      <w:pPr>
        <w:pStyle w:val="Normal"/>
        <w:autoSpaceDE w:val="false"/>
        <w:spacing w:lineRule="auto" w:line="192"/>
        <w:ind w:left="11482" w:hanging="0"/>
        <w:jc w:val="right"/>
        <w:rPr>
          <w:szCs w:val="20"/>
          <w:lang w:val="uk-UA" w:eastAsia="uk-UA"/>
        </w:rPr>
      </w:pPr>
      <w:r>
        <w:rPr>
          <w:rFonts w:eastAsia="Times New Roman"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>№</w:t>
      </w:r>
      <w:r>
        <w:rPr>
          <w:szCs w:val="20"/>
          <w:lang w:val="uk-UA" w:eastAsia="uk-UA"/>
        </w:rPr>
        <w:t>323-18-</w:t>
      </w:r>
      <w:r>
        <w:rPr>
          <w:szCs w:val="20"/>
          <w:lang w:val="en-US" w:eastAsia="uk-UA"/>
        </w:rPr>
        <w:t>VII</w:t>
      </w:r>
    </w:p>
    <w:p>
      <w:pPr>
        <w:pStyle w:val="Normal"/>
        <w:autoSpaceDE w:val="false"/>
        <w:spacing w:lineRule="auto" w:line="192"/>
        <w:ind w:left="11482" w:hanging="0"/>
        <w:jc w:val="right"/>
        <w:rPr>
          <w:i/>
          <w:i/>
          <w:szCs w:val="20"/>
          <w:lang w:val="uk-UA" w:eastAsia="uk-UA"/>
        </w:rPr>
      </w:pPr>
      <w:r>
        <w:rPr>
          <w:i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релік завдань, заходів та показників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ьової програми розвитку туризму у місті Біла Церк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6-2017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"/>
          <w:szCs w:val="28"/>
          <w:lang w:val="uk-UA"/>
        </w:rPr>
      </w:pPr>
      <w:r>
        <w:rPr>
          <w:b/>
          <w:color w:val="000000"/>
          <w:sz w:val="2"/>
          <w:szCs w:val="28"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4"/>
        <w:gridCol w:w="1607"/>
        <w:gridCol w:w="283"/>
        <w:gridCol w:w="2410"/>
        <w:gridCol w:w="1701"/>
        <w:gridCol w:w="1134"/>
        <w:gridCol w:w="142"/>
        <w:gridCol w:w="1417"/>
        <w:gridCol w:w="2835"/>
        <w:gridCol w:w="142"/>
        <w:gridCol w:w="3686"/>
      </w:tblGrid>
      <w:tr>
        <w:trPr>
          <w:trHeight w:val="325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b/>
                <w:szCs w:val="20"/>
                <w:lang w:val="uk-UA" w:eastAsia="uk-UA"/>
              </w:rPr>
              <w:t xml:space="preserve"> </w:t>
            </w:r>
            <w:r>
              <w:rPr>
                <w:b/>
                <w:szCs w:val="20"/>
                <w:lang w:val="uk-UA" w:eastAsia="uk-UA"/>
              </w:rPr>
              <w:t>з/п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Назва завд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Виконавець заходу, показни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Очікуваний результат 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Індикатори виконання програми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uk-UA" w:eastAsia="uk-U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джер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обсяги, тис. гр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20</w:t>
            </w:r>
            <w:r>
              <w:rPr>
                <w:b/>
                <w:lang w:val="en-US" w:eastAsia="uk-UA"/>
              </w:rPr>
              <w:t>1</w:t>
            </w:r>
            <w:r>
              <w:rPr>
                <w:b/>
                <w:lang w:val="uk-UA" w:eastAsia="uk-UA"/>
              </w:rPr>
              <w:t>6-2017 рік</w:t>
            </w:r>
          </w:p>
        </w:tc>
      </w:tr>
      <w:tr>
        <w:trPr>
          <w:trHeight w:val="1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вдання 1</w:t>
            </w:r>
          </w:p>
          <w:p>
            <w:pPr>
              <w:pStyle w:val="Normal"/>
              <w:ind w:left="-30" w:hanging="0"/>
              <w:rPr/>
            </w:pPr>
            <w:r>
              <w:rPr>
                <w:lang w:val="uk-UA" w:eastAsia="uk-UA"/>
              </w:rPr>
              <w:t>Розробка та організація проектів,  направлені на розвиток туристичної галузі у місті, залучення інвестицій та підтримку підприємництва в зазначеній галузі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rPr/>
            </w:pPr>
            <w:r>
              <w:rPr>
                <w:lang w:val="uk-UA" w:eastAsia="uk-UA"/>
              </w:rPr>
              <w:t>Розробка, замовлення, організація та реалізація проектів. Моніторинг виконання цільової програми та внесення змін протягом її реалізації.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Імплементація Стратегії розвитку Білої Церкви до 2025 року у напрямку покращення іміджу мі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>3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озроблені та організовані у рамках програми заходи та проекти, проведені заходи, направлені на стимулювання місцевого бізнесу, розвитку туризму та залучення інвестиці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. Розроблена Стратегія та операційний план розвитку туризму Білої Церкви – 1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 Проведена публічна презентація Стратегії розвитку туризму Білої Церкви – 2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. Проведений конкурс інвестиційних проектів – 1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. Видання Збірника інвестиційних проектів – 1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. Презентації інвестиційних пропозицій інвестиційних форумах в України – 5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. Розроблено проектів у напрямку туризму (10 шт.)</w:t>
            </w:r>
          </w:p>
        </w:tc>
      </w:tr>
      <w:tr>
        <w:trPr>
          <w:trHeight w:val="2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Verdana" w:hAnsi="Verdana" w:cs="Verdana"/>
                <w:szCs w:val="22"/>
                <w:lang w:val="uk-UA" w:eastAsia="uk-UA"/>
              </w:rPr>
            </w:pPr>
            <w:r>
              <w:rPr>
                <w:b/>
                <w:lang w:val="uk-UA" w:eastAsia="uk-UA"/>
              </w:rPr>
              <w:t>Завдання 2</w:t>
            </w:r>
            <w:r>
              <w:rPr>
                <w:szCs w:val="22"/>
                <w:lang w:val="uk-UA" w:eastAsia="uk-UA"/>
              </w:rPr>
              <w:t>.</w:t>
            </w:r>
          </w:p>
          <w:p>
            <w:pPr>
              <w:pStyle w:val="Normal"/>
              <w:ind w:left="-30" w:hanging="0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Формування та утвердження Білої Церкви як міста туристичного значення в межах України та за кордоно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Популяризація серед населення  Білої Церкви та учнів шкіл туристичного потенціалу міста.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соціальної реклами та замовлення соціологічних досліджен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і заходи щодо формування туристичного образу міста та зміна негативної думки щодо туристичного потенціалу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творена соціальна реклама, фото та відеоматеріали про місто, головною ідеєю яких стане привабливість міста, його комфорт, безпека та неповторність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о зустрічі із школярами (20 шт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о зустріч із студентами (10 шт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о соціологічний зріз (2 рази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готовлено соціальну рекламу (1 комплект);</w:t>
            </w:r>
          </w:p>
        </w:tc>
      </w:tr>
      <w:tr>
        <w:trPr>
          <w:trHeight w:val="18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lang w:val="uk-UA"/>
              </w:rPr>
            </w:pPr>
            <w:r>
              <w:rPr>
                <w:b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озробка та виготовлення туристичної презентаційно-довідкової та сувенірної продукції міста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/>
              </w:rPr>
              <w:t>(туристичні путівники, довідники, каталоги, карти, буклети, бюлетні, банери, сувенірна продукція, промоційний відеоролик та інш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>0 – 2016 рік.</w:t>
              <w:br/>
              <w:t>3</w:t>
            </w:r>
            <w:r>
              <w:rPr>
                <w:b/>
                <w:lang w:val="en-CA" w:eastAsia="uk-UA"/>
              </w:rPr>
              <w:t>00</w:t>
            </w:r>
            <w:r>
              <w:rPr>
                <w:b/>
                <w:lang w:val="uk-UA" w:eastAsia="uk-UA"/>
              </w:rPr>
              <w:t xml:space="preserve">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Поширення якісної презентаційної продукції з туристичним логотипом Білої Церкви є ефективним засобом просування туристично продукту на світовому та вітчизняному туристичних ринках, що, у свою чергу, підвищить популярність Білої Церкви, збільшить туристичні потоки в міста та надходження до бюджету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1. Видання туристичної карти: англ. мовою – 1 тис. шт., польською – 1 тис. шт., рос. мовою – 2 тис. шт., укр. мовою – 6 тис. шт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2. Видання туристичного путівника на українській та англійській мовах: 3 тис. шт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3. Виготовлення набору сувенірної продукції: кружка, ручка, магніт, екосумка – 1000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. Випуск промоційного відеоролика про Білоцерківський туристичний кластер тривалістю до 3 хв. – 1 шт.</w:t>
            </w:r>
          </w:p>
        </w:tc>
      </w:tr>
      <w:tr>
        <w:trPr>
          <w:trHeight w:val="19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Захід </w:t>
            </w:r>
            <w:r>
              <w:rPr>
                <w:b/>
                <w:lang w:eastAsia="uk-UA"/>
              </w:rPr>
              <w:t>3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Участь у міжнародних та вітчизняних туристичних виставках, форумах, конференціях в межах України та за кордон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творення позитивного іміджу Білої Церкви як регіону із унікальними туристичними можливостями на міжнародному та вітчизняному туристичному ринках, стимулювання інвестиційної привабливості міста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 xml:space="preserve">1. Участь у 3х вітчизняних туристичних  виставках: </w:t>
            </w:r>
            <w:r>
              <w:rPr>
                <w:rFonts w:eastAsia="Times New Roman"/>
                <w:lang w:val="en-US"/>
              </w:rPr>
              <w:t>UITT</w:t>
            </w:r>
            <w:r>
              <w:rPr>
                <w:rFonts w:eastAsia="Times New Roman"/>
              </w:rPr>
              <w:t xml:space="preserve"> (Київ), </w:t>
            </w:r>
            <w:r>
              <w:rPr>
                <w:rFonts w:eastAsia="Times New Roman"/>
                <w:lang w:val="en-US"/>
              </w:rPr>
              <w:t>UITM</w:t>
            </w:r>
            <w:r>
              <w:rPr>
                <w:rFonts w:eastAsia="Times New Roman"/>
              </w:rPr>
              <w:t xml:space="preserve"> (Київ), Турекспо (Львів)</w:t>
            </w:r>
            <w:r>
              <w:rPr>
                <w:rFonts w:eastAsia="Times New Roman"/>
                <w:lang w:val="uk-UA"/>
              </w:rPr>
              <w:t>;</w:t>
            </w:r>
          </w:p>
          <w:p>
            <w:pPr>
              <w:pStyle w:val="Normal"/>
              <w:autoSpaceDE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 xml:space="preserve">2. Участь у 2х закордонних туристичних  виставках: </w:t>
            </w:r>
            <w:r>
              <w:rPr>
                <w:rFonts w:eastAsia="Times New Roman"/>
                <w:lang w:val="en-US"/>
              </w:rPr>
              <w:t>ITB</w:t>
            </w:r>
            <w:r>
              <w:rPr>
                <w:rFonts w:eastAsia="Times New Roman"/>
              </w:rPr>
              <w:t xml:space="preserve"> (Берлін), </w:t>
            </w:r>
            <w:r>
              <w:rPr>
                <w:rFonts w:eastAsia="Times New Roman"/>
                <w:lang w:val="en-US"/>
              </w:rPr>
              <w:t>WTM</w:t>
            </w:r>
            <w:r>
              <w:rPr>
                <w:rFonts w:eastAsia="Times New Roman"/>
              </w:rPr>
              <w:t xml:space="preserve"> (Лондон</w:t>
            </w:r>
            <w:r>
              <w:rPr>
                <w:rFonts w:eastAsia="Times New Roman"/>
                <w:lang w:val="uk-UA"/>
              </w:rPr>
              <w:t>);</w:t>
            </w:r>
          </w:p>
          <w:p>
            <w:pPr>
              <w:pStyle w:val="Heading5"/>
              <w:shd w:fill="FFFFFF" w:val="clear"/>
              <w:spacing w:before="0" w:after="30"/>
              <w:rPr>
                <w:rFonts w:ascii="Helvetica" w:hAnsi="Helvetica" w:cs="Helvetica"/>
                <w:color w:val="1D212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ь у </w:t>
            </w:r>
            <w:r>
              <w:rPr>
                <w:rStyle w:val="Fwb"/>
                <w:rFonts w:cs="Times New Roman" w:ascii="Times New Roman" w:hAnsi="Times New Roman"/>
                <w:color w:val="000000"/>
                <w:sz w:val="24"/>
                <w:szCs w:val="24"/>
              </w:rPr>
              <w:t>European-Ecotourism-Conference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Європа)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1D2129"/>
                <w:sz w:val="21"/>
                <w:szCs w:val="21"/>
                <w:lang w:val="uk-UA"/>
              </w:rPr>
            </w:pPr>
            <w:r>
              <w:rPr>
                <w:rFonts w:cs="Helvetica" w:ascii="Helvetica" w:hAnsi="Helvetica"/>
                <w:color w:val="1D2129"/>
                <w:sz w:val="21"/>
                <w:szCs w:val="21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4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szCs w:val="20"/>
                <w:lang w:val="uk-UA"/>
              </w:rPr>
              <w:t>Створення</w:t>
            </w:r>
            <w:r>
              <w:rPr>
                <w:szCs w:val="20"/>
              </w:rPr>
              <w:t xml:space="preserve"> та обслуговування</w:t>
            </w:r>
            <w:r>
              <w:rPr>
                <w:szCs w:val="20"/>
                <w:lang w:val="uk-UA"/>
              </w:rPr>
              <w:t xml:space="preserve"> туристичної інтернет-сторінки Білої Церкв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ворення туристичної інтернет-сторінки Білої Церкви, наповнення якісною та достовірною інформацією про місто, залучення більшої кількості   іноземних та вітчизняних туристі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Створено тримо</w:t>
            </w:r>
            <w:r>
              <w:rPr>
                <w:rFonts w:eastAsia="Times New Roman"/>
                <w:lang w:val="uk-UA"/>
              </w:rPr>
              <w:t>вний туристичний портал міста</w:t>
            </w:r>
            <w:r>
              <w:rPr>
                <w:rFonts w:eastAsia="Times New Roman"/>
              </w:rPr>
              <w:t xml:space="preserve"> – 1 шт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Створені групи у соціальних мережах – 5 шт.</w:t>
            </w:r>
          </w:p>
        </w:tc>
      </w:tr>
      <w:tr>
        <w:trPr>
          <w:trHeight w:val="1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5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ганізація навчальних поїздок за кордон для представників територіальної громади мі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Міський бюджет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-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-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овані навчальні поїздки за кордон представників територіальної громади міст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овано 10 поїздок за кордон;</w:t>
            </w:r>
          </w:p>
        </w:tc>
      </w:tr>
      <w:tr>
        <w:trPr>
          <w:trHeight w:val="10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6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Здійснення кваліфікованого перекладу на іноземні мови туристично-екскурсійної інформації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 xml:space="preserve">Міськи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0 – 2016 рік.</w:t>
              <w:br/>
              <w:t>5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Доступність до якісної та достовірної інформації про туристично-рекреаційний потенціал Білої Церкви для іноземних туристів та гост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. Здійснено переклад на російську, польську та англійську мови туристичної карти і путівника – 1 ш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 Переклад рекламно-інформаційної продукції – 8 шт.</w:t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7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Поширення інформації про туристичну привабливість Білої Церкви в засобах масової інформації на території Україн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0 – 2016 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Візуалізація туристичних можливостей Білої Церкви по телебаченню на території України, активізація та стимулювання до подорожі містом. Зростання туристичних потоків у місто, підвищення популярності турів у Білій Церкві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. Показ промоційного туристичного  ролика – на 2 каналах ТБ протягом 1 місяця.</w:t>
            </w:r>
          </w:p>
          <w:p>
            <w:pPr>
              <w:pStyle w:val="Normal"/>
              <w:autoSpaceDE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2. Показ промоційного туристичного  ролика на моніторах Укрзалізниці – протягом 1 місяця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3. </w:t>
            </w:r>
            <w:r>
              <w:rPr>
                <w:rFonts w:eastAsia="Times New Roman"/>
              </w:rPr>
              <w:t>Розміщено інформацію про туристичні атракції міста на зовнішніх носіях у містах: Київ, Одеса, Львів, на трасі Е-95 – 10 шт.</w:t>
            </w:r>
          </w:p>
        </w:tc>
      </w:tr>
      <w:tr>
        <w:trPr>
          <w:trHeight w:val="1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56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8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Організація та проведення туристичних, молодіжних, форумів, виставок, презентацій, фокус-груп, конференцій, круглих столів, тощ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0 – 2016 рік.</w:t>
              <w:br/>
              <w:t>1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6" w:hanging="0"/>
              <w:rPr/>
            </w:pPr>
            <w:r>
              <w:rPr>
                <w:lang w:val="uk-UA"/>
              </w:rPr>
              <w:t xml:space="preserve">Створення сприятливого простору для пошуку партнерів, обміну досвідом та налагодження співпраці у туристичній сфері. </w:t>
            </w:r>
            <w:r>
              <w:rPr>
                <w:lang w:val="uk-UA" w:eastAsia="uk-UA"/>
              </w:rPr>
              <w:t>Сприяння формуванню нових напрямів розвитку туристичної галузі</w:t>
            </w:r>
            <w:r>
              <w:rPr>
                <w:lang w:val="uk-UA"/>
              </w:rPr>
              <w:t xml:space="preserve"> та обговорення плану дій щодо розвитку туризму та курортів як на регіональному рівні, так і на загальнодержавному. Стимулювання залучення іноземних інвестицій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6" w:hanging="0"/>
              <w:rPr>
                <w:lang w:val="uk-UA"/>
              </w:rPr>
            </w:pPr>
            <w:r>
              <w:rPr>
                <w:rFonts w:eastAsia="Times New Roman"/>
              </w:rPr>
              <w:t>1. Проведено 10 туристичних тематичних ділових заходів.</w:t>
            </w:r>
          </w:p>
        </w:tc>
      </w:tr>
      <w:tr>
        <w:trPr>
          <w:trHeight w:val="1290" w:hRule="atLeast"/>
        </w:trPr>
        <w:tc>
          <w:tcPr>
            <w:tcW w:w="56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9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Організація та проведення туристично-привабливих (медійних) заходів (акції, фестивалі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 w:eastAsia="uk-UA"/>
              </w:rPr>
              <w:t>0 – 2016 рік.</w:t>
              <w:br/>
              <w:t>1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0"/>
                <w:lang w:val="uk-UA"/>
              </w:rPr>
            </w:pPr>
            <w:r>
              <w:rPr>
                <w:lang w:val="uk-UA"/>
              </w:rPr>
              <w:t>Проведення та популяризація нових, традиційних свят та фестивалів, які можуть приваблювати значні потоки туристів протягом усього року. Збільшення  надходжень у бюджет від надання послуг туристам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овано 3 нових фестивалі, що популяризуватимуть місто.</w:t>
            </w:r>
          </w:p>
        </w:tc>
      </w:tr>
      <w:tr>
        <w:trPr>
          <w:trHeight w:val="7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7" w:hanging="0"/>
              <w:rPr>
                <w:sz w:val="26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 w:eastAsia="uk-UA"/>
              </w:rPr>
              <w:t>Завдання 3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szCs w:val="22"/>
                <w:lang w:val="uk-UA"/>
              </w:rPr>
              <w:t>Розвиток туристичної інфраструктури та працівників галузі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1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uk-UA" w:eastAsia="uk-UA"/>
              </w:rPr>
            </w:pPr>
            <w:r>
              <w:rPr>
                <w:lang w:val="uk-UA" w:eastAsia="uk-UA"/>
              </w:rPr>
              <w:t>Розробка електронних додатків до смартфонів та інших ґаджеті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Електронні додатки до смартфонів та інших ґаджетів сприятимуть створенню конкурентоспроможного туристичного продукту Білої Церкви, підвищенню рівня поінформованості про туризм у місті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о та надано безкоштовний доступ до електронних додатків: 1 набір.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7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7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2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туристично-інформаційного цент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туристично-інформаційного центру, в якому турист або житель міста може отримати консультацію або дані щодо туристичного напрямку у місті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о туристично-інформаційний центр (1 шт.);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о туристично-інформаційних стендів по місту (5 шт.);</w:t>
            </w:r>
          </w:p>
        </w:tc>
      </w:tr>
      <w:tr>
        <w:trPr>
          <w:trHeight w:val="9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7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ганізація навчання для підвищення освіти власників та працівників готельно-ресторанної справи, екскурсоводів, перекладачів та гідів у місті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-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bCs/>
                <w:lang w:val="uk-UA"/>
              </w:rPr>
              <w:t>Забезпечення галузі кваліфікованими кадрами з використанням ефективної міжнародної  практики обміну досвідом з фахівцями відповідних галузей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Покращення діяльності готельно-ресторанної справи у місті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1. </w:t>
            </w:r>
            <w:r>
              <w:rPr>
                <w:rFonts w:eastAsia="Times New Roman"/>
              </w:rPr>
              <w:t>Проведено 9 тематичних 2-денних тренінгів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рестораторів та персоналу – 3 шт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готелярів та персоналу – 5 шт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ля гідів та екскурсоводів – 1 шт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157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-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ід 4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иготовлення та встановлення туристичних вказівників та інформаційних щитів українською та англійською мовами для ознакування  пішохідних, велосипедних, водних та автомобільних туристичних шляхі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і туризму, КП БМР «Агенція стратегічного розвитку Білої Церк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 – 2017 рік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rFonts w:eastAsia="Times New Roman"/>
              </w:rPr>
              <w:t>Наявність ознакованих маршрутів для активних видів туризму покращить доступність до об’єктів природної та культурно-історичної спадщини, забезпечить зручність, комфорт та безпеку пересування туристів, що  сприятиме зростанню туристичних потоків, створенню мережі туристичних шляхів для активного туризму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. Розроблено план-схему розміщення туристичної інформації, навігації та маркування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. Встановлено інформаційні стенди, туристичні вказівники, навігаційні знаки українською та англійською мовами: орієнтовно 30 шт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.  Промарковано близько 20 км туристичних маршрут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джер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6 рік.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 – 2017 рік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rFonts w:eastAsia="Times New Roman"/>
                <w:b/>
                <w:b/>
                <w:lang w:val="uk-UA" w:eastAsia="uk-UA"/>
              </w:rPr>
            </w:pPr>
            <w:r>
              <w:rPr>
                <w:rFonts w:eastAsia="Times New Roman"/>
                <w:b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по рок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150 – 2016 рік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2260 – 2017 рік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по міському 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50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по іншим джерел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60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по програм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10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Б.М. Сму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953" w:gutter="0" w:header="0" w:top="28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color w:val="243F60"/>
      <w:sz w:val="22"/>
      <w:szCs w:val="22"/>
      <w:lang w:val="uk-UA" w:bidi="ar-SA"/>
    </w:rPr>
  </w:style>
  <w:style w:type="character" w:styleId="Fwb">
    <w:name w:val="fwb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46:00Z</dcterms:created>
  <dc:creator>Наташа</dc:creator>
  <dc:description/>
  <cp:keywords/>
  <dc:language>en-US</dc:language>
  <cp:lastModifiedBy>Lubov</cp:lastModifiedBy>
  <dcterms:modified xsi:type="dcterms:W3CDTF">2016-11-09T13:06:00Z</dcterms:modified>
  <cp:revision>2</cp:revision>
  <dc:subject/>
  <dc:title>     Додаток </dc:title>
</cp:coreProperties>
</file>