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</w:r>
    </w:p>
    <w:p>
      <w:pPr>
        <w:pStyle w:val="Normal"/>
        <w:spacing w:lineRule="auto" w:line="240" w:before="0" w:after="0"/>
        <w:ind w:left="1416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ЗАТВЕРДЖЕН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 Білоцерк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ід   03 листопада 2016р. №326-18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АТУ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УНАЛЬНОГО ЗАКЛАДУ БІЛОЦЕРКІВСЬКОЇ МІСЬКОЇ РАД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МІСЬКИЙ ЦЕНТР ПЕРВИННОЇ МЕДИКО-САНІТАРНОЇ ДОПОМОГИ №1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в новій редакції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 Загальні 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 Комунальний заклад Білоцерківської міської ради «Міський центр первинної медико-санітарної допомоги №1» (далі – Центр) є комунальним закладом охорони здоров’я Білоцерківської міської ради, що надає первинну медико-санітарну допомогу (далі – ПМСД) населенню міста Біла Церква та є правонаступником прав та обов’язків поліклініки загальної практики – сімейної медицини. Центр створений рішенням Білоцерківської міської ради від 17.05.2012 № 598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 Центр заснований на комунальній власності територіальної громади міста Біла Церква і підпорядкований Білоцерківській міській раді, яка є його засновником (далі – Орган управління майном) та є неприбутковим закла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3. Центр організаційно підпорядкований управлінню охорони здоров’я Білоцерків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4. Центр у своїй діяльності керується Конституцією України, законами України, постановами Верховної Ради України, актами Президента України та Кабінету міністрів України, іншим чинним законодавством України, а також правовими актами Засновника і цим Стату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 Центр є акредитованим закладом охорони здоров’я, метою діяльності якого надання громадянам гарантованої державою лікувально-профілактичної допомоги за територіальною ознак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йменування та місцезнахо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 Повна назва – Комунальний заклад Білоцерківської міської ради «Міський центр первинної медико-санітарної допомоги №1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2. Скорочена назва – КЗ БМР МЦПМСД №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Місцезнаходження – 09100 Київська обл., м. Біла Церква, вул. І.Мазепи, 65-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Мета та предмет діяль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. Центр створений з метою реалізації державної політики у сфері охорони здоров’я, що передбачає проведення на території м. Біла Церква, визначеній уповноваженим органом управління, заходів, спрямованих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абезпечення населення доступною, своєчасною, якісною та ефективною медико-санітарною допомогою;</w:t>
        <w:br/>
        <w:t>- забезпечення керованості та безперервності медичної допом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Відповідно до поставленої мети предметом діяльності Центру є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1. Організаційно-методичне керівництво та координація діяльності структурних підрозділів Центру на території м. Біла Церква з питань надання населенню доступної, своєчасної, якісної та ефективної первинної медико-санітарної допомо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2. Організація надання медико-санітарної допомоги, у тому числі невідкладної, у визначеному чинним законодавством України поряд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3. Проведення профілактичних щепле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4. Забезпечення права громадян на вільний вибір лікаря, що надає первинну медико-санітарну допомогу у визначеному законодавством поряд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5. Планування, організація, участь та контроль за проведенням профілактичних оглядів та диспансеризації насе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6. Надання платних послуг медичного та іншого характеру, передбачених діючим законодавством та з погодження управління охорони здоров’я Білоцерківської міської рад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7. Забезпечення дотримання доступності та послідовності у наданні медичних послуг населенню м. Біла Церква із закладами охорони здоров’я та установами, що надають вторинну (спеціалізовану) та третинну (високоспеціалізовану) медичну допомог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8. Організація відбору та спрямування хворих на консультацію та лікування до закладів охорони здоров’я та установ, що надають вторинну (спеціалізовану) та третинну (високоспеціалізовану) медичну допомогу, а також відбору хворих на санаторно-курортне лікування та реабілітацію у визначеному законодавством поряд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9. Забезпечення дотримання стандартів та уніфікованих клінічних протоколів медичної допомог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10. Впровадженнях нових форм та методів профілактики, діагностики, лікування та реабілітації захворювань та стані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11. Організація стаціонарозамінних форм надання медичної допомог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12. Направлення на МСЕК осіб зі стійкою втратою працездатност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13. Участь у проведенні інформаційної та освітньо-роз’яснювальної роботи серед населення щодо формування здорового способу житт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14. Організація пільгового забезпечення лікарськими засобами населення у визначеному законодавством поряд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15. Проведення заходів з попередження і виявлення захворювань, зменшення рівня ускладнень, інвалідності та смертності населення, в першу чергу від попереджувальних захворювань та стані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16. Координація впровадження та контроль за виконанням місцевих програм та заходів з питань удосконалення первинної медико-санітарної медичної допомог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17. Визначення проблемних питань надання первинної медико-санітарної медичної допомоги населенню міста Біла Церква та шляхів їх ви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18. Розробка планів розвитку первинної медико-санітарної медичної допомог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19. Проведення спільно з Білоцерківським міжрайонним відділом лабораторних досліджень ДУ «Київський ОЛЦ МОЗ України» профілактичних та протиепідемічних заход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20. Визначення потреби структурних підрозділів Центру та населення у лікарських засобах, виробах медичного призначення, медичному обладнанні та транспортних засобах для забезпечення населення доступною, своєчасною та якісною медичною допомого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22. Моніторинг забезпечення та раціональне використання лікарських засобів, виробів медичного обладнання та транспортних засобі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22. Моніторинг фінансового забезпечення державних соціальних нормативів із забезпечення населення первинною медико-санітарною медичною допомого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23. Вивчення, аналіз та прогнозування показників стану здоров’я населення та участь у розробці заходів, спрямованих на збереження та покращення здоров’я насел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24. Забезпечення підготовки, перепідготовки та підвищення кваліфікації працівників Центр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25. Медична практи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26. Наданні паліативної допомоги пацієнтам на останніх стадіях перебігу невиліковних захворюван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27. Придбання, зберігання, перевезення, використання, відпуск, знищення наркотичних засобів (списку 1 таблиці 1 та списку 1 таблиці 111), психотропних речовин (списку 2 таблиці 11 та списку 2 таблиці 111) і прекурсорів (списків 1 та 2 таблиці 1У Переліку наркотичних засобів, психотропних речовин та прекурсор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Правовий статус Цент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Центр є юридичною особою, може мати відокремлена майно, самостійний баланс, розрахункові рахунки в установах банків, в органах Державного казначейства, печатку та штампи зі своїм найменуванням, бланки з власними реквізитами та ідентифікаційним колом. Права і обов’язки юридичної особи Центр набуває з дня його державної реєстрації. Центр здійснює свою діяльність на основі і відповідно до чинного законодавства України та цього Статуту, який затверджений Органом управління май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 Центр користується закріпленим за ним комунальним майном на праві оперативного управлі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3. Центр здійснює господарську діяльні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4. Уповноважений орган управління не несе відповідальність за зобов’язання Органу управління майном, окрім випадків, передбачених чинним законодавством України. Мережа амбулаторій та кількості прикріпленого населення визначається управлінням охорони здоров’я Білоцерків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5. Центр здійснює свою діяльність на території міста Біла Церква Київ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Права та обов’яз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5.1. Центр має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1.1. Звертатися у порядку, передбаченому законодавством, порядку до органів виконавчої влади, органів місцевого самоврядування, а також підприємств і організацій незалежно від форм власності для отримання інформації та матеріалів, необхідних для виконання покладених на Центр завда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1.2. Укладати договори та угоди з підприємствами, установа та організаціями незалежно від форми власності та підпорядкування, а також з фізичними особами відповідно до чинного законодавства Украї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1.3. Центр має право здійснювати обробку персональних даних, що містяться в зареєстрованих базах даних, з метою забезпечення реалізації трудових відносин, відносин у сфері управління людськими ресурсами, зокрема, кадровим потенціалом, адміністративно-правових, податкових відносин, відносин у сфері бухгалтерського обліку, у сфері економічних, фінансових послуг та страхування, відносин у сфері охорони здоров’я, освіти та інших відповідно до чинного законодавства Украї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5.2. За погодженням з Органом управління майном, Центр має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2.1. Здійснювати власне будівництво, реконструкцію, капітальний та поточний ремонт основних фондів у визначеному чинним законодавством України поряд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2.2. Здійснювати інші права, що не суперечать чинному законодав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5.3. Центр зобов’яз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3.1. Забезпечувати надання медичних послуг та виконання відповідних цільових прогр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3.2. Щомісяця надавати звіти про використання бюджетних коштів у розрізі статей витрат до управління охорони здоров’я Білоцерківської міської 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3.3. Надавати оперативну інформацію за запитами відповідно до чинного законодавства Украї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3.4. Забезпечувати належне ведення обліково-звітної документа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3.5. Здійснювати координацію взаємодії лікарських амбулаторій та організацій, де є організовані контингенти населення щодо проведення заходів диспансеризації та профілактики інфекційних захворюва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3.6. Забезпечувати своєчасну сплату податків та зборів відповідного до чинного законодавства Украї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3.7. Забезпечувати цільове використання закріпленого за ним майна та виділених бюджетних кошті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3.8. Створювати належні умови для високопродуктивної праці, забезпечувати дотримання законодавства про працю, соціальне страхування, правил та норм охорони праці, техніки безпеки відповідно до чинного законодавства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3.9. Здійснювати заходи з удосконалення організації своєї діяльності відповідно до чинного законодавства Украї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3.10. Здійснювати бухгалтерський облік, вести фінансову та статистичну звітність відповідно до чинного законодавства Украї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3.11. Має право здійснювати обробку персональних даних, що містяться в зареєстрованих базах даних, з метою забезпечення реалізації  трудових відносин, відносин у сфері управління людськими ресурсами, зокрема, кадровим потенціалом, адміністративно-правових відносин, відносин к сфері бухгалтерського обліку, у сфері економічних, фінансових послуг та страхування, відносин у сфері охорони здоров’я, освіти та інших відповідно до чинного законодавства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Управління Центр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1.Керівництво діяльністю Центру здійснює головний лікар, який призначається на посаду і звільняється з посади міським головою на умовах контракту за поданням начальника управління охорони здоров’я Білоцерківської міської ради. Головного лікаря може бути звільнено достроково на передбачених контрактом підставах відповідно до чинного законодавства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6.2. Головний ліка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2.1. Підпорядковується Органу управління майном, управлінню охорони здоров’я Білоцерківської міської ради і несе персональну відповідальність за виконання покладених на Центр завдань і здійснення ним своїх функці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2.2. Діє без довіреності від імені Центру, представляє його інтереси в органах державної влади та місцевого самоврядування, інших організаціях, у відносинах з юридичними особами та громадянами, формує адміністрацію Центру, вирішує питання діяльності Центру у визначеному законодавством і Статутом поряд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2.3.Розпоряджається  коштами та майном відповідно до чинного законодавства України та цього Статут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2.4. Укладає договори, видає довіреності, відкриває рахунки в органах Державного казначейства та установах банків в установленому чинним законодавством України поряд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2.5. У межах компетенції видає накази та розпорядчі акти, дає вказівки, обов’язкові для всіх підрозділів та працівників Цент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2.6. Подає на затвердження Засновнику Стату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2.7. Призначає своїх заступників та розподіляє обов’язки між ни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2.8. Визначає організаційну структуру Центру, граничну численність працівників, штатний розпис та подає їх на затвердження до управління охорони здоров’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2.9. Затверджує положення про структурні підрозділи Центру за поданням керівників цих підрозділ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2.10. Призначає на посади та звільняє керівників заступників, структурних підрозділів та інших працівник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2.11. Встановлює працівникам розміри премій, винагород, надбавок і доплат на передбачених колективним договором відповідно до чинного законодавства Украї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3. Головний лікар Центру є офіційним представником Центру, діє в межах своїх повноважень та представляє інтереси Центру в органах виконавчої влади та місцевого самоврядування, установах та організаціях, а також у взаємовідносинах з організаціям та фізичними особами, у тому числі іноземними, відповідно до наданих їм повноваж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 Структура Цент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1. До складу Центру входя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1.2. Адміністративно-управлінський підрозді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1.3. Допоміжні підрозділи, у тому числі господарчі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1.4. Лікувально-профілактичні підрозді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відділення ЗПС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відділення невідкладної допомо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амбулаторії ЗПС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медичні пункти, фельдшерсько-акушерські пунк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1.5. Допоміжні медичні підрозділи: реєстратура; стоматологічний кабінет; палати денного перебування хворих; оглядовий кабінет; маніпуляцій ний кабінет; процедурний кабінет; операційно-перев’язувальний блок; клініко-діагностична лабораторія; кабінет щеплення; стерилізаційна; рентгенологічний кабінет; кабінет функціональної діагнос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зіотерапевтичний кабі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  Майно і фінансування Цент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1. Майно Центру становлять необоротні та оборотні активи, основні засоби та грошові кошти, а також інші цінності, вартість яких відображається  у самостійному балансі Цент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2. Майно Центру перебуває у комунальній власності територіальної громади міста Біла Церква і закріплюється за Центром на праві оперативного управління. Органом управління майном є Засновник – Білоцерківська міська рада. Будь-які дії щодо майна Центру (відчуження, передача в оренду, списання і т.і.), в тому числі укладання будь яких правочинів щодо майна Центру (інвестиційний договір, іпотечний договір, договір застави і т.і.) на підставі яких виникають права та обов’язки, Центр здійснює відповідно до рішень Заснов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3. Джерелами фінансування майна Центру є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3.1. Кошти місцевого бюджету;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3.2. Власні надходження Цент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від надання платних послуг згідно функціональних повноваже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3.3. Кошти відповідно до чинного законодавства та інших джерел, передбачених чинним законодавством Украї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4. Центр має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4.1. Передавати матеріальні цінності між своїми структурними підрозділами за погодженням з  управлінням охорони здоров’я Білоцерківської міської ради, а також здавати в оренду юридичним та фізичним особам закріплене за ним майно згідно із законодавством та за погодженням із Засновни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4.2. За погодженням з Органом управління реалізовувати застаріле обладнання, прилади, апаратуру та використовувати кошти від реалізації на оновлення матеріально-технічної бази Центру відповідно до чинного законодавства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5. Забороняється проводити розподіл доходів (прибутків) Центру або їх частини серед засновників (учасників), працівників (крім оплати їхньої праці, нарахування єдиного соціального внеску), членів органів управління та інших пов’язаних з ними осі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6. Доходи (прибутки) Центру використовуються виключно для фінансування видатків на утримання Центру, реалізації мети (цілей, завдань) та напрямків діяльності Центру, визначених цим Статут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7. Фінансування Центру здійснюється в установленому порядку за рахунок місцевого бюджету, а також інших джерел, не заборонених законодавством Украї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8.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еревірка та ревізія порядку використання майна, господарської та фінансової діяльності Центру здійснюється відповідним органом та органом управління майном відповідно до чинного законодавства Украї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9. Центр самостійно здійснює бухгалтерський та оперативний облік, веде статистичну, бухгалтерську та медичну звітність і подає її органам, уповноваженим здійснювати контроль за відповідним напрямками діяльності Центру у визначеному законодавством поряд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10. Головний лікар і бухгалтер Центру несуть відповідальність перед Органом управління та перед іншими передбаченими чинним законодавством органами за достовірність та своєчасність подання фінансової, статистичної та іншої звіт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 Повноваження трудового колекти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1. Трудовий колектив Центру складається з усіх громадян, які своєю працею беруть участь у його діяльності на основі трудового договору (контракту, угоди) або інших форм, що регулюють трудові відносини працівника з Центр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2. Виробничі, трудові та соціальні відносини трудового колективу з адміністрацією Центру регулюється колективним договор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4. Право укладання колективного договору від імені Центру надається головному лікарю Центру, а від імені трудового колективу – первинною профспілковою організаціє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5. Питання щодо поліпшення умов праці, життя і здоров’я, гарантії обов’язкового медичного страхування працівників Центру та їх сімей, а також інші питання соціального розвитку вирішуються трудовим колективом відповідно до чинного законодавства України, цього Статуту та колективного догово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6. Джерелом коштів на оплату праці працівників Центру є кошти місцевого бюдже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7. Форми і системи оплати праці, норми праці, розцінки, тарифні ставки, схеми посадових окладів, умови запровадження та розміри надбавок, доплат, премій, винагород та інших заохочувальних, компенсаційних та гарантійних виплат встановлюється у колективному договорі з дотриманням норм і гарантій відповідно до чинного законодавства Украї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8. Мінімальна заробітна плата працівників не може бути нижчою від встановленого законодавством мінімального розміру заробітної пла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9. Умови оплати праці та матеріального забезпечення головного лікаря Центру визначаються контрактом, укладеним з міським голово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 Припинення діяль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1. Припинення діяльності Центру здійснюється шляхом його реорганізації (злиття, приєднання, поділу, перетворення) або ліквідації – за рішенням Органу управління – Засновника, а у випадках, передбачених чинним законодавством України – за рішенням су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2. У разі припинення діяльності Центру (ліквідації, злиття, поділу, приєднання або перетворення) активи Центру передаються одній або кільком неприбутковим організаціям відповідного виду або зараховуються до доходу бюдже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1. Прикінцеві 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1.1. Питання, не врегульовані цим Статутом, регулюються відповідним чинним законодавством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знаходження: Київська обл., м. Біла Церква, вул. Ярослава Мудрого, буд. 15, зареєстрована виконавчим комітетом Білоцерківської міської ради 04.02.2002, номер запису про включення відомостей про юридичну особу до ЄДР 1 353 120 000 0000 001632, код ЄДРПОУ 26376300, в особі міського голови Дикого Геннадія Анатолійовича, що діє на підставі Закону України «Про місцеве самоврядування в Україні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_____________          Г.А. Дикий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47:00Z</dcterms:created>
  <dc:creator>Наташа</dc:creator>
  <dc:description/>
  <cp:keywords/>
  <dc:language>en-US</dc:language>
  <cp:lastModifiedBy>Lubov</cp:lastModifiedBy>
  <cp:lastPrinted>2016-11-04T10:20:00Z</cp:lastPrinted>
  <dcterms:modified xsi:type="dcterms:W3CDTF">2016-11-09T13:11:00Z</dcterms:modified>
  <cp:revision>3</cp:revision>
  <dc:subject/>
  <dc:title/>
</cp:coreProperties>
</file>