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1863397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28-12-</w:t>
      </w:r>
      <w:r>
        <w:rPr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 переліку об’єктів міської</w:t>
      </w:r>
    </w:p>
    <w:p>
      <w:pPr>
        <w:pStyle w:val="TextBody"/>
        <w:rPr/>
      </w:pPr>
      <w:r>
        <w:rPr>
          <w:sz w:val="24"/>
        </w:rPr>
        <w:t xml:space="preserve">комунальної власності, які підлягають </w:t>
      </w:r>
    </w:p>
    <w:p>
      <w:pPr>
        <w:pStyle w:val="TextBody"/>
        <w:rPr>
          <w:sz w:val="24"/>
        </w:rPr>
      </w:pPr>
      <w:r>
        <w:rPr>
          <w:sz w:val="24"/>
        </w:rPr>
        <w:t>приватизації шляхом продажу  на аукціоні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клопотання управління комунальної власності Білоцерківської міської ради №12-1-13/1054  від 25.08.2011р.,  відповідно до ст. 60 Закону України “Про місцеве самоврядування в Україні” та ст. 3, ст. 7 Закону України “Про приватизацію невеликих державних підприємств (малу приватизацію)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ерелік об’єктів міської комунальної власності, які підлягають приватизації шляхом продажу на аукціоні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5669280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132"/>
                              <w:gridCol w:w="1260"/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’єкт приватизації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, 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а об’єкта приватиза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житлове приміщення з підвало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9,0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Біла Церква, вул.П.Запорожця, 1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житлове підвальне приміщенн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,0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Біла Церква,  вул.Ярослава Мудрого, 16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житлове підвальне приміщенн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,7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Біла Церква,  вул.Турчанінова, 1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12.9pt;mso-wrap-distance-left:9pt;mso-wrap-distance-right:0pt;mso-wrap-distance-top:0pt;mso-wrap-distance-bottom:0pt;margin-top:7.3pt;mso-position-vertical-relative:text;margin-left:3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132"/>
                        <w:gridCol w:w="1260"/>
                        <w:gridCol w:w="352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’єкт приватизації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, 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а об’єкта приватиза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житлове приміщення з підвало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9,0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Біла Церква, вул.П.Запорожця, 1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житлове підвальне приміщенн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,0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Біла Церква,  вул.Ярослава Мудрого, 16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житлове підвальне приміщенн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9,7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Біла Церква,  вул.Турчанінова, 1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10:00Z</dcterms:created>
  <dc:creator>Lubov</dc:creator>
  <dc:description/>
  <cp:keywords/>
  <dc:language>en-US</dc:language>
  <cp:lastModifiedBy>Lubov</cp:lastModifiedBy>
  <cp:lastPrinted>2011-10-05T16:09:00Z</cp:lastPrinted>
  <dcterms:modified xsi:type="dcterms:W3CDTF">2011-10-06T07:18:00Z</dcterms:modified>
  <cp:revision>3</cp:revision>
  <dc:subject/>
  <dc:title>Про затвердження  переліку об’єктів міської</dc:title>
</cp:coreProperties>
</file>