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277742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03  листопада  2016 року                                                                                  № 32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-18-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Статутів комунальних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приємств Білоцерківської міської ради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–експлуатаційних контор № 1, 6, 7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ляхом викладення їх в нових редакціях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>Розглянувши подання  постійної комісії з питань житлової політики, комунального господарства, транспорту і зв’язку, природокористування, охорони довкілля та енергозбереження, від 20 жовтня 2016 року 2016р. № 2-17-646 з метою приведення до вимог чинного законодавства Статутів комунальних підприємств Білоцерківської міської ради житлово–експлуатаційних контор № 1, 6, 7, відповідно до статті 57 Господарського кодексу України, ст.. 87-90 Цивільного кодексу України, ст.. 15 Закону України « Про державну реєстрацію юридичних осіб, фізичних осіб – підприємців та громадських формувань», ст.. ст.. 26, 59 Закону України «Про місцеве самоврядування в Україні», 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Статут комунального підприємства Білоцерківської міської ради житлово–експлуатаційної контори № 1 шляхом викладення його в новій редакції згідно з додат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Статут комунального підприємства Білоцерківської міської ради житлово–експлуатаційної контори № 6 шляхом викладення його в новій редакції згідно з додат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Затвердити Статут комунального підприємства Білоцерківської міської ради житлово–експлуатаційної контори № 7 шляхом викладення його в новій редакції згідно з додат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eastAsia="Calibri"/>
          <w:sz w:val="24"/>
          <w:szCs w:val="24"/>
          <w:lang w:val="uk-UA" w:eastAsia="en-US"/>
        </w:rPr>
        <w:t>Керівникам комунальних підприємств Білоцерківської міської ради житлово-експлуатаційних контор № 1, 6, 7 провести заходи, пов’язані з державною реєстрацією Статутів підпорядкованих їм комунальних підприємств Білоцерківської міської ради житлово–експлуатаційних контор № 1, 6, 7 в строки визначені чинним законодавством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Контроль за виконанням цього рішення покласти на постійну комісію міської ради з питань </w:t>
      </w:r>
      <w:r>
        <w:rPr>
          <w:sz w:val="24"/>
          <w:szCs w:val="24"/>
          <w:lang w:val="uk-UA"/>
        </w:rPr>
        <w:t>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Г.А. Дикий</w:t>
      </w:r>
    </w:p>
    <w:p>
      <w:pPr>
        <w:pStyle w:val="Normal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9:00Z</dcterms:created>
  <dc:creator>Наташа</dc:creator>
  <dc:description/>
  <cp:keywords/>
  <dc:language>en-US</dc:language>
  <cp:lastModifiedBy>Lubov</cp:lastModifiedBy>
  <cp:lastPrinted>2016-11-08T14:09:00Z</cp:lastPrinted>
  <dcterms:modified xsi:type="dcterms:W3CDTF">2016-11-09T13:14:00Z</dcterms:modified>
  <cp:revision>6</cp:revision>
  <dc:subject/>
  <dc:title>Про внесення змін до Статутів комунальних</dc:title>
</cp:coreProperties>
</file>