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4096529" r:id="rId2"/>
        </w:object>
      </w:r>
      <w:bookmarkStart w:id="0" w:name="2"/>
      <w:bookmarkStart w:id="1" w:name="2"/>
      <w:bookmarkEnd w:id="1"/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</w:t>
      </w:r>
      <w:r>
        <w:rPr>
          <w:lang w:val="uk-UA"/>
        </w:rPr>
        <w:t>29</w:t>
      </w:r>
      <w:r>
        <w:rPr/>
        <w:t>-1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sz w:val="22"/>
          <w:szCs w:val="22"/>
          <w:lang w:val="uk-UA"/>
        </w:rPr>
      </w:pPr>
      <w:r>
        <w:rPr>
          <w:bCs/>
          <w:sz w:val="27"/>
          <w:szCs w:val="27"/>
          <w:lang w:val="uk-UA"/>
        </w:rPr>
        <w:t xml:space="preserve">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Про збільшення статутного капіталу (фонду)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і затвердження змін до Статуту комунального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підприємства Білоцерківської міської ради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«Білоцерківводоканал»</w:t>
      </w:r>
    </w:p>
    <w:p>
      <w:pPr>
        <w:pStyle w:val="Style15"/>
        <w:shd w:fill="FFFFFF" w:val="clear"/>
        <w:spacing w:lineRule="atLeast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Розглянувши клопотання директора комунального підприємства Білоцерківської міської ради «Білоцерківводоканал» Мазуренка В.М. від 29.08.2011 р. №1-03/01-1164</w:t>
      </w:r>
      <w:r>
        <w:rPr>
          <w:lang w:val="uk-UA"/>
        </w:rPr>
        <w:t xml:space="preserve">                                                                 </w:t>
      </w:r>
      <w:r>
        <w:rPr>
          <w:bCs/>
          <w:lang w:val="uk-UA"/>
        </w:rPr>
        <w:t xml:space="preserve"> про збільшення статутного капіталу (фонду) і внесення змін до Статуту комунального підприємства Білоцерківської міської ради «Білоцерківводоканал», відповідно до Закону України «Про місцеве самоврядування в Україні», на виконання рішення Білоцерківської міської ради від 30.12.2010р.  № 28-03-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«Про бюджет м. Біла Церква на 2011 рік», </w:t>
      </w:r>
      <w:r>
        <w:rPr>
          <w:lang w:val="uk-UA"/>
        </w:rPr>
        <w:t>міська рада вирішил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Збільшити статутний капітал (фонд) комунального підприємства Білоцерківської міської ради «Білоцерківводоканал» на суму 1 000 000 грн. (один мільйон гривень) за рахунок внесків засновника у статутний фонд підприємства на поповнення обігових коштів за рахунок коштів бюджету розвитку. 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Затвердити зміни до Статуту комунального підприємства Білоцерківської міської ради «Білоцерківводоканал» (додаються)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Директору комунального підприємства Білоцерківської міської ради «Білоцерківводоканал» Мазуренку В.М. провести заходи щодо державної реєстрації змін до Статуту підприємства. 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Контроль за виконанням цього рішення покласти на постійну комісію міської ради з питань житлово-комунального господарств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Міський голова                                                                                        В.П. Савчук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« ЗАТВЕРДЖЕНО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Рішення Білоцерківської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/>
        <w:t>від 29 вересня 2011 року № 32</w:t>
      </w:r>
      <w:r>
        <w:rPr>
          <w:lang w:val="uk-UA"/>
        </w:rPr>
        <w:t>9</w:t>
      </w:r>
      <w:r>
        <w:rPr/>
        <w:t>-12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міни є окремим додатком 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«Білоцерківводоканал» і є його</w:t>
      </w:r>
    </w:p>
    <w:p>
      <w:pPr>
        <w:pStyle w:val="Normal"/>
        <w:rPr/>
      </w:pPr>
      <w:r>
        <w:rPr>
          <w:lang w:val="uk-UA"/>
        </w:rPr>
        <w:t>невід</w:t>
      </w:r>
      <w:r>
        <w:rPr/>
        <w:t>’</w:t>
      </w:r>
      <w:r>
        <w:rPr>
          <w:lang w:val="uk-UA"/>
        </w:rPr>
        <w:t>ємною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Статуту комунального підприємства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Білоцерківводоканал», затвердженого рішення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ї міської ради від 30.09.2010р. № 1519-70-</w:t>
      </w:r>
      <w:r>
        <w:rPr>
          <w:lang w:val="en-US"/>
        </w:rPr>
        <w:t>V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Абзац другий пункту 4.1. статті 4 Статуту комунального підприємства Білоцерківської міської ради «Білоцерківводоканал» викласти в такій редакції:</w:t>
      </w:r>
    </w:p>
    <w:p>
      <w:pPr>
        <w:pStyle w:val="Normal"/>
        <w:ind w:left="2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8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Орган управління майном формує статутний капітал (фонд) Підприємства відповідно до чинного законодавства України. Статутний капітал (фонд) Підприємства становить 62 637 541,72 грн. і може бути змінений за рішенням Органу управління майном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асть, місто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до ЄДР 1 353 120 000 0000 001632, код Є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 В.П. Сав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. Біла Церква – 2011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15:00Z</dcterms:created>
  <dc:creator>Lubov</dc:creator>
  <dc:description/>
  <cp:keywords/>
  <dc:language>en-US</dc:language>
  <cp:lastModifiedBy>Lubov</cp:lastModifiedBy>
  <cp:lastPrinted>2011-10-05T16:13:00Z</cp:lastPrinted>
  <dcterms:modified xsi:type="dcterms:W3CDTF">2011-10-06T07:19:00Z</dcterms:modified>
  <cp:revision>3</cp:revision>
  <dc:subject/>
  <dc:title>                                                                                                                        </dc:title>
</cp:coreProperties>
</file>