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476385" r:id="rId2"/>
        </w:object>
      </w:r>
      <w:bookmarkStart w:id="0" w:name="2"/>
      <w:bookmarkStart w:id="1" w:name="2"/>
      <w:bookmarkEnd w:id="1"/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30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створення тимчасової контрольної комісії </w:t>
      </w:r>
    </w:p>
    <w:p>
      <w:pPr>
        <w:pStyle w:val="Normal"/>
        <w:rPr/>
      </w:pPr>
      <w:r>
        <w:rPr/>
        <w:t xml:space="preserve">міської ради щодо об’єктів, які перебувають на </w:t>
      </w:r>
    </w:p>
    <w:p>
      <w:pPr>
        <w:pStyle w:val="Normal"/>
        <w:rPr/>
      </w:pPr>
      <w:r>
        <w:rPr/>
        <w:t xml:space="preserve">балансі  комунального  підприємства  Білоцерківської </w:t>
      </w:r>
    </w:p>
    <w:p>
      <w:pPr>
        <w:pStyle w:val="Normal"/>
        <w:rPr/>
      </w:pPr>
      <w:r>
        <w:rPr/>
        <w:t xml:space="preserve">міської  ради «Білоцерківводоканал», не задіяні у </w:t>
      </w:r>
    </w:p>
    <w:p>
      <w:pPr>
        <w:pStyle w:val="Normal"/>
        <w:rPr/>
      </w:pPr>
      <w:r>
        <w:rPr/>
        <w:t xml:space="preserve">виробничому процесі і надання пропозицій щодо </w:t>
      </w:r>
    </w:p>
    <w:p>
      <w:pPr>
        <w:pStyle w:val="Normal"/>
        <w:rPr/>
      </w:pPr>
      <w:r>
        <w:rPr/>
        <w:t>можливості їх передачі в концесі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19.07.2011р. № 12-1-13/ 893,  </w:t>
      </w:r>
      <w:r>
        <w:rPr/>
        <w:t>відповідно до ст. 48 і ст. 60 Закону України «Про місцеве самоврядування в Україні»  , міська рада вирішила:</w:t>
      </w:r>
    </w:p>
    <w:p>
      <w:pPr>
        <w:pStyle w:val="Normal"/>
        <w:jc w:val="both"/>
        <w:rPr/>
      </w:pPr>
      <w:r>
        <w:rPr/>
        <w:tab/>
        <w:t xml:space="preserve">1. Створити   тимчасову   контрольну   комісію   міської   ради   щодо   об’єктів,   які перебувають    на    балансі    комунального    підприємства    Білоцерківської     міської       ради «Білоцерківводоканал», не задіяні у виробничому процесі і надання пропозицій щодо можливості їх передачі в концесію в складі: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>Ямковий В.П.   - голова комісії, депутат міської ради, голова постійної комісії з питань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</w:t>
      </w:r>
      <w:r>
        <w:rPr/>
        <w:t>ефективного управління об’єктами комунальної власності, торгівельного та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</w:t>
      </w:r>
      <w:r>
        <w:rPr/>
        <w:t>побутового обслуговування   населенн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Члени комісії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Бугайчук К.В.    - депутат міської ради, секретар постійної комісії з питань ефективного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>управління об’єктами комунальної власності, торгівельного та побутов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>обслуговування   населенн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Гамов В.В.          - депутат міської ради, член постійної комісії з питань ефективн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>використання земель всіх форм власності;</w:t>
      </w:r>
    </w:p>
    <w:p>
      <w:pPr>
        <w:pStyle w:val="Normal"/>
        <w:tabs>
          <w:tab w:val="left" w:pos="708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>Кошель І.С.       -  депутат міської ради, член постійної комісії з питань ефективного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</w:t>
      </w:r>
      <w:r>
        <w:rPr/>
        <w:t xml:space="preserve">управління  об’єктами комунальної власності, торгівельного та побутового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 xml:space="preserve">обслуговування   населення;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>Кривий С.А.      -  депутат міської ради, член постійної комісії з питань житлово-комуналь-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</w:t>
      </w:r>
      <w:r>
        <w:rPr/>
        <w:t>ного  господарства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 xml:space="preserve">Макушин С.В.    -  депутат міської ради, член постійної комісії з питань освіти, мов,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</w:t>
      </w:r>
      <w:r>
        <w:rPr/>
        <w:t>духовності, молоді та спорту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анасов В.О.     -  депутат міської ради, член постійної комісії у справах забезпечення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>законності, правопорядку та оборонної роботи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 xml:space="preserve">Яременко Я.В.   -  депутат міської ради, член постійної комісії з питань ефективного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</w:t>
      </w:r>
      <w:r>
        <w:rPr/>
        <w:t xml:space="preserve">управління об’єктами комунальної власності, торгівельного та побутового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  <w:r>
        <w:rPr/>
        <w:t xml:space="preserve">обслуговування   населення; </w:t>
      </w:r>
    </w:p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>Міський голова                              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18:00Z</dcterms:created>
  <dc:creator>Lubov</dc:creator>
  <dc:description/>
  <cp:keywords/>
  <dc:language>en-US</dc:language>
  <cp:lastModifiedBy>Lubov</cp:lastModifiedBy>
  <cp:lastPrinted>2011-10-05T16:17:00Z</cp:lastPrinted>
  <dcterms:modified xsi:type="dcterms:W3CDTF">2011-10-06T07:19:00Z</dcterms:modified>
  <cp:revision>3</cp:revision>
  <dc:subject/>
  <dc:title>Про створення тимчасової контрольної комісії </dc:title>
</cp:coreProperties>
</file>