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2837752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    № 33</w:t>
      </w:r>
      <w:r>
        <w:rPr>
          <w:lang w:val="en-US"/>
        </w:rPr>
        <w:t>0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Про   передачу   до   складу   об’єкта   концесії зовнішніх  мереж  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водопостачання  та водовідведення , що прокладені  до новозбудованого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житлового будинку № 101 по бульвару  Олександрійському (колишньому </w:t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 xml:space="preserve">50-річчя Перемоги)  в  місті  Білій Церкві   Київської  області та укладення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додаткової угоди  до концесійного договору від 25 березня 2013 року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 xml:space="preserve">Розглянувши звернення депутата міської ради Шевченко Олени Олексіївни від          05 жовтня 2016 року № 7, </w:t>
      </w:r>
      <w:r>
        <w:rPr>
          <w:color w:val="000000"/>
        </w:rPr>
        <w:t>в</w:t>
      </w:r>
      <w:r>
        <w:rPr/>
        <w:t>ідповідно до пунктів 21, 25 концесійного договору від 25 березня 2013 року, п. 30 ст. 26 Закону України «Про місцеве самоврядування в Україні», ч.2 ст. 10 Закону України «Про концесії», ч. 2 ст. 16 Закону України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ередати відповідно до чинного законодавства України з  балансу управління     комунальної власності та концесії Білоцерківської міської ради товариству з обмеженою відповідальністю «БІЛОЦЕРКІВВОДА» до складу об’єкта концесії майно, а саме:</w:t>
      </w:r>
    </w:p>
    <w:p>
      <w:pPr>
        <w:pStyle w:val="Style15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мережі водопостачання: труба ПЕ-100 мм., діаметр 63 мм, довжина – 69 м, 2008 року введення в експлуатацію;</w:t>
      </w:r>
    </w:p>
    <w:p>
      <w:pPr>
        <w:pStyle w:val="Style15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мережі водопостачання: пожежний гідрант Н-1500, діаметр 125 мм, 1- шт.., 2008 року введення в експлуатацію;</w:t>
      </w:r>
    </w:p>
    <w:p>
      <w:pPr>
        <w:pStyle w:val="Style15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мережі водопостачання: колодязі із збірних з/б ел., діаметр 1500 мм, тип Т.П.Р.-09.11.84, кількість -  2 шт., 2008 року введення в експлуатацію;</w:t>
      </w:r>
    </w:p>
    <w:p>
      <w:pPr>
        <w:pStyle w:val="Style15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мережі водовідведення: труба ПВХ, діаметр 160 мм, довжина – 61 м, 2008 року введення в експлуатацію;</w:t>
      </w:r>
    </w:p>
    <w:p>
      <w:pPr>
        <w:pStyle w:val="Style15"/>
        <w:jc w:val="both"/>
        <w:rPr/>
      </w:pPr>
      <w:r>
        <w:rPr>
          <w:lang w:val="uk-UA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зовнішні мережі водовідведення: колодязі із збірних з/б ел., діаметр 1000 мм, тип Т.П.Р. – 902-09-2284, кількість - 5 шт., 2008 року введення в експлуатацію,</w:t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>що прокладені до новозбудованого житлового будинку № 101 по бульвару Олександрійськом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колишньому 50-річчя Перемоги)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істі  Біл</w:t>
      </w:r>
      <w:r>
        <w:rPr>
          <w:rFonts w:cs="Times New Roman" w:ascii="Times New Roman" w:hAnsi="Times New Roman"/>
          <w:sz w:val="24"/>
          <w:szCs w:val="24"/>
          <w:lang w:val="uk-UA"/>
        </w:rPr>
        <w:t>ій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 Київської  області</w:t>
      </w: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t xml:space="preserve">.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</w:t>
      </w:r>
      <w:r>
        <w:rPr/>
        <w:t>2. 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 Укласти Додаткову угоду №____ до концесійного договору від 25 березня 2013 року з  товариством з обмеженою відповідальністю «БІЛОЦЕРКІВВОДА» (додаток) на наступних умовах:</w:t>
      </w:r>
    </w:p>
    <w:p>
      <w:pPr>
        <w:pStyle w:val="Normal"/>
        <w:jc w:val="both"/>
        <w:rPr/>
      </w:pPr>
      <w:r>
        <w:rPr/>
        <w:t>- доповнити перелік майна, що входить до складу об’єкта концесії (додаток 1 до концесійного договору від 25 березня 2013 року) майном, зазначеним в п.1 рішення;</w:t>
      </w:r>
    </w:p>
    <w:p>
      <w:pPr>
        <w:pStyle w:val="Normal"/>
        <w:jc w:val="both"/>
        <w:rPr/>
      </w:pPr>
      <w:r>
        <w:rPr/>
        <w:t>- вартість майна, зазначеного в п.1 рішення, визначити шляхом проведення незалежної експертної оці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 xml:space="preserve">4. Уповноважити  міського голову Дикого Г.А. підписати від імені міської ради Додаткову угоду №____ до концесійного договору від 25 березня 2013 року. 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ab/>
        <w:t>5.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02:00Z</dcterms:created>
  <dc:creator>Наташа</dc:creator>
  <dc:description/>
  <cp:keywords/>
  <dc:language>en-US</dc:language>
  <cp:lastModifiedBy>Lubov</cp:lastModifiedBy>
  <cp:lastPrinted>2016-11-09T12:42:00Z</cp:lastPrinted>
  <dcterms:modified xsi:type="dcterms:W3CDTF">2016-11-09T13:19:00Z</dcterms:modified>
  <cp:revision>4</cp:revision>
  <dc:subject/>
  <dc:title>                                                                                                                                 </dc:title>
</cp:coreProperties>
</file>