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             </w:t>
      </w:r>
      <w:r>
        <w:rPr>
          <w:rFonts w:cs="Times New Roman" w:ascii="Times New Roman" w:hAnsi="Times New Roman"/>
        </w:rPr>
        <w:t>до рішення міської рад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ід </w:t>
      </w:r>
      <w:r>
        <w:rPr>
          <w:rFonts w:cs="Times New Roman" w:ascii="Times New Roman" w:hAnsi="Times New Roman"/>
        </w:rPr>
        <w:t xml:space="preserve">03  </w:t>
      </w:r>
      <w:r>
        <w:rPr>
          <w:rFonts w:cs="Times New Roman" w:ascii="Times New Roman" w:hAnsi="Times New Roman"/>
          <w:lang w:val="uk-UA"/>
        </w:rPr>
        <w:t xml:space="preserve">листопад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2016 р. 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330-18-</w:t>
      </w:r>
      <w:r>
        <w:rPr>
          <w:rFonts w:cs="Times New Roman" w:ascii="Times New Roman" w:hAnsi="Times New Roman"/>
          <w:lang w:val="en-US"/>
        </w:rPr>
        <w:t>VII</w:t>
      </w:r>
    </w:p>
    <w:p>
      <w:pPr>
        <w:pStyle w:val="Style16"/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291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ОВА   УГОДА   № 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концесійного договору від 25 березня 2013 рок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 Біла Церква                                                                  від «__» ___________ 20___ р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одатковий номер 26376300, місцезнаходження: Київська область, місто Біла Церква, вулиця Ярослава Мудрого, будинок 15, в особі Білоцерківського міського голови Дикого Геннадія Анатолійовича, який проживає за адресою: Київська область, місто Біла Церква, вул. Лермонтова, будинок 8, квартира 9, та діє на підставі Закону України «Про місцеве самоврядування в Україні» та рішення Білоцерківської міської ради № ______________ від ______________ року (далі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нцесієдавець</w:t>
      </w:r>
      <w:r>
        <w:rPr>
          <w:rFonts w:cs="Times New Roman" w:ascii="Times New Roman" w:hAnsi="Times New Roman"/>
          <w:sz w:val="24"/>
          <w:szCs w:val="24"/>
          <w:lang w:val="uk-UA"/>
        </w:rPr>
        <w:t>) з однієї сторони, 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овариство з обмеженою відповідальністю «БІЛОЦЕРКІВВОДА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податковий номер 38010130, місцезнаходження: Київська область, місто Біла Церква, вулиця Героїв Небесної Сотні, будинок 24, в особі директора Бабій Ольги Андріївни, яка проживає за адресою: місто Київ, вулиця Лайоша Гавро, будинок 3, квартира 190, та діє на підставі Статуту (далі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нцесіонер</w:t>
      </w:r>
      <w:r>
        <w:rPr>
          <w:rFonts w:cs="Times New Roman" w:ascii="Times New Roman" w:hAnsi="Times New Roman"/>
          <w:sz w:val="24"/>
          <w:szCs w:val="24"/>
          <w:lang w:val="uk-UA"/>
        </w:rPr>
        <w:t>), з іншої сторони, уклали дану додаткову угоду про внесення змін до концесійного договору від 25 березня 2013 року (надалі за текстом – «Додаткова угода») про та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На підставі рішення Білоцерківської міської ради Київської області № ______________ від ______________ року «Про ________________________________», Концесієдавець та Концесіонер дійшли згоди внести зміни в Додаток 1 «Склад об’єкта концесії» до концесійного договору від 25 березня 2013 року, а сам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1.1. Доповнити пункт 1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«Перелік передавальних пристроїв (водопровідних мереж ), що входять до складу об’єкта концесії» наступним підпунктом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550"/>
        <w:gridCol w:w="3589"/>
        <w:gridCol w:w="1703"/>
        <w:gridCol w:w="19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вентарний номер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оруд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ата введення в експлуатаці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инкова вартість об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єкта станом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___________  без ПД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і мережі водопостачання, в тому числі, водопровідні колодязі із збірних з/б елементів, діаметр 1500 мм, Тип Т.П.Р.- 09.11.84 - 2 шт. та пожежний гідрант Н-1500, діаметр 125 мм – 1шт., що прокладені до новозбудованого житлового будинку №101 по бульвару Олександрійському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ишньому 50-річчя Перем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) в місті Білій Церкві Київської області: труба ПЕ-100 мм, діаметр 63 мм; довжина – 69 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08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 Доповнити пункт 15 «Перелік передавальних пристроїв (каналізаційних мереж), що входять до складу об’єкта концесії»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наступним підпунктом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50"/>
        <w:gridCol w:w="3625"/>
        <w:gridCol w:w="1671"/>
        <w:gridCol w:w="194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Інвентарний номер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Споруд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Дата введення в експлуатацію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Ринкова вартість об’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єкта станом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 xml:space="preserve"> ___________  без ПД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н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Зовнішні мережі водовідведення в тому числі колодязі із з/б елементів, діаметр 1000мм, Тип Т.П.Р. 902-09-2284 - 5 шт., що прокладені до новозбудованого житлового будинку №101 по бульвару Олександрійському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ишньому 50-річчя Перем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) в місті Білій Церкві Київської області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: труба ПВХ, діаметр 160 мм; довжина – 61 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  <w:t>2008</w:t>
            </w:r>
          </w:p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Загальна ринкова вартість майна, переданого до складу об’єкта концесії, складає _________ грн. бе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  Концесієдавець та Концесіонер дійшли згоди визначити вартість майна, зазначеного в пункті 1  даної Додаткової угоди, шляхом проведення незалежної експертної оцінки, яка відображена у 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Майно, зазначене в пункті 1 даної Додаткової угоди, і технічна документація до нього      передається Концесіонеру Концесієдавцем, включається до балансу Концесіонера з дати        підписання сторонами акту приймання-передачі до складу об’єкта концесії майна, вартість майна підлягає врахуванню у загальній вартості об’єкта концесії згідно з умовами концесійного договору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Ця Додаткова угода набуває чинності з моменту її нотаріального посвідчення. Витрати з нотаріального посвідчення цієї Додаткової угоди несе Концесіонер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Ця Додаткова угода з моменту її нотаріального посвідчення є невід’ємною частиною концесійного договор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Інші умови концесійного договору та додатків до нього, не змінені та не доповнені цією Додатковою угодою, залишаються без змін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 Цю Додаткову угоду укладено українською мовою у трьох примірниках, що мають однакову юридичну силу, один з яких зберігається у справі нотаріуса, що посвідчив цю Додаткову угод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візити сторі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нцесієдавець                                                          Концесіон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              Товариство з обмеженою відповідальніст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цезнаходження: вулиця Ярослава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БІЛОЦЕРКІВВО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удрого, будинок 15, місто Біла Церква,       Місцезнаходження: вулиця Героїв Небесн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иївська область, 09100                                    Сотні,   будинок 24, місто Біла Церкв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датковий номер 26376300                            Київська область, 09100, податковий номе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801013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/р № 26008500074763 у   П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КРЕДІ АГРІКОЛЬ БАНК», МФО 30061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ілоцерківсь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__________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.А. Дикий              Директор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.А. Баб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                                         Б.М. Смуток        </w:t>
      </w:r>
    </w:p>
    <w:sectPr>
      <w:type w:val="nextPage"/>
      <w:pgSz w:w="11906" w:h="16838"/>
      <w:pgMar w:left="184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5:00Z</dcterms:created>
  <dc:creator>Admin</dc:creator>
  <dc:description/>
  <cp:keywords/>
  <dc:language>en-US</dc:language>
  <cp:lastModifiedBy>Lubov</cp:lastModifiedBy>
  <cp:lastPrinted>2016-11-07T10:54:00Z</cp:lastPrinted>
  <dcterms:modified xsi:type="dcterms:W3CDTF">2016-11-09T13:21:00Z</dcterms:modified>
  <cp:revision>3</cp:revision>
  <dc:subject/>
  <dc:title>                          Додаток </dc:title>
</cp:coreProperties>
</file>