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5756444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9 вересня 2011 року                                                                                            № 336-1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годи </w:t>
      </w:r>
      <w:r>
        <w:rPr>
          <w:rFonts w:cs="Times New Roman" w:ascii="Times New Roman" w:hAnsi="Times New Roman"/>
          <w:sz w:val="24"/>
          <w:szCs w:val="24"/>
        </w:rPr>
        <w:t xml:space="preserve">про співробітництв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звернення Товариства з обмеженою відповідальністю «ФК «Єврокоммерц» про затвердж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годи </w:t>
      </w:r>
      <w:r>
        <w:rPr>
          <w:rFonts w:cs="Times New Roman" w:ascii="Times New Roman" w:hAnsi="Times New Roman"/>
          <w:sz w:val="24"/>
          <w:szCs w:val="24"/>
        </w:rPr>
        <w:t xml:space="preserve">про співробітництво між Білоцерківською міською радою та Дочірнім підприємством «Єдиний розрахунковий центр» Товариства з обмеженою відповідальністю «ФК «Єврокоммерц», з метою покращення умов обслуговування населення та оптимізації системи оплати за отримані житлово-комунальні послуг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ворення єдиного розрахункового центру як дієвого інструменту для реформування житлово-комунального господарства м. Біла Церква Київської області</w:t>
      </w:r>
      <w:r>
        <w:rPr>
          <w:rFonts w:cs="Times New Roman" w:ascii="Times New Roman" w:hAnsi="Times New Roman"/>
          <w:sz w:val="24"/>
          <w:szCs w:val="24"/>
        </w:rPr>
        <w:t>, відповідно до ст. 25, ст. 26 Закону України “Про місцеве самоврядування в Україні” від 21.05.1997 р. № 280/97-ВР, ст. 2 Регламенту Білоцерківської міської ради, затвердженого рішенням міської ради від 17.12.2010 р. № 08-0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, міська рада вирішил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before="0" w:after="0"/>
        <w:ind w:left="5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угоду про співробітництво між Білоцерківською міською радою та Дочірнім підприємством «Єдиний розрахунковий центр» Товариства з обмеженою відповідальністю «ФК «Єврокоммерц» (додається).</w:t>
      </w:r>
    </w:p>
    <w:p>
      <w:pPr>
        <w:pStyle w:val="Style16"/>
        <w:spacing w:before="0" w:after="0"/>
        <w:ind w:left="5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510" w:right="-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постійну комісію у справах бюджету, фінансів і цін. 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ДА № 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 співробітництво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Біла Церква </w:t>
        <w:tab/>
        <w:tab/>
        <w:tab/>
        <w:tab/>
        <w:tab/>
        <w:tab/>
        <w:t xml:space="preserve">         «_____» ____________ 2011 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, що нижче підписалися, Білоцерківська міська рада Київської області (далі – Міська Рада) в особі міського голови Савчука Василя Петровича, </w:t>
      </w:r>
      <w:r>
        <w:rPr>
          <w:rStyle w:val="FontStyle13"/>
          <w:rFonts w:cs="Times New Roman" w:ascii="Times New Roman" w:hAnsi="Times New Roman"/>
          <w:sz w:val="24"/>
          <w:szCs w:val="24"/>
        </w:rPr>
        <w:t>що діє відповідно до 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</w:rPr>
        <w:t xml:space="preserve">, з однієї сторони,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Товариство з обмеженою відповідальністю «ФК «Єврокоммерц» (далі – «ФК «Єврокоммерц») в особі Генерального директора Шульженко Анни Федорівни, що діє на підставі Статуту, з іншої сторони, разом іменуються – Сторони, </w:t>
      </w:r>
      <w:r>
        <w:rPr>
          <w:rStyle w:val="FontStyle13"/>
          <w:rFonts w:cs="Times New Roman" w:ascii="Times New Roman" w:hAnsi="Times New Roman"/>
          <w:sz w:val="24"/>
          <w:szCs w:val="24"/>
        </w:rPr>
        <w:t>уклали цю угоду (далі – Угода) про співробітництво про так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Угоди 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щення умов обслуговування населення, оптимізація системи оплати за отримані житлово-комунальні послуги шляхом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рення єдиної бази даних про платників і системи обліку оплати населення за спожиті енергоносії, воду, водовідведення, інші житлово-комунальні послуги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щення механізму оплати за житлово-комунальні та інші послуги і нарахування пільг та субсидій; 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ня оперативного моніторингу за станом оплати населення за спожиті житлово-комунальні та інші послуги; 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ияння повній мобілізації сплати за ці послуги, прозорості інформаційного простору міста; 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ворення можливості повного інформування населення та підприємств житлово – комунального комплексу про стан оплати за житлово-комунальні та інші послуги; 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тимізація витрат комунальних підприємств: скорочення витрат на друк             квитанцій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рення уніфікованої системи оплати - за допомогою єдиної розрахункової квитанції або взагалі без застосування розрахункових документів (безпаперова технологія)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іторинг та оперування заборгованістю зі сплати за спожиті житлово-комунальні послуг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іоритетні напрямки реалізації Угоди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іоритетними напрямками співпраці є: 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ворення ЄРЦ як дієвого інструменту для реформування житлово-комунального господарства м. Біла Церква Київської області.</w:t>
      </w:r>
    </w:p>
    <w:p>
      <w:pPr>
        <w:pStyle w:val="Style16"/>
        <w:widowControl w:val="false"/>
        <w:autoSpaceDE w:val="false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widowControl w:val="false"/>
        <w:autoSpaceDE w:val="fals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autoSpaceDE w:val="fals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autoSpaceDE w:val="fals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autoSpaceDE w:val="fals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в’язки «ФК «Єврокоммерц»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ємодіяти, для реалізації положень цієї Угоди, з органами державної влади, органами місцевого самоврядування, організаціями, підприємствами, установами всіх форм власності, іншими суб'єктами інвестиційної діяльності в м. Біла Церква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рити єдиний реєстр споживачів та постачальників житлово – комунальних та інших послуг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и облік, обробку та перерахунок коштів за житлово-комунальні послуги на рахунки підприємств-постачальників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вати облік оплати, виконаної через пункти прийому та автоматичні термінали приймальників платежів, каси постачальників послуг, взаєморозрахунки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вати облік пільговиків та членів їх сім’ї, на яких поширюється пільга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вати облік договорів погашення боргу та договорів реструктуризації боргу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и розрахунки послуг (кількість, вартість, якість, заборгованість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ерігати вхідні дані та результати розрахунків по всіх послугах протягом всього часу функціонування ЄРЦ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ерігати архів нарахувань та взаєморозрахунків між постачальниками та споживачами за попередні періоди, для яких у постачальників є база даних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увати доступ до бази даних учасникам ЄРЦ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вати захист від несанкціонованого доступу до бази даних ЄРЦ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вати тиражування бази даних по пунктах прийому платежів, які не мають прямого зв’язку з центральною базою даних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вати забезпечення прямого доступу спеціалістам постачальників послуг для одержання необхідних звітів та введення вхідних даних для розрахунків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вати забезпечення копій бази даних постачальникам послуг в розрізі послуг, виконаних постачальниками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вати звіти, необхідні для учасників ЄРЦ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вати прямий доступ в систему учасникам ЄРЦ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вати аналіз інформації та контроль за станом сплати послуг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ікувати на сайті побудинкові тарифи з детальним розшифруванням вартості послу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«ФК «Єврокоммерц»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мувати від Міської Ради інформацію, необхідну для реалізації завдань, покладених на «ФК «Єврокоммерц» в рамках цієї Угод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им підрозділам виконавчого комітету Міської Ради рекомендується: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и участь у засіданнях робочих груп, створених з ініціативи «ФК «Єврокоммерц», з метою реалізації положень цієї Угод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ияти «ФК «Єврокоммерц» в реалізації ним заходів, що пов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зані зі створенням, розвитком та функціонуванням ЄРЦ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ов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>язки Міської Ради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учати відповідальну особу «ФК «Єврокоммерц», що визначена у п. 7.2. Угоди, до участі у пленарних засіданнях сесії Міської Ради, що пов’язані зі створенням, розвитком та функціонуванням ЄР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вати інформаційну підтримку «ФК «Єврокоммерц» в рамках впровадження ЄРЦ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альні особи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яльність «ФК «Єврокоммерц», пов’язана з виконанням цієї Угоди, безпосередньо координується в роботі із заступником голови Білоцерківської міської ради відповідно до розподілу функціональних обов'язкі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альною особою від «ФК «Єврокоммерц» є Генеральний директор «ФК «Єврокоммерц» Шульженко А.Ф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 дії Угоди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к дії Угоди складає 5 (п’ять) років з дати підписання цієї Угод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жодна зі Сторін за 1 (один) місяць до закінчення строку дії Угоди, не заявить про намір припинити дію цієї Угоди, строк дії Угоди автоматично продовжується на строк, визначений у п. 8.1. Угод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положення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1"/>
          <w:numId w:val="3"/>
        </w:numPr>
        <w:ind w:left="0" w:hanging="0"/>
        <w:rPr>
          <w:sz w:val="24"/>
        </w:rPr>
      </w:pPr>
      <w:r>
        <w:rPr>
          <w:sz w:val="24"/>
        </w:rPr>
        <w:t>Угоду складено на 4 (чотирьох) аркушах у 2 (двох) автентичних примірниках, які мають однакову юридичну силу, по 1 (одному) для кожної із Сторін. У випадках, не передбачених даною Угодою, Сторони керуються чинним законодавством України.</w:t>
      </w:r>
    </w:p>
    <w:p>
      <w:pPr>
        <w:pStyle w:val="2"/>
        <w:numPr>
          <w:ilvl w:val="1"/>
          <w:numId w:val="3"/>
        </w:numPr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міни і доповнення до Угоди повинні бути викладені у формі додаткової угоди за підписами і печатками Сторін.</w:t>
      </w:r>
    </w:p>
    <w:p>
      <w:pPr>
        <w:pStyle w:val="2"/>
        <w:numPr>
          <w:ilvl w:val="1"/>
          <w:numId w:val="3"/>
        </w:numPr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орони Угоди стверджують повне розуміння змісту Угоди та термінів, які вживаються.</w:t>
      </w:r>
    </w:p>
    <w:p>
      <w:pPr>
        <w:pStyle w:val="2"/>
        <w:numPr>
          <w:ilvl w:val="1"/>
          <w:numId w:val="3"/>
        </w:numPr>
        <w:ind w:left="0" w:hanging="0"/>
        <w:rPr>
          <w:sz w:val="24"/>
        </w:rPr>
      </w:pPr>
      <w:r>
        <w:rPr>
          <w:sz w:val="24"/>
        </w:rPr>
        <w:t>Сторони Угоди стверджують, що Угода не містить ознак удаваного або фіктивного правочину, і спрямована на настання конкретних правових наслідків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1"/>
          <w:numId w:val="3"/>
        </w:numPr>
        <w:ind w:left="0" w:hanging="0"/>
        <w:rPr>
          <w:sz w:val="24"/>
        </w:rPr>
      </w:pPr>
      <w:r>
        <w:rPr>
          <w:sz w:val="24"/>
        </w:rPr>
        <w:t xml:space="preserve">Сторони зобов'язуються при виконанні даної Угоди не обмежувати співробітництво дотриманням лише наявних у ній вимог, підтримувати ділові контакти та вживати всіх необхідних заходів для забезпечення ефективності та розвитку ділових зв'язків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ізити Сторін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11"/>
      </w:tblGrid>
      <w:tr>
        <w:trPr>
          <w:trHeight w:val="2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ілоцерківська міська ра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ФК «Єврокоммерц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: вул. Я. Мудрого, 15, м. Біла Церква, 091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26376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р ____________________ в ______________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О 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/В. П. Савчук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: вул. Аніщенка, 8А, офіс 10, м. Київ, 01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353626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р 26509013001264 в Публічне акціонерне товариство «ДОЧІРНІЙ БАНК СБЕРБАНКУ РОСІЇ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О 3206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А.Ф.Шульженк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entury Gothic" w:hAnsi="Calibri;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Microsoft Sans Serif" w:hAnsi="Microsoft Sans Serif" w:cs="Microsoft Sans Serif"/>
      <w:sz w:val="22"/>
      <w:szCs w:val="22"/>
    </w:rPr>
  </w:style>
  <w:style w:type="character" w:styleId="Style15">
    <w:name w:val=" Знак Знак"/>
    <w:basedOn w:val="Style14"/>
    <w:qFormat/>
    <w:rPr>
      <w:sz w:val="28"/>
      <w:szCs w:val="24"/>
      <w:lang w:val="uk-UA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ja-JP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27:00Z</dcterms:created>
  <dc:creator>Lubov</dc:creator>
  <dc:description/>
  <cp:keywords/>
  <dc:language>en-US</dc:language>
  <cp:lastModifiedBy>Lubov</cp:lastModifiedBy>
  <cp:lastPrinted>2011-10-06T14:26:00Z</cp:lastPrinted>
  <dcterms:modified xsi:type="dcterms:W3CDTF">2011-10-06T10:34:00Z</dcterms:modified>
  <cp:revision>3</cp:revision>
  <dc:subject/>
  <dc:title>Про затвердження</dc:title>
</cp:coreProperties>
</file>