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666016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5  листопада  2016 року                                                                              № 337-19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Про відмову в наданні дозволу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на розроблення проекту землеустрою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щодо відведення земельної ділянки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у власність громадянину </w:t>
      </w:r>
      <w:r>
        <w:rPr>
          <w:color w:val="000000"/>
        </w:rPr>
        <w:t>Задоненко В.В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/>
      </w:pPr>
      <w:r>
        <w:rPr/>
        <w:t>Розглянувши розпорядження  міського голови від 07 листопада 2016 року                 № 2-09-20 «Про зупинення дії пункту 42 Додатку 1 рішення Білоцерківської міської ради  від 03 листопада 2016р. №304-18-VII «Про оформлення правовстановлюючих документів  на земельні ділянки громадянам»», протокол постійної комісії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, відповідно до ч. 2 ст. 19 Конституції України,  ст. ст. 12, 116, 118, 121, 186, 186-1 Земельного кодексу України, ст. 50 Закону України «Про землеустрій»,</w:t>
      </w:r>
      <w:r>
        <w:rPr>
          <w:color w:val="000000"/>
        </w:rPr>
        <w:t xml:space="preserve"> ст. 24 Закону України „Про регулювання містобудівної діяльності", </w:t>
      </w:r>
      <w:r>
        <w:rPr/>
        <w:t xml:space="preserve"> ст. 26, 59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ind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/>
      </w:pPr>
      <w:r>
        <w:rPr/>
        <w:t xml:space="preserve">1. Відмовити в наданні дозволу на розроблення проекту землеустрою щодо відведення земельної ділянки у власність громадянину України </w:t>
      </w:r>
      <w:r>
        <w:rPr>
          <w:color w:val="000000"/>
        </w:rPr>
        <w:t xml:space="preserve">Задоненко Василю Вікторовичу для будівництва і обслуговування житлового будинку, господарських будівель і споруд, по вулиці Шевченка, 202, що в м. Біла Церква, площею 0,0600 га,  за рахунок земель населеного пункту м. Біла Церква, </w:t>
      </w:r>
      <w:r>
        <w:rPr/>
        <w:t xml:space="preserve">відповідно до ч. 7,  ст. 118 Земельного кодексу України, а саме не відповідність </w:t>
      </w:r>
      <w:r>
        <w:rPr>
          <w:color w:val="000000"/>
          <w:shd w:fill="FFFFFF" w:val="clear"/>
        </w:rPr>
        <w:t>генеральному плану населеному пункту та містобудівної документації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rFonts w:eastAsia="Times New Roman"/>
        </w:rPr>
        <w:t xml:space="preserve"> </w:t>
      </w:r>
      <w:r>
        <w:rPr/>
        <w:t>Міський голова</w:t>
        <w:tab/>
        <w:t xml:space="preserve">          Г.А. Дикий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14:00Z</dcterms:created>
  <dc:creator>Наташа</dc:creator>
  <dc:description/>
  <cp:keywords/>
  <dc:language>en-US</dc:language>
  <cp:lastModifiedBy>Lubov</cp:lastModifiedBy>
  <cp:lastPrinted>2016-11-16T11:03:00Z</cp:lastPrinted>
  <dcterms:modified xsi:type="dcterms:W3CDTF">2016-11-18T11:53:00Z</dcterms:modified>
  <cp:revision>3</cp:revision>
  <dc:subject/>
  <dc:title> </dc:title>
</cp:coreProperties>
</file>