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584833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38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contextualSpacing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внесення змін в підпункт рішення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iCs/>
        </w:rPr>
        <w:t>1. Скасувати такий підпункт  рішення  міської ради та виконавчого комітету, а саме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ab/>
        <w:t>1.1. Підпункт 10.17: «Товариству  з  обмеженою  відповідальністю  „Трансфер”  під  розміщення  салону-магазину  по  вул. Ярослава  Мудрого,  10  загальною  площею – 0,0323 га  (в  тому  числі  під  п’ятиповерховим  житловим  будинком – 0,0310 га,  під  проходами – 0,0013 га) за  рахунок  земель  Білоцерківської  міської  ради»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приватним  підприємцям  під  викуплені    не житлові  приміщення:»  рішення міської ради від 21 серпня 2006 року № 90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2 вересня 2006 року № 040601100594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ab/>
      </w:r>
      <w:r>
        <w:rPr>
          <w:bCs/>
          <w:iCs/>
        </w:rPr>
        <w:t>1.2.</w:t>
      </w:r>
      <w:r>
        <w:rPr/>
        <w:t xml:space="preserve"> Підпункт 10.16: «Товариству  з  обмеженою  відповідальністю  „Трансфер”  під  розміщення  офісного  приміщення  по  вул. Олеся  Гончара,  3  загальною  площею – 0,0364 га  ( в  тому  числі  під  п’ятиповерховим  житловим  будинком – 0,0315 га,  під  проходами – 0,0049 га) за  рахунок земель  Білоцерківської  міської  ради»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приватним  підприємцям  під  викуплені    не житлові  приміщення:»  рішення міської ради від 21 серпня 2006 року № 90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2 вересня 2006 року № 040601100593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</w:r>
    </w:p>
    <w:p>
      <w:pPr>
        <w:pStyle w:val="TextBody"/>
        <w:ind w:firstLine="601"/>
        <w:jc w:val="both"/>
        <w:rPr/>
      </w:pPr>
      <w:r>
        <w:rPr/>
      </w:r>
    </w:p>
    <w:p>
      <w:pPr>
        <w:pStyle w:val="TextBody"/>
        <w:ind w:firstLine="601"/>
        <w:jc w:val="center"/>
        <w:rPr/>
      </w:pPr>
      <w:r>
        <w:rPr/>
        <w:t>2</w:t>
      </w:r>
    </w:p>
    <w:p>
      <w:pPr>
        <w:pStyle w:val="TextBody"/>
        <w:ind w:firstLine="601"/>
        <w:jc w:val="both"/>
        <w:rPr/>
      </w:pPr>
      <w:r>
        <w:rPr/>
        <w:tab/>
        <w:t>1.3. Підпункт 1.35: «  Фізичній особі - підприємцю Чернусі Аллі Володимирівні під розміщення  вхідної групи до власного існуючого нежитлового приміщення – магазину в місті Біла Церква по вулиці Вокзальна, 3, орієнтовною площею 0,0059 га, в складі трьох земельних ділянок: земельна ділянка орієнтовною площею 0,0048 га, земельна ділянка орієнтовною площею 0,0004 га, земельна ділянка орієнтовною площею 0,0007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 рішення міської ради від 24 лютого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540"/>
        <w:jc w:val="both"/>
        <w:rPr/>
      </w:pPr>
      <w:r>
        <w:rPr/>
        <w:tab/>
      </w:r>
      <w:r>
        <w:rPr>
          <w:bCs/>
          <w:iCs/>
        </w:rPr>
        <w:t>1.4.</w:t>
      </w:r>
      <w:r>
        <w:rPr/>
        <w:t xml:space="preserve"> Підпункт 1.36: «Фізичній особі - підприємцю Чернусі Петру Михайловичу під розміщення  вхідної групи до власного існуючого нежитлового приміщення – магазину в місті Біла Церква по Сквирському шосе,226, приміщення 2, орієнтовною площею 0,0010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 рішення міської ради від 24 лютого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0"/>
        <w:jc w:val="both"/>
        <w:rPr/>
      </w:pPr>
      <w:r>
        <w:rPr>
          <w:bCs/>
          <w:iCs/>
        </w:rPr>
        <w:tab/>
        <w:t>1.5. Підпункт 1.17: «</w:t>
      </w:r>
      <w:r>
        <w:rPr/>
        <w:t>Фізичній особі-підприємцю Хоничеву Максиму Олександровичу під розміщення  існуючого павільйону в місті Біла Церква по вулиці Карбишева, в районі житлового будинку № 30-ж, земельну ділянку загальною площею 0,0060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0,0220 га» пункту 1: «Передати  земельну ділянку в оренду:» рішення міської ради від 01 липня 2011 року  № 213-10-VI  «Про передачу земельних  ділянок в оренду», в зв’язку з поданням клопотання землекористувача.</w:t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  <w:t>1.6. Підпункт 3.8: «Приватному  підприємцю  Єфремовій  Тетяні  Іванівні  під   розміщення  магазину  по  продажу  продовольчих  і  промислових  товарів  та  приміщення  спортивно-оздоровчого  призначення  на  земельній   ділянці   загальною  площею  0,0637 га   по  вул. Академіка  Линника, 1  за  рахунок  земель  Білоцерківської  міської  ради» пункту 3: «Затвердити проекти  землеустрою  щодо  відведення  земельної  ділянки та надати земельні ділянки  в оренду на 5 (п’ять) років:» рішення міської ради від 09 червня 2005 року № 284  «Про  попереднє  погодження  місця  розташування об’єкту,  надання  земельних  ділянок  в   оренду, постійне  користування  та  у  власність» та підпункт 1.8: «Приватному  підприємцю  Єфремовій  Тетяні  Іванівні  місце розташування  магазину  по  продажу  продовольчих  і  промислових  товарів  та  приміщення  спортивно-оздоровчого  призначення на  земельній  ділянці  загальною  площею  0,1000 га   за   рахунок  земель  Білоцерківської  міської  ради  по  вул. Академіка  Линника, 1» пункту 1: «Погодити матеріали попереднього погодження:» рішення виконавчого комітету міської ради від 26 березня 2004 року № 103 «Про  попереднє  погодження  місця  розташування об’єкту,  надання  земельних  ділянок в оренду та у власність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 та припинити термін дії договору оренди землі від 23 листопада 2007 року № 040701100224, в зв’язку з припиненням підприємницької діяльності.</w:t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601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1.7. Підпункт 1.46: «Приватному підприємству «РАДОН-БЦ» під розміщення ресторану «Радон» по площі Шевченка, 5 в місті Біла Церква, загальною площею 0,0073 га,  терміном на 5 (п’ять) років за рахунок земель населеного пункту м. Біла Церква» пункту             1: «Передати земельну ділянку в оренду:» рішення міської ради від 24 вересня 2009 року         № 1134 «Про передачу земельних ділянок в оренду» та припинити термін дії договору оренди землі від 14 квітня 2010 року  № 041093600081, в зв’язку з отриманням права власності на земельну ділянку. </w:t>
      </w:r>
    </w:p>
    <w:p>
      <w:pPr>
        <w:pStyle w:val="TextBody"/>
        <w:jc w:val="both"/>
        <w:rPr/>
      </w:pPr>
      <w:r>
        <w:rPr/>
        <w:tab/>
        <w:t xml:space="preserve">1.8. Підпункт 1.47: «Приватному підприємству «ТАНДЕМ-БЦ» під розміщення їдальні № 56 по вулиці Павліченка,15 в місті Біла Церква, загальною площею 0,0230 га, терміном на 5 (п’ять) років за рахунок земель населеного пункту м. Біла Церква» пункту            1: «Передати земельну ділянку в оренду:» рішення міської ради від 24 вересня 2009 року           № 1134 «Про передачу земельних ділянок в оренду» та припинити термін дії договору оренди землі від 14 квітня 2010 року  № 041093600082, в зв’язку з отриманням права власності на земельну ділянку. </w:t>
      </w:r>
    </w:p>
    <w:p>
      <w:pPr>
        <w:pStyle w:val="TextBody"/>
        <w:ind w:firstLine="601"/>
        <w:jc w:val="both"/>
        <w:rPr/>
      </w:pPr>
      <w:r>
        <w:rPr/>
        <w:t>1.9. Підпункт 1.11: «Товариству з обмеженою відповідальністю «ГОСПОДАРНИК» під розміщення існуючого побутово-торгівельного комплексу в місті Біла Церква по вулиці Митрофанова,8, приміщення 1, загальною площею 0,2475 га, 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4 лютого 2011 року № 76-06-</w:t>
      </w:r>
      <w:r>
        <w:rPr>
          <w:lang w:val="en-US"/>
        </w:rPr>
        <w:t>V</w:t>
      </w:r>
      <w:r>
        <w:rPr/>
        <w:t>І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0. Підпункт 1.2: «Фізичній особі-підприємцю Бринюк Тамарі Леонідівні під розміщення кіоску в комплексі з влаштуванням навісу очікування зупинки громадського транспорту «зупинка ТРК «Вега» в місті Біла Церква по вулиці Гординського, в районі будинку №2, орієнтовною площею 0,0037 га, за рахунок земель населеного пункту м. Біла Церква» пункту 1: «Надати дозвіл на розробку проекту землеустрою щодо складання документів, що посвідчують право оренди на земельну ділянку:» рішення міської ради від 01 липня 2011 року № 203-10-VI «Про надання дозволів на розробку проектів землеустрою щодо складання документів, що посвідчують право оренди на земельні ділянки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1. Підпункт 1.3: «Фізичній особі-підприємцю Шляхтуну Руслану Михайловичу під розміщення кіоску в комплексі з влаштуванням навісу очікування зупинки громадського транспорту «зупинка ТРК «Вега» в місті Біла Церква по вулиці Гординського, в районі будинку №2,  орієнтовною площею 0,0037 га,  за рахунок земель населеного пункту м. Біла Церква» пункту 1: «Надати дозвіл на розробку проекту землеустрою щодо складання документів, що посвідчують право оренди на земельну ділянку:» рішення міської ради від 01 липня 2011 року № 203-10-VI «Про надання дозволів на розробку проектів землеустрою щодо складання документів, що посвідчують право оренди на земельні ділянки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2. Підпункт 1.13: «Фізичній особі-підприємцю Пащенко Любові Вячеславівні   під розміщення магазину в місті Біла Церква по вулиці Гоголя,19, загальною площею 0,0088 га, терміном на 5 (п’ять) років, за рахунок земель населеного пункту м. Біла Церква»               пункту 1: «Передати  земельну ділянку в оренду:» рішення міської ради від 18 серпня 2011 року № 247-11-VI «Про передачу земельних ділянок в оренду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  <w:t>1.13. Підпункт 1.22: «  Фізичній особі-підприємцю Денисенку Ігорю Олександровичу під розміщення існуючого кіоску в місті Біла Церква по проспекту Князя Володимира, в районі Білоцерківського Національного Аграрного Університету, загальною площею 0,0025 га (в тому числі:  під спорудами – 0,0009 га, під проїздами, проходами та площадками – 0,0016 га),  терміном на 3 (три) роки, але не більше ніж до початку реконструкції Соборної площі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25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5 травня 2011 року №  176-09-VI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; підпункт 1.14: «Фізичній особі – підприємцю Денисенку Ігорю Олександровичу під  розміщення кіоску в місті Біла Церква, по проспекту Князя Володимира, в районі Білоцерківського Національного Аграрного Університету,  орієнтовною площею 0,0025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оренди на земельну ділянку:» рішення міської ради від 24 лютого 2011 року № 81-06-VI «Про надання дозволів на розробку технічних документацій із землеустрою щодо складання документів, що посвідчують право на оренду  земельних ділянок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4. Підпункт 4.4: «Суб’єкту  підприємницької  діяльності фізичній особі  Косенко Катерині Тихонівні  під  розміщення  магазину по продажу автозапчастин з офісним приміщенням  по вул. Леваневського ( в районі житлового  будинку № 30 ) загальною  площею - 0,0710  га ( в тому числі під проїздами проходами та площадками-0,0710 га) за рахунок земель Білоцерківської міської ради» пункту 4:  «Затвердити проекти  землеустрою  щодо  відведення  земельної  ділянки та надати земельні ділянки  в оренду на 5 (п’ять) років:» рішення міської ради від 23 грудня 2005 року № 382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6 лютого 2006 року № 040601000118, в зв’язку зі зміною землекористувачів.</w:t>
      </w:r>
    </w:p>
    <w:p>
      <w:pPr>
        <w:pStyle w:val="TextBody"/>
        <w:ind w:firstLine="720"/>
        <w:jc w:val="both"/>
        <w:rPr>
          <w:color w:val="000000"/>
        </w:rPr>
      </w:pPr>
      <w:r>
        <w:rPr/>
        <w:t>1.15. Підпункт 2.2: «В підпункті 1.5: «Товариству з обмеженою відповідальністю «Рось-Тріумф»</w:t>
      </w:r>
      <w:r>
        <w:rPr>
          <w:b/>
        </w:rPr>
        <w:t xml:space="preserve"> </w:t>
      </w:r>
      <w:r>
        <w:rPr/>
        <w:t>під розміщення виробничої бази по вул. Леваневського, 87 загальною площею 5,0942 га (в тому числі капітальна одноповерхова – 2,0761 га; капітальна трьох і більше поверхова – 0,2651 га; під спорудами – 0,1892 га; під проїздами, проходами та площадками – 1,3099 га; під зеленими насадженнями – 1,2539 га) та земельну ділянку загальною площею 0,1255 га (в тому числі під проїздами та проходами – 0,1255 га) під спільний проїзд та прохід із Товариством з обмеженою відповідальністю «Великий трикутник» строком на 5 (п’ять) років, за рахунок земель Білоцерківської міської ради» пункту 1: «Надати земельні ділянки в оренду:» рішення міської ради від 27 березня 2008 року № 686 “Про вилучення та надання земельних ділянок в оренду», слова: «Товариству з обмеженою відповідальністю «Рось-Тріумф» замінити на слова: «Товариству з обмеженою відповідальністю «БЦ ТЕХНОПАРК» та припинити термін дії договорів оренди землі від 03 червня 2008 року № 040826100128 ;  від 03 червня 2008 року № 040826100127,  в зв’язку зі зміною назви товариства» пункту 2: «</w:t>
      </w:r>
      <w:r>
        <w:rPr>
          <w:bCs/>
          <w:iCs/>
        </w:rPr>
        <w:t xml:space="preserve">Внести зміни в такий підпункт рішення міської ради, а саме:» рішення міської ради від 18 серпня 2011 року № </w:t>
      </w:r>
      <w:r>
        <w:rPr/>
        <w:t>235-11-VI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;  підпункт 1.5: «</w:t>
      </w:r>
      <w:r>
        <w:rPr>
          <w:color w:val="000000"/>
        </w:rPr>
        <w:t>Товариству з обмеженою відповідальністю «Рось-Тріумф</w:t>
      </w:r>
      <w:r>
        <w:rPr>
          <w:b/>
          <w:color w:val="000000"/>
        </w:rPr>
        <w:t xml:space="preserve">» </w:t>
      </w:r>
      <w:r>
        <w:rPr>
          <w:color w:val="000000"/>
        </w:rPr>
        <w:t xml:space="preserve">під розміщення виробничої бази по                         вул. Леваневського, 87 загальною площею 5,0942 га (в тому числі капітальна одноповерхова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TextBody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2,0761 га; капітальна трьох і більше поверхова – 0,2651 га; під спорудами – 0,1892 га; під проїздами, проходами та площадками – 1,3099 га; під зеленими насадженнями – 1,2539 га) та земельну ділянку загальною площею 0,1255 га (в тому числі під проїздами та проходами – 0,1255 га) під спільний проїзд та прохід із Товариством з обмеженою відповідальністю «Великий трикутник» строком на 5 (п’ять) років, за рахунок земель Білоцерківської міської ради» пункту 1: «Надати земельні ділянки в оренду» рішення міської ради від 27 березня 2008 року № 686 «Про вилучення та надання земельних ділянок в оренду» та припинити термін дії договорів оренди землі </w:t>
      </w:r>
      <w:r>
        <w:rPr/>
        <w:t xml:space="preserve">від 03 червня 2008 року № 040826100127 та </w:t>
      </w:r>
      <w:r>
        <w:rPr>
          <w:color w:val="000000"/>
        </w:rPr>
        <w:t xml:space="preserve"> від 03 червня 2008 року № 040826100128, в зв’язку зі зміною землекористувача.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1.16. Підпункт 1.6: «Фізичній особі-підприємцю Єфіменко Валентині Яківні під розміщення існуючого  ательє з ремонту та пошиттю одягу в місті Біла Церква по вулиці Гординського,48 загальною площею 0,0396 га (в тому числі: капітальна                одноповерхова – 0,0358 га, під проїздами, проходами та площадками – 0,0038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30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30 вересня 2010 року № 1489-70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18 жовтня 2010 року № 041093600358, </w:t>
      </w:r>
      <w:r>
        <w:rPr>
          <w:color w:val="000000"/>
        </w:rPr>
        <w:t>в зв’язку зі зміною землекористувача.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1.17. Підпункт 1.10: «  Фізичній особі-підприємцю Коробенку Сергію Васильовичу під розміщення  вхідної групи до власного існуючого нежитлового приміщення – магазину по продажу промислових  товарів в місті Біла Церква по вулиці Павліченко,3, приміщення 6, загальною площею 0,0015 га ( в тому числі: під проходами – 0,001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 магазину територію земельної ділянки площею  0,0058 га» пункту 1: «Затвердити технічну документацію із землеустрою щодо складання документів, що посвідчують право на оренду земельної  ділянки та передати земельну ділянку в оренду:»  рішення міської ради від 24 лютого 2011 року № 79-06-VІ «Про затвердження  технічних документацій із землеустрою  щодо складання документів, що посвідчують право на оренду  земельних  ділянок та передачу земельних ділянок в оренду»;  підпункт 1.36: «Фізичній особі - підприємцю Коробенку Сергію Васильовичу під  розміщення вхідної групи до власного існуючого нежитлового приміщення – магазину з продажу промислових товарів в місті Біла Церква по вулиці Павліченко,3 орієнтовною площею  0,0015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30 вересня 2010 року № 1505-70-V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1.18.</w:t>
      </w:r>
      <w:r>
        <w:rPr/>
        <w:t xml:space="preserve"> Підпункт 10.5: «Фізичній особі – підприємцю Дащенко Ірині Анатоліївні  під розміщення  магазину  по продажу промислових товарів по вул. Олеся Гончара, 8 загальною площею – 0,0127 га.(в тому числі 5-ти поверхова  житлова  забудова  – 0,0102 га., під спорудами – 0,0012 га., під проїздами, проходами та площадками – 0,0013 га.)  за рахунок земель Білоцерківської міської ради» пункту 10: 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приватним  підприємцям  під  викуплені    не житлові  приміщення :» рішення міської ради </w:t>
      </w:r>
    </w:p>
    <w:p>
      <w:pPr>
        <w:pStyle w:val="TextBody"/>
        <w:jc w:val="center"/>
        <w:rPr/>
      </w:pPr>
      <w:r>
        <w:rPr/>
        <w:t>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від 21 серпня 2006 року № 90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8 вересня 2006 року № 040601100565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9. Підпункт 1.17: «Фізичній особі-підприємцю Лисій Наталії Анатоліївні</w:t>
      </w:r>
      <w:r>
        <w:rPr>
          <w:color w:val="000000"/>
        </w:rPr>
        <w:t xml:space="preserve"> під розміщення існуючого кіоску по продажу продовольчих товарів в місті Біла Церква по вулиці Курсовій в районі житлового будинку № 38 на земельній ділянці площею 0,0030 га,</w:t>
      </w:r>
      <w:r>
        <w:rPr/>
        <w:t xml:space="preserve"> та зобов’язати суб’єкта підприємницької діяльності утримувати в належному стані територію прилеглу до земельної ділянки територію площею – 0,0126 га</w:t>
      </w:r>
      <w:r>
        <w:rPr>
          <w:color w:val="000000"/>
        </w:rPr>
        <w:t xml:space="preserve"> </w:t>
      </w:r>
      <w:r>
        <w:rPr/>
        <w:t>терміном на 3 (три) роки, за рахунок земель населеного пункту м. Біла Церква» пункту 1: «Передати земельну ділянку в оренду:» рішення міської ради від 29 жовтня 2009 року № 1166 «Про передачу земельних ділянок в оренду та  надання згоди на передачу орендованої земельної ділянки в суборенду» та припинити термін дії договору оренди землі від 02 серпня 2010 року № 041093600244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20. Підпункт 1.3: «Фізичній особі-підприємцю Лисій Наталії Анатоліївні під розміщення існуючого павільйону по продажу продовольчих товарів в місті Біла Церква по вулиці Курсовій, в районі житлового будинку № 38, на земельну ділянку загальною площею 0,0084 га та зобов’язати суб’єкта підприємницької діяльності утримувати в належному стані прилеглу до павільйону територію земельної ділянки площею – 0,0144 га,  терміном  на 3 (три) роки, за рахунок земель населеного пункту м. Біла Церква» пункту 1: «Поновити договори оренди землі:» рішення міської ради від 26 листопада 2009 року № 1191 «Про поновлення договорів оренди землі» та припинити термін дії договору оренди землі від 02 серпня 2010 року № 041093600243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21. Підпункт 1.12: «Фізичній особі-підприємцю Богатирчуку Сергію Дмитровичу під розміщення існуючого кіоску по ремонту взуття в місті Біла Церква по бульвару Комсомольський, в районі житлового будинку № 85,  загальною площею 0,0023 га ( в тому числі:  під спорудами – 0,0006 га, під проходами та площадками – 0,0017 га)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тані прилеглу до  кіоску територію земельної ділянки площею  0,0099 га» пункту 1: «Передати земельну ділянку в оренду:» рішення міської ради від 26 серпня 2010 року № 1455-68-V «Про передачу земельних ділянок в оренду»;  підпункт 2.5: «площею 0,0023 га для розміщення кіоску з ремонту взуття по бульвару Комсомольському, в районі житлового будинку № 85 Фізичній особі-підприємцю Богатирчуку Сергію Дмитровичу строком на 3 (три) роки та зобов’язати утримувати в належному стані прилеглу до земельної ділянки територію площею 0,0099 га за рахунок земель Білоцерківської міської ради» пункту 2: «Надати земельні ділянки в оренду на п’ять, якщо інше не передбачено нижче:» рішення міської ради від 25 квітня 2007 року № 342 «Про вилучення та надання земельних ділянок в оренду» та припинити термін дії договору оренди землі від 19 липня 2007 року № 040701100108, 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 xml:space="preserve">1.22. Підпункт 1.3: «Фізичній особі-підприємцю Білько Тетяні Григорівні під розміщення кіоску з продажу продовольчих товарів по вул. Ярослава Мудрого, в районі ательє «Силует», загальною площею 0,0033 га терміном до початку робіт по благоустрою та реконструкції споруди «Силует» та до влаштування благоустрою території загального користування вул. Ярослава Мудрого, та зобов’язати утримувати в належному стані прилеглу до земельної ділянки територію площею 0,0051 га, за рахунок земель Білоцерківської міської ради» пункту 1: «Продовжити термін дії договору оренди земельної ділянки:» рішення міської ради від 26 червня 2007 року № 420 «Про продовження терміну дії </w:t>
      </w:r>
    </w:p>
    <w:p>
      <w:pPr>
        <w:pStyle w:val="TextBody"/>
        <w:jc w:val="center"/>
        <w:rPr/>
      </w:pPr>
      <w:r>
        <w:rPr/>
        <w:t>7</w:t>
      </w:r>
    </w:p>
    <w:p>
      <w:pPr>
        <w:pStyle w:val="TextBody"/>
        <w:jc w:val="both"/>
        <w:rPr/>
      </w:pPr>
      <w:r>
        <w:rPr/>
        <w:t>договорів оренди земельних ділянок» та припинити термін дії договору оренди землі від 04 березня 2008 року № 040801100058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23. Підпункт 1.6: «Товариству з обмеженою відповідальністю «Новоселець» під розміщення існуючого магазину в межах Білоцерківської міської ради площею 0,1143 га забудованих земель ( громадська забудова – 0,0350 га, площі та майдани – 0,0793 га) по                      вул. Молодіжній,17» пункту 1: «Затвердити науково-технічну документацію по оформленню права постійного користування земельною ділянкою:»  рішення виконавчого комітету міської ради від 30 червня 1998 року № 199 «Про оформлення права постійного користування земельною ділянкою»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24. Підпункт 1.7: «Фізичній особі-підприємцю Савранській Вірі Іванівні  під розміщення існуючого   кіоску по продажу хлібобулочних виробів в місті Біла Церква по бульвару 50-річчя Перемоги, в районі житлового будинку № 20 загальною площею 0,0016 га,  терміном на  1 (один) рік за рахунок земель населеного пункту м. Біла Церква та зобов’язати суб’єкта підприємницької діяльності утримувати в належному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6 серпня 2010 року № 1452-68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 передачу земельних ділянок в оренду» та припинити термін дії договору оренди землі від 07 жовтня 2010 року №221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>
          <w:color w:val="FF0000"/>
          <w:szCs w:val="24"/>
        </w:rPr>
        <w:tab/>
      </w:r>
      <w:r>
        <w:rPr>
          <w:szCs w:val="24"/>
        </w:rPr>
        <w:t>1.25. Підпункт 2.2: «В підпункті  1.3  пункту 1 рішення міської ради  від  25 квітня 2007  року № 350 «Про затвердження проектів землеустрою щодо відведення земельних ділянок та надання земельних ділянок в постійне користування», слова:  «Комунальному підприємству «Білоцерківське міське шляхово-експлуатаційне управління»» замінити на  слова: «Товариству з обмеженою відповідальністю «Білоцерківське шляхово-експлуатаційне управління» », у зв’язку з поданням клопотання землекористувача» пункту 2: «Внести зміни в такий підпункт (пункт) рішення міської ради, а саме:» рішення міської ради від 26 серпня 2010 року № 1445-68-</w:t>
      </w:r>
      <w:r>
        <w:rPr>
          <w:szCs w:val="24"/>
          <w:lang w:val="en-US"/>
        </w:rPr>
        <w:t>V</w:t>
      </w:r>
      <w:r>
        <w:rPr>
          <w:szCs w:val="24"/>
        </w:rPr>
        <w:t xml:space="preserve"> «Про скасування підпунктів (пункту) рішень  міської ради та виконавчого комітету, припинення дії договорів оренди землі, внесення змін в пункти рішень міської ради», в зв’язку зі зміною землекористувача</w:t>
      </w:r>
    </w:p>
    <w:p>
      <w:pPr>
        <w:pStyle w:val="TextBody"/>
        <w:ind w:firstLine="567"/>
        <w:jc w:val="both"/>
        <w:rPr/>
      </w:pPr>
      <w:r>
        <w:rPr/>
        <w:t>1.26. Підпункт 1.49: «Приватному підприємству Агротехспілка «Україна» під розміщення  кіоску в складі зупинки в місті Біла Церква по вулиці Таращанська, в районі будинку № 155, загальною площею 0,0030 га, терміном на 3 (три) роки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01 липня 2011 року № 209-10-VI «Про укладання договорів на встановлення особистих строкових сервітутів», в зв’язку  з поданням клопотання землекористувача.</w:t>
      </w:r>
    </w:p>
    <w:p>
      <w:pPr>
        <w:pStyle w:val="TextBody"/>
        <w:ind w:firstLine="567"/>
        <w:jc w:val="both"/>
        <w:rPr/>
      </w:pPr>
      <w:r>
        <w:rPr/>
        <w:t>1.27. Підпункт 1.50: «Приватному підприємству Агротехспілка «Україна» під розміщення кіоску в складі зупинки в місті Біла Церква по вулиці Леваневського зупинка «Дитячий світ»,  загальною площею 0,0030 га, терміном на 3 (три) роки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01 липня 2011 року № 209-10-VI «Про укладання договорів на встановлення особистих строкових сервітутів», в зв’язку з поданням клопотання землекористувача.</w:t>
      </w:r>
    </w:p>
    <w:p>
      <w:pPr>
        <w:pStyle w:val="TextBody"/>
        <w:ind w:firstLine="567"/>
        <w:jc w:val="both"/>
        <w:rPr/>
      </w:pPr>
      <w:r>
        <w:rPr/>
        <w:t xml:space="preserve">1.28. Підпункт 1.51: «Приватному підприємству Агротехспілка «Україна» під розміщення кіоску в місті Біла Церква по вулиці Привокзальна, в районі приміщення «Укрпошта»,  загальною площею 0,0030 га, терміном на 3 (три) роки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01 липня 2011 року № 209-10-VI «Про </w:t>
      </w:r>
    </w:p>
    <w:p>
      <w:pPr>
        <w:pStyle w:val="TextBody"/>
        <w:jc w:val="center"/>
        <w:rPr/>
      </w:pPr>
      <w:r>
        <w:rPr/>
        <w:t>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укладання договорів на встановлення особистих строкових сервітутів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TextBody"/>
        <w:ind w:firstLine="720"/>
        <w:jc w:val="both"/>
        <w:rPr/>
      </w:pPr>
      <w:r>
        <w:rPr/>
        <w:t>2.1. В підпункті 1.7: «Фізичній особі-підприємцю Чепурченко Галині Сергіївні під розміщення тренажерного залу, прибудови фітнес-клубу та магазину спорттоварів в місті Біла Церква по бульвару 50 річчя Перемоги, 175, земельну ділянку загальною площею 0,1398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залу, клубу та магазину територію земельної ділянки площею 0,0720 га»  пункту 1: «Передати  земельну ділянку в оренду:» рішення міської ради   від 18 серпня 2011 року               № 247-11-VI  «Про передачу земельних ділянок в оренду:», слова та цифри: «площею          0,1398 га» замінити на слова та цифри: « площею 0,0914 га в складі двох земельних ділянок: земельна ділянка площею 0,0857 га та земельна ділянка площею 0,0057 га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3.Особі, зазначеній у підпункті 2.1 пункту 2 цього рішення протягом чотирьох місяців внести зміни у відповідні докумен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</w:t>
        <w:tab/>
        <w:tab/>
        <w:t xml:space="preserve">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37:00Z</dcterms:created>
  <dc:creator>777</dc:creator>
  <dc:description/>
  <cp:keywords/>
  <dc:language>en-US</dc:language>
  <cp:lastModifiedBy>Lubov</cp:lastModifiedBy>
  <cp:lastPrinted>2011-10-28T15:08:00Z</cp:lastPrinted>
  <dcterms:modified xsi:type="dcterms:W3CDTF">2016-02-15T12:39:00Z</dcterms:modified>
  <cp:revision>3</cp:revision>
  <dc:subject/>
  <dc:title> </dc:title>
</cp:coreProperties>
</file>