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до Програми розробки містобудівної документації </w:t>
      </w:r>
    </w:p>
    <w:p>
      <w:pPr>
        <w:pStyle w:val="Normal"/>
        <w:ind w:left="7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використання територіальною громадою м. Біла Церква на період 2015-2019 рр.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Білоцерківської  міської ради 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листопада  2016 року № 338-1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 Програми  розробки  містобудівної  документації 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1401"/>
        <w:gridCol w:w="1200"/>
        <w:gridCol w:w="1056"/>
        <w:gridCol w:w="1056"/>
        <w:gridCol w:w="1056"/>
        <w:gridCol w:w="1056"/>
        <w:gridCol w:w="1056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,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генерального плану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лану зонування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2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2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у землеустрою щодо встановлення межі прибережно – захисної смуги уздовж берега р. Протока в межах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лення  детальних планів територі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детального плану території  для будівництва полігону твердих побутових відходів ( ТП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 робіт з створення картографічної основи масштабу 1: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 робіт з створення картографічної основи масштабу 1:2000 на перспективу розвитку міста, згідно генерального плану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Комплексної схеми розміщення тимчасових споруд для провадження підприємницької діяльності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 Комплексної схеми розміщення зовнішньої реклами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3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8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5-2019 рр.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 xml:space="preserve">                                                                                                                       </w:t>
        <w:tab/>
        <w:tab/>
        <w:tab/>
        <w:t>Б.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567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35:00Z</dcterms:created>
  <dc:creator>User</dc:creator>
  <dc:description/>
  <cp:keywords/>
  <dc:language>en-US</dc:language>
  <cp:lastModifiedBy>Lubov</cp:lastModifiedBy>
  <cp:lastPrinted>2016-11-14T10:39:00Z</cp:lastPrinted>
  <dcterms:modified xsi:type="dcterms:W3CDTF">2016-11-18T11:57:00Z</dcterms:modified>
  <cp:revision>3</cp:revision>
  <dc:subject/>
  <dc:title>Додаток 2 до Програми розробки містобудівної документації </dc:title>
</cp:coreProperties>
</file>