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66687579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2"/>
        <w:jc w:val="center"/>
        <w:rPr>
          <w:sz w:val="36"/>
          <w:szCs w:val="36"/>
        </w:rPr>
      </w:pPr>
      <w:r>
        <w:rPr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sz w:val="32"/>
        </w:rPr>
      </w:pPr>
      <w:r>
        <w:rPr>
          <w:sz w:val="32"/>
        </w:rPr>
        <w:t>КИЇВСЬКОЇ ОБЛАСТІ</w:t>
      </w:r>
    </w:p>
    <w:p>
      <w:pPr>
        <w:pStyle w:val="Style2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8 січня  2016 року                                                                                    № 34-05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ідмову в  наданні дозволів на розроблення</w:t>
      </w:r>
    </w:p>
    <w:p>
      <w:pPr>
        <w:pStyle w:val="Normal"/>
        <w:jc w:val="both"/>
        <w:rPr/>
      </w:pPr>
      <w:r>
        <w:rPr/>
        <w:t xml:space="preserve">проектів землеустрою щодо відведення земельних </w:t>
      </w:r>
    </w:p>
    <w:p>
      <w:pPr>
        <w:pStyle w:val="Normal"/>
        <w:jc w:val="both"/>
        <w:rPr/>
      </w:pPr>
      <w:r>
        <w:rPr/>
        <w:t xml:space="preserve">ділянок у власність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17 грудня 2015 року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 xml:space="preserve">аяви юридичних і фізичних осіб, відповідно до статей 12 Земельного кодексу України, статті 26 Закону України «Про місцеве самоврядування в Україні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міська рада 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ідмовити в наданні дозволу на розроблення проекту землеустрою щодо відведення земельної ділянки у власність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1. Обслуговуючому кооперативу  «Гаражно-будівельний кооператив «Лад-Сервіс» під розміщення колективного гаражного будівництва  в місті Біла Церква по вулиці Леваневського, в районі житлового будинку № 18, орієнтовною площею 0,1361 га, за рахунок земель населеного пункту м. Біла Церква,  відповідно до частини 3 статті 123 Земельного кодексу України, а саме: невідповідністю місця розташування земельної ділянки вимогам містобудівної документації та генеральному плану міста Біла Церква. </w:t>
      </w:r>
    </w:p>
    <w:p>
      <w:pPr>
        <w:pStyle w:val="Normal"/>
        <w:ind w:firstLine="540"/>
        <w:jc w:val="both"/>
        <w:rPr/>
      </w:pPr>
      <w:r>
        <w:rPr/>
        <w:t>1.2. Обслуговуючому кооперативу  «Садове товариство «Надросся» під розміщення обслуговуючого кооперативу «Садове товариство «Надросся»</w:t>
      </w:r>
      <w:r>
        <w:rPr>
          <w:rStyle w:val="Style18"/>
        </w:rPr>
        <w:t xml:space="preserve"> </w:t>
      </w:r>
      <w:r>
        <w:rPr/>
        <w:t xml:space="preserve">в місті Біла Церква в районі вулиці Нестерова, орієнтовною площею 4,2 га, за рахунок земель населеного пункту м. Біла Церква, відповідно до частини 3 статті 123 Земельного кодексу України, а саме: невідповідністю місця розташування земельної ділянки вимогам містобудівної документації та генеральному плану міста Біла Церква. </w:t>
      </w:r>
    </w:p>
    <w:p>
      <w:pPr>
        <w:pStyle w:val="Normal"/>
        <w:ind w:firstLine="540"/>
        <w:jc w:val="both"/>
        <w:rPr>
          <w:u w:val="single"/>
        </w:rPr>
      </w:pPr>
      <w:r>
        <w:rPr/>
        <w:t>1.3. Гаражному кооперативу  «Металіст» під розміщення гаражного кооперативу в місті Біла Церква по вулиці Глиняна,60, орієнтовною площею 0,2943 га, за рахунок земель населеного пункту м. Біла Церква, в зв’язку з нецільовим використанням земельної ділянки та рекомендувати здійснити розподіл гаражів, які використовуються в комерційних цілях та які використовуються громадянами для зберігання власних автомобілів, для подальшого оформлення земельних ділянок відповідно до їх цільового використання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57:00Z</dcterms:created>
  <dc:creator>777</dc:creator>
  <dc:description/>
  <cp:keywords/>
  <dc:language>en-US</dc:language>
  <cp:lastModifiedBy>Lubov</cp:lastModifiedBy>
  <cp:lastPrinted>2016-02-01T13:56:00Z</cp:lastPrinted>
  <dcterms:modified xsi:type="dcterms:W3CDTF">2016-02-02T09:16:00Z</dcterms:modified>
  <cp:revision>3</cp:revision>
  <dc:subject/>
  <dc:title>13 лютого 2014 року   № 1151-56-VI</dc:title>
</cp:coreProperties>
</file>