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9188372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7 жовтня 2011 року                                                                                            № 342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pacing w:before="0" w:after="0"/>
        <w:contextualSpacing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поновлення договору</w:t>
      </w:r>
    </w:p>
    <w:p>
      <w:pPr>
        <w:pStyle w:val="Normal"/>
        <w:rPr/>
      </w:pPr>
      <w:r>
        <w:rPr/>
        <w:t xml:space="preserve">оренди землі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суб’єкта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Закону України «Про оренду землі», Білоцерківська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оновити договір оренди землі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1. Фізичній особі-підприємцю Лемберській Тамарі Андріївні під розміщення існуючої бази відпочинку  в місті Біла Церква по провулку Гірський, 19-б, загальною площею 0,5503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бази відпочинку територію земельної ділянки площею  0,4000 га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  <w:t>2. Особі, зазначеній у підпункті 1.1  пункту 1 цього рішення, протягом чотирьох місяців укласти у встановленому порядку договір оренди земл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</w:t>
        <w:tab/>
        <w:t xml:space="preserve">    В. 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56:00Z</dcterms:created>
  <dc:creator>Lubov</dc:creator>
  <dc:description/>
  <cp:keywords/>
  <dc:language>en-US</dc:language>
  <cp:lastModifiedBy>Lubov</cp:lastModifiedBy>
  <cp:lastPrinted>2011-10-28T14:55:00Z</cp:lastPrinted>
  <dcterms:modified xsi:type="dcterms:W3CDTF">2016-02-15T12:41:00Z</dcterms:modified>
  <cp:revision>3</cp:revision>
  <dc:subject/>
  <dc:title>Про поновлення договорів</dc:title>
</cp:coreProperties>
</file>