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800002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01 грудня  2016 року                                                                              № 3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-20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 присудження Премії Білоцерківської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іської ради за внесок молоді у розвиток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ісцевого самоврядуванн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№ 2-17-711 від 18 листопада 2016 року, відповідно до законів України «Про місцеве самоврядування в Україні», «Про сприяння соціальному становленню та розвитку молоді в Україні», на виконання рішень міської ради «Про Премію Білоцерківської міської ради за внесок молоді у розвиток місцевого самоврядування» від 30 травня 2008 року № 770, підпункту 1.10. пункту 1 розділу VІ додатку №1 до «Міської цільової програми сприяння соціальному становленню та розвитку молоді, підтримки сім’ї на 2016-2020 роки» від 25 грудня 2015 року № 13-03-VІІ, міська рада вирішила:   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Spacing"/>
        <w:ind w:right="-8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судити Премію Білоцерківської міської ради за внесок молоді у розвиток місцевого самоврядування Котлинській Вероніці Вікторівні, волонтеру Білоцерківської міської організації Товариства Червоного Хреста України - за значний внесок у вирішення соціально-значимих для міської громади питань, активну громадську позицію, патріотизм, волонтерську діяльність, особисту участь у міських акціях, спрямованих на підтримку  людей, які опинилися в складних життєвих обставинах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ind w:firstLine="540"/>
        <w:jc w:val="both"/>
        <w:rPr/>
      </w:pPr>
      <w:r>
        <w:rPr>
          <w:lang w:val="uk-UA"/>
        </w:rPr>
        <w:t xml:space="preserve">2. Відділу у справах сім`ї та молоді Білоцерківської міської ради забезпечити урочисте вручення Премії Білоцерківської міської ради за внесок молоді у розвиток місцевого самоврядування. </w:t>
      </w:r>
    </w:p>
    <w:p>
      <w:pPr>
        <w:pStyle w:val="Style15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540"/>
        <w:jc w:val="both"/>
        <w:rPr>
          <w:lang w:val="uk-UA"/>
        </w:rPr>
      </w:pPr>
      <w:r>
        <w:rPr>
          <w:lang w:val="uk-UA"/>
        </w:rPr>
        <w:t>3. Міському фінансовому управлінню Білоцерківської міської ради перерахувати відділу у справах  сім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ї та молоді Білоцерківської міської ради  кошти в </w:t>
      </w:r>
      <w:r>
        <w:rPr>
          <w:lang w:val="uk-UA" w:eastAsia="en-US"/>
        </w:rPr>
        <w:t xml:space="preserve"> </w:t>
      </w:r>
      <w:r>
        <w:rPr>
          <w:lang w:val="uk-UA"/>
        </w:rPr>
        <w:t>межах асигнувань відділу на молодіжні програми для забезпечення урочистого вручення Премії Білоцерківської міської ради за внесок молоді у розвиток місцевого самоврядування.</w:t>
      </w:r>
    </w:p>
    <w:p>
      <w:pPr>
        <w:pStyle w:val="Style15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540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постійну комісію міської ради з питань освіти, науки, культури, мови, прав національних меншин, </w:t>
      </w:r>
      <w:r>
        <w:rPr>
          <w:rFonts w:eastAsia="Times New Roman"/>
          <w:lang w:val="uk-UA"/>
        </w:rPr>
        <w:t>міжнародного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співробітництва, інформаційної політики, молоді</w:t>
      </w:r>
      <w:r>
        <w:rPr>
          <w:rFonts w:eastAsia="Times New Roman"/>
        </w:rPr>
        <w:t xml:space="preserve">, спорту та туризму, </w:t>
      </w:r>
      <w:r>
        <w:rPr>
          <w:rFonts w:eastAsia="Times New Roman"/>
          <w:lang w:val="uk-UA"/>
        </w:rPr>
        <w:t>соціального захисту, охорони здоров’я, материнства та дитин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 xml:space="preserve">                                      </w:t>
        <w:tab/>
        <w:tab/>
        <w:tab/>
        <w:tab/>
        <w:t>Г.А.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19:00Z</dcterms:created>
  <dc:creator>Lubov</dc:creator>
  <dc:description/>
  <cp:keywords/>
  <dc:language>en-US</dc:language>
  <cp:lastModifiedBy>Lubov</cp:lastModifiedBy>
  <cp:lastPrinted>2016-12-06T10:22:00Z</cp:lastPrinted>
  <dcterms:modified xsi:type="dcterms:W3CDTF">2016-12-07T13:53:00Z</dcterms:modified>
  <cp:revision>3</cp:revision>
  <dc:subject/>
  <dc:title>Про присудження Премії Білоцерківської</dc:title>
</cp:coreProperties>
</file>