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94299088"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9"/>
        <w:rPr>
          <w:rFonts w:ascii="Times New Roman" w:hAnsi="Times New Roman" w:cs="Times New Roman"/>
          <w:sz w:val="24"/>
          <w:szCs w:val="24"/>
          <w:lang w:val="ru-RU"/>
        </w:rPr>
      </w:pPr>
      <w:r>
        <w:rPr>
          <w:rFonts w:cs="Times New Roman" w:ascii="Times New Roman" w:hAnsi="Times New Roman"/>
          <w:sz w:val="24"/>
          <w:szCs w:val="24"/>
        </w:rPr>
        <w:t>від 27 жовтня 2011 року                                                                                            № 343-13-</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ередачу земельних</w:t>
      </w:r>
    </w:p>
    <w:p>
      <w:pPr>
        <w:pStyle w:val="Normal"/>
        <w:rPr/>
      </w:pPr>
      <w:r>
        <w:rPr/>
        <w:t>ділянок в оренду</w:t>
      </w:r>
    </w:p>
    <w:p>
      <w:pPr>
        <w:pStyle w:val="Normal"/>
        <w:rPr/>
      </w:pPr>
      <w:r>
        <w:rPr/>
      </w:r>
    </w:p>
    <w:p>
      <w:pPr>
        <w:pStyle w:val="Normal"/>
        <w:ind w:firstLine="708"/>
        <w:jc w:val="both"/>
        <w:rPr/>
      </w:pPr>
      <w:r>
        <w:rPr/>
        <w:t xml:space="preserve">Розглянувши клопотання суб’єктів підприємницької діяльності, відповідно до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   </w:t>
      </w:r>
    </w:p>
    <w:p>
      <w:pPr>
        <w:pStyle w:val="Normal"/>
        <w:jc w:val="both"/>
        <w:rPr/>
      </w:pPr>
      <w:r>
        <w:rPr/>
      </w:r>
    </w:p>
    <w:p>
      <w:pPr>
        <w:pStyle w:val="Normal"/>
        <w:ind w:firstLine="708"/>
        <w:jc w:val="both"/>
        <w:rPr/>
      </w:pPr>
      <w:r>
        <w:rPr/>
        <w:t>1. Передати  земельну ділянку в оренду:</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1. Фізичній особі-підприємцю Гребеніченку Олександру Миколайовичу під розміщення салону-магазину будівельних матеріалів з офісними приміщеннями   в місті Біла Церква по вулиці Київська, земельну ділянку загальною площею 0,1592 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2. Товариству з обмеженою відповідальністю «АГРОРЕМТЕХНІКА» під розміщення існуючої автозаправної станції  в місті Біла Церква по провулку Будівельників,1  земельну ділянку загальною площею 0,0384 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3. Товариству з обмеженою відповідальністю «АГРОРЕМТЕХНІКА» під розміщення існуючої автомайстерні та автомийки   в місті Біла Церква по провулку Будівельників,1  земельну ділянку загальною площею 0,3961 га , терміном  на 5 (п’ять) років, за рахунок земель населеного пункту м. Біла Церква.</w:t>
      </w:r>
    </w:p>
    <w:p>
      <w:pPr>
        <w:pStyle w:val="TextBody"/>
        <w:ind w:firstLine="708"/>
        <w:jc w:val="both"/>
        <w:rPr/>
      </w:pPr>
      <w:r>
        <w:rPr>
          <w:rFonts w:cs="Times New Roman" w:ascii="Times New Roman" w:hAnsi="Times New Roman"/>
        </w:rPr>
        <w:t>1.4. Товариству з обмеженою відповідальністю «АГРОРЕМТЕХНІКА» під розміщення існуючої автостоянки  в місті Біла Церква по провулку Будівельників,1  земельну ділянку загальною площею 0,1262 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t>1.5. Товариству з обмеженою відповідальністю «АГРОРЕМТЕХНІКА» під розміщення існуючого торгового павільйону та офісу  в місті Біла Церква по провулку Будівельників,1  земельну ділянку загальною площею 0,0397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 xml:space="preserve"> </w:t>
      </w:r>
      <w:r>
        <w:rPr>
          <w:rFonts w:cs="Times New Roman" w:ascii="Times New Roman" w:hAnsi="Times New Roman"/>
        </w:rPr>
        <w:t>1.6. Товариству з обмеженою відповідальністю «ГОСПОДАРНИК» під розміщення існуючого побутово-торгівельного комплексу в місті Біла Церква по вулиці Митрофанова,8, земельну ділянку загальною площею 0,2475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 xml:space="preserve"> </w:t>
      </w:r>
      <w:r>
        <w:rPr>
          <w:rFonts w:cs="Times New Roman" w:ascii="Times New Roman" w:hAnsi="Times New Roman"/>
        </w:rPr>
        <w:t>1.7. Фізичній особі-підприємцю Кучірці Михайлу Дмитровичу під розміщення косметичного салону  в місті Біла Церква по бульвару 50-річчя Перемоги, в арці житлового будинку № 125, земельну ділянку загальною площею 0,0057 га, терміном  на 5 (п’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center"/>
        <w:rPr>
          <w:rFonts w:ascii="Times New Roman" w:hAnsi="Times New Roman" w:cs="Times New Roman"/>
        </w:rPr>
      </w:pPr>
      <w:r>
        <w:rPr>
          <w:rFonts w:cs="Times New Roman" w:ascii="Times New Roman" w:hAnsi="Times New Roman"/>
        </w:rPr>
        <w:t>2</w:t>
      </w:r>
    </w:p>
    <w:p>
      <w:pPr>
        <w:pStyle w:val="TextBody"/>
        <w:ind w:firstLine="600"/>
        <w:jc w:val="center"/>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1.8. Приватному акціонерному товариству «Білоцерківський завод залізобетонних виробів» під розміщення існуючої виробничої бази в місті Біла Церква по вулиці Січневого прориву, 43, земельну ділянку загальною площею 2,0618 га,  терміном  на 10 (десять) років, за рахунок земель населеного пункту м. Біла Церква .</w:t>
      </w:r>
    </w:p>
    <w:p>
      <w:pPr>
        <w:pStyle w:val="TextBody"/>
        <w:ind w:firstLine="720"/>
        <w:jc w:val="both"/>
        <w:rPr/>
      </w:pPr>
      <w:r>
        <w:rPr>
          <w:rFonts w:cs="Times New Roman" w:ascii="Times New Roman" w:hAnsi="Times New Roman"/>
        </w:rPr>
        <w:t>1.9. Фізичній особі-підприємцю  Дригало Людмилі Борисівні під розміщення  існуючих гаражних боксів для службового транспорту в місті Біла Церква по вулиці Леваневського, 17-а,  земельну ділянку загальною площею 0,0463 га, терміном  на 10 (десять) років, за рахунок земель населеного пункту м. Біла Церква.</w:t>
      </w:r>
    </w:p>
    <w:p>
      <w:pPr>
        <w:pStyle w:val="TextBody"/>
        <w:ind w:firstLine="720"/>
        <w:jc w:val="both"/>
        <w:rPr/>
      </w:pPr>
      <w:r>
        <w:rPr>
          <w:rFonts w:cs="Times New Roman" w:ascii="Times New Roman" w:hAnsi="Times New Roman"/>
        </w:rPr>
        <w:t>1.10. Фізичній особі-підприємцю  Дригало Людмилі Борисівні під розміщення існуючої відкритої автостоянки місті Біла Церква по вулиці Леваневського,17а, земельну ділянку загальною площею 0,2662 га, терміном  на 10 (десять) років, за рахунок земель населеного пункту м. Біла Церква.</w:t>
      </w:r>
    </w:p>
    <w:p>
      <w:pPr>
        <w:pStyle w:val="TextBody"/>
        <w:ind w:firstLine="720"/>
        <w:jc w:val="both"/>
        <w:rPr/>
      </w:pPr>
      <w:r>
        <w:rPr>
          <w:rFonts w:cs="Times New Roman" w:ascii="Times New Roman" w:hAnsi="Times New Roman"/>
        </w:rPr>
        <w:t>1.11. Фізичній особі-підприємцю  Дригало Людмилі Борисівні під розміщення існуючої автомийки місті Біла Церква по вулиці Леваневського,17а, земельну ділянку загальною площею 0,0283 га, терміном  на 10 (десять) років, за рахунок земель населеного пункту м. Біла Церква.</w:t>
      </w:r>
    </w:p>
    <w:p>
      <w:pPr>
        <w:pStyle w:val="TextBody"/>
        <w:ind w:firstLine="720"/>
        <w:jc w:val="both"/>
        <w:rPr>
          <w:rFonts w:ascii="Times New Roman" w:hAnsi="Times New Roman" w:cs="Times New Roman"/>
        </w:rPr>
      </w:pPr>
      <w:r>
        <w:rPr>
          <w:rFonts w:cs="Times New Roman" w:ascii="Times New Roman" w:hAnsi="Times New Roman"/>
        </w:rPr>
        <w:t>1.12. Фізичній особі-підприємцю  Дригало Людмилі Борисівні під розміщення існуючого магазину місті Біла Церква по вулиці Леваневського,17а, земельну ділянку загальною площею 0,0163 га, терміном  на 10 (дес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2. Відмовити в передачі  земельної ділянки в оренду:</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2.1. Товариству з обмеженою відповідальністю «Рось-АКТИВ» під розміщення магазину, кафе та перукарні в місті Біла Церква по вулиці Клінічна,6, земельну ділянку загальною площею 0,1204 га, за рахунок земель населеного пункту м. Біла Церква, в зв’язку з самовільною забудовою земельної ділянки та відсутністю правовстановлюючих документів на використання земельної ділянки площею 0,1204 га.</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3. Особам, зазначеним у підпунктах 1.1 – 1.12 пункту 1 цього рішення, протягом чотирьох місяців укласти у встановленому порядку договори оренди землі.</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tabs>
          <w:tab w:val="clear" w:pos="708"/>
          <w:tab w:val="left" w:pos="2618" w:leader="none"/>
        </w:tabs>
        <w:spacing w:before="280" w:after="280"/>
        <w:rPr/>
      </w:pPr>
      <w:r>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54:00Z</dcterms:created>
  <dc:creator>Lubov</dc:creator>
  <dc:description/>
  <cp:keywords/>
  <dc:language>en-US</dc:language>
  <cp:lastModifiedBy>Lubov</cp:lastModifiedBy>
  <cp:lastPrinted>2011-10-28T14:53:00Z</cp:lastPrinted>
  <dcterms:modified xsi:type="dcterms:W3CDTF">2016-02-15T12:43:00Z</dcterms:modified>
  <cp:revision>3</cp:revision>
  <dc:subject/>
  <dc:title>Про передачу земельних</dc:title>
</cp:coreProperties>
</file>