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9073167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0</w:t>
      </w:r>
      <w:r>
        <w:rPr/>
        <w:t xml:space="preserve">1 </w:t>
      </w:r>
      <w:r>
        <w:rPr>
          <w:lang w:val="uk-UA"/>
        </w:rPr>
        <w:t>грудня</w:t>
      </w:r>
      <w:r>
        <w:rPr/>
        <w:t xml:space="preserve">  2016 року                                                                              № 3</w:t>
      </w:r>
      <w:r>
        <w:rPr>
          <w:lang w:val="uk-UA"/>
        </w:rPr>
        <w:t>43</w:t>
      </w:r>
      <w:r>
        <w:rPr/>
        <w:t>-</w:t>
      </w:r>
      <w:r>
        <w:rPr>
          <w:lang w:val="uk-UA"/>
        </w:rPr>
        <w:t>20</w:t>
      </w:r>
      <w:r>
        <w:rPr/>
        <w:t>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Про внесення змін до Статуту Комунального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закладу Білоцерківської міської ради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«Білоцерківське міське патологоанатомічне бюро»</w:t>
      </w:r>
    </w:p>
    <w:p>
      <w:pPr>
        <w:pStyle w:val="Normal"/>
        <w:rPr>
          <w:lang w:val="uk-UA"/>
        </w:rPr>
      </w:pPr>
      <w:r>
        <w:rPr>
          <w:lang w:val="uk-UA"/>
        </w:rPr>
        <w:t>шляхом викладення його в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постійної комісії з питань освіти, науки, культури, мов, прав національних меншин, міжнародного співробітництва, інформаційної політики, молоді,</w:t>
      </w:r>
    </w:p>
    <w:p>
      <w:pPr>
        <w:pStyle w:val="Normal"/>
        <w:jc w:val="both"/>
        <w:rPr/>
      </w:pPr>
      <w:r>
        <w:rPr>
          <w:lang w:val="uk-UA"/>
        </w:rPr>
        <w:t>спорту та туризму, соціального захисту, охорони здоров’я,  материнства та дитинства від 31 жовтня  2016 року № 2-17-666 з метою приведення у відповідність до вимог чинного законодавства України, відповідно до п.133.4 ст. 133 Податкового кодексу України, ст. 57 Господарського кодексу України, ст. 87-90 Цивільного кодексу України, ст. 15 Закону України «Про державну реєстрацію юридичних осіб, фізичних осіб – підприємців та громадських формувань», ст. 26, 59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1. Затвердити Статут Комунального закладу Білоцерківської  міської ради «Білоцерківське міське патологоанатомічне бюро» шляхом викладення його в новій редакції згідно з додатком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2. Начальнику Комунального закладу Білоцерківської  міської ради «Білоцерківське міське патологоанатомічне бюро» здійснити заходи щодо проведення державної реєстрації Статуту Комунального закладу  Білоцерківської міської ради «Білоцерківське міське патологоанатомічне бюро» в порядку і в строки визначені чинним законодавством України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3. Контроль за виконанням даного рішення покласти на постійну комісію з питань освіти, науки, культури, мов, прав національних меншин, міжнародного співробітництва, інформаційної політики, молоді, спорту та туризму, соціального захисту, охорони здоров’я,  материнства та дитинства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                                                Г.А. Дики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33:00Z</dcterms:created>
  <dc:creator>Admin</dc:creator>
  <dc:description/>
  <cp:keywords/>
  <dc:language>en-US</dc:language>
  <cp:lastModifiedBy>Lubov</cp:lastModifiedBy>
  <cp:lastPrinted>2016-12-07T12:13:00Z</cp:lastPrinted>
  <dcterms:modified xsi:type="dcterms:W3CDTF">2016-12-07T11:45:00Z</dcterms:modified>
  <cp:revision>6</cp:revision>
  <dc:subject/>
  <dc:title>                                                           ПРОЕКТ</dc:title>
</cp:coreProperties>
</file>